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5954"/>
        <w:gridCol w:w="241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CHUN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. z o.o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-833 Katowice,              ul. Dulęby 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14"/>
              </w:rPr>
              <w:t xml:space="preserve">Dotyczy: </w:t>
            </w:r>
            <w:r>
              <w:rPr>
                <w:rFonts w:cs="Arial" w:ascii="Arial" w:hAnsi="Arial"/>
                <w:sz w:val="17"/>
              </w:rPr>
              <w:t xml:space="preserve">   </w:t>
            </w:r>
            <w:r>
              <w:rPr>
                <w:sz w:val="20"/>
              </w:rPr>
              <w:t xml:space="preserve">Projekt wykonawczy budowy sieci kanalizacyjnej </w:t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w miejscowościach  Poźrzadło i Żelechów, budowa sieci wodociągowej dla miejscowości  Poźrzadło oraz modernizacja sieci wodociągowej w miejscowościach Żelechów i Sieniawa.</w:t>
            </w:r>
          </w:p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acje elektryczne dla:</w:t>
            </w:r>
          </w:p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- stacji podciśnieniowej i stacji uzdat. wody w miejsc Poźrzadło</w:t>
            </w:r>
          </w:p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- stacji uzdatniania wody w miejscowości Żelechów</w:t>
            </w:r>
          </w:p>
          <w:p>
            <w:pPr>
              <w:pStyle w:val="Head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- stacji uzdatniania wody w miejscowości Sienia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74" w:right="74" w:hanging="0"/>
              <w:jc w:val="center"/>
              <w:rPr>
                <w:sz w:val="16"/>
                <w:u w:val="single"/>
                <w:lang w:val="it-IT"/>
              </w:rPr>
            </w:pPr>
            <w:r>
              <w:rPr>
                <w:sz w:val="16"/>
                <w:lang w:val="it-IT"/>
              </w:rPr>
              <w:t xml:space="preserve">Numer   </w:t>
            </w:r>
            <w:r>
              <w:rPr>
                <w:b/>
                <w:sz w:val="16"/>
                <w:u w:val="single"/>
                <w:lang w:val="it-IT"/>
              </w:rPr>
              <w:t>131/T/13-PW/E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 xml:space="preserve">       </w:t>
            </w:r>
            <w:r>
              <w:rPr>
                <w:b/>
                <w:sz w:val="16"/>
                <w:lang w:val="it-IT"/>
              </w:rPr>
              <w:t>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</w:t>
            </w:r>
            <w:r>
              <w:rPr>
                <w:sz w:val="16"/>
                <w:lang w:val="it-IT"/>
              </w:rPr>
              <w:t>Data      listopad 2013</w:t>
            </w:r>
          </w:p>
          <w:p>
            <w:pPr>
              <w:pStyle w:val="Header"/>
              <w:spacing w:before="240" w:after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</w:t>
      </w:r>
      <w:r>
        <w:rPr>
          <w:b/>
          <w:szCs w:val="24"/>
          <w:u w:val="single"/>
        </w:rPr>
        <w:t xml:space="preserve">Zestawienie materiałów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992"/>
        <w:gridCol w:w="1276"/>
        <w:gridCol w:w="1558"/>
      </w:tblGrid>
      <w:tr>
        <w:trPr>
          <w:tblHeader w:val="true"/>
          <w:trHeight w:val="42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Wyszczególnienie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tacja podciśnieniowa VS-P i stacja uzdatniania wody SUW-P w miejscowości Poźrzadło</w:t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VS-P.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dzielnica główna 400/230V – A-9</w:t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termoutwardzalna z zamkie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ST2/44/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440 x 530 x 250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ent: INCOBE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termoutwardzalna z zamkie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ST2/88/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880 x 530 x 250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ent: INCOBE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eszeń kablowa termoutwardzaln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KK-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530 x 250 x 250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ent: INCOBE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łącznik izolacyjny  3 bieg. z rączką na drzw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LA2/D250 3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znamionowy: 250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046634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1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polony ogranicznik przepięć do sieci TN-C-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yp: </w:t>
            </w:r>
            <w:r>
              <w:rPr>
                <w:b/>
                <w:sz w:val="22"/>
                <w:szCs w:val="22"/>
                <w:lang w:val="en-US"/>
              </w:rPr>
              <w:t>ETITEC-WENT TN-C-S 12,5/50kA B+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418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3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bezpiecznikowy 3 bie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RBK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znam.: 160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APATOR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l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2, F4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ka topikowa do rozłącznika RBK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/ </w:t>
            </w:r>
            <w:r>
              <w:rPr>
                <w:b/>
                <w:sz w:val="22"/>
                <w:szCs w:val="22"/>
              </w:rPr>
              <w:t>WTN 00 80A/gG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/ </w:t>
            </w:r>
            <w:r>
              <w:rPr>
                <w:b/>
                <w:sz w:val="22"/>
                <w:szCs w:val="22"/>
              </w:rPr>
              <w:t>WTN 00 100A/gG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2, F4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izolacyj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TV DO2 3p – 63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2710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5, F11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różnicowoprądowy 4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KSZ-4M 32A/30mA-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1735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6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różnicowoprądowy 2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a/ </w:t>
            </w:r>
            <w:r>
              <w:rPr>
                <w:b/>
                <w:sz w:val="22"/>
                <w:szCs w:val="22"/>
              </w:rPr>
              <w:t>KSZ-2M 20A/30mA-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b/ </w:t>
            </w:r>
            <w:r>
              <w:rPr>
                <w:b/>
                <w:sz w:val="22"/>
                <w:szCs w:val="22"/>
              </w:rPr>
              <w:t>KSZ-2M 16A/30mA-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: 1 kV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nadprądowy 1 bieg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yp: </w:t>
            </w:r>
            <w:r>
              <w:rPr>
                <w:b/>
                <w:sz w:val="22"/>
                <w:szCs w:val="22"/>
                <w:lang w:val="en-US"/>
              </w:rPr>
              <w:t>ETIMAT 10 1p B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9, F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bezpiecznik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V125-25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231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nik 2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R20-20-230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61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owy dobowy programator czas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yp: </w:t>
            </w:r>
            <w:r>
              <w:rPr>
                <w:b/>
                <w:sz w:val="22"/>
                <w:szCs w:val="22"/>
                <w:lang w:val="en-US"/>
              </w:rPr>
              <w:t>APC-DR1-230V A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7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VS-P.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rzynka wyłącznika głównego WG</w:t>
            </w:r>
          </w:p>
        </w:tc>
      </w:tr>
      <w:tr>
        <w:trPr>
          <w:trHeight w:val="1202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termoutwardzalna z zamkiem,  IP4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T1/57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570 x 400 x 250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ent: INCOBE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szeń kablowa termoutwardzaln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KK-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400 x 250 x 25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INCOBE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bezpiecznikowy 3 bieg. ze zwor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RBK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znam.: 400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APATOR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rzynce </w:t>
            </w:r>
            <w:r>
              <w:rPr>
                <w:b/>
                <w:sz w:val="22"/>
                <w:szCs w:val="22"/>
              </w:rPr>
              <w:t>WG</w:t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VS-P. 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acje elektryczne w budynku stacji podciśnieniowej</w:t>
            </w:r>
          </w:p>
        </w:tc>
      </w:tr>
      <w:tr>
        <w:trPr>
          <w:trHeight w:val="93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e źródłami światł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38 EIPC – 2x 38W – IP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 inwerterem 2h ze źródłami światł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38 EIPC AW2 – 2x 38W – IP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W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awaryjna</w:t>
            </w:r>
          </w:p>
        </w:tc>
      </w:tr>
      <w:tr>
        <w:trPr>
          <w:trHeight w:val="981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e źródłami światł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58 EIPC – 2x 58W – IP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 ścianach zewnętrznych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31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wód miedziany w izol. PC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a) </w:t>
            </w:r>
            <w:r>
              <w:rPr>
                <w:b/>
                <w:sz w:val="22"/>
                <w:szCs w:val="22"/>
                <w:lang w:eastAsia="ar-SA"/>
              </w:rPr>
              <w:t>YDYżo 3 x 1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b) </w:t>
            </w:r>
            <w:r>
              <w:rPr>
                <w:b/>
                <w:sz w:val="22"/>
                <w:szCs w:val="22"/>
                <w:lang w:eastAsia="ar-SA"/>
              </w:rPr>
              <w:t>YDYżo 4 x 1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c) </w:t>
            </w:r>
            <w:r>
              <w:rPr>
                <w:b/>
                <w:sz w:val="22"/>
                <w:szCs w:val="22"/>
                <w:lang w:eastAsia="ar-SA"/>
              </w:rPr>
              <w:t>YDYżo 3 x 2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d) </w:t>
            </w:r>
            <w:r>
              <w:rPr>
                <w:b/>
                <w:sz w:val="22"/>
                <w:szCs w:val="22"/>
                <w:lang w:eastAsia="ar-SA"/>
              </w:rPr>
              <w:t>YDYżo 5 x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val="de-DE" w:eastAsia="ar-SA"/>
              </w:rPr>
              <w:t xml:space="preserve">e) </w:t>
            </w:r>
            <w:r>
              <w:rPr>
                <w:b/>
                <w:sz w:val="22"/>
                <w:szCs w:val="22"/>
                <w:lang w:val="de-DE" w:eastAsia="ar-SA"/>
              </w:rPr>
              <w:t>YDYżo 5 x 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f)  </w:t>
            </w:r>
            <w:r>
              <w:rPr>
                <w:b/>
                <w:sz w:val="22"/>
                <w:szCs w:val="22"/>
                <w:lang w:eastAsia="ar-SA"/>
              </w:rPr>
              <w:t>LgYżo 16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wód oponowy, przemysłowy o żyłach miedzianych i izolacji gumowej wzmocnionej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sz w:val="22"/>
                <w:szCs w:val="22"/>
                <w:lang w:eastAsia="ar-SA"/>
              </w:rPr>
              <w:t>OPdżo 4 x 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1-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1-2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ączenia z szafą SZR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łącznik 1 biegunowy hermetyczny n/t 16A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, W1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estaw instalacyjny gniazd wtyczkowych  3P+N+PE oraz 1P+N+PE bez zabezpieczeń, w obudowie IP44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yp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OS 5/x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 - 1 gniazdo 3 faz.3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- 1 gniazdo 3 faz.16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- 2 gniazda 1 faz.10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- prąd znamionowy: 3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SPAMEL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niazdo hermetyczne izolacyjne n/t 1bieg.      3p, 16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uszka hermetyczna n/t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lang w:eastAsia="ar-SA"/>
              </w:rPr>
              <w:t>Typ :</w:t>
            </w:r>
            <w:r>
              <w:rPr>
                <w:b/>
                <w:bCs/>
                <w:lang w:eastAsia="ar-SA"/>
              </w:rPr>
              <w:t>YKYżo 5x 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4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zafy A-8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Korytko kablowe szer. 100m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b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Listwa montażowa PCV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b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cja VS-P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e odgromowe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Bednarka stalowa ocynkowana Fe/Zn 40x 3m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eastAsia="ar-SA"/>
              </w:rPr>
              <w:t xml:space="preserve">Drut stalowy ocynkowany </w:t>
            </w:r>
            <w:r>
              <w:rPr>
                <w:sz w:val="20"/>
                <w:lang w:eastAsia="ar-SA"/>
              </w:rPr>
              <w:t>Φ</w:t>
            </w:r>
            <w:r>
              <w:rPr>
                <w:lang w:eastAsia="ar-SA"/>
              </w:rPr>
              <w:t>8mm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Uchwyt gąsiorowy uniwersalny G5S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lang w:eastAsia="ar-SA"/>
              </w:rPr>
              <w:t>ELKO-BIS – nr kat. 59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Złącze krzyżowe 4 otworowe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ELKO-BIS – nr kat. 1.1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Uchwyt pod dachówkę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ELKO-BIS – nr kat. 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Uchwyt dystansowy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ELKO-BIS – nr kat. 2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Złącze kontrolne drut/taśma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eastAsia="ar-SA"/>
              </w:rPr>
              <w:t>ELKO-BIS – nr kat. 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Złącze rynnowe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ELKO-BIS nr kat. 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Osłona przewodu uziemiającego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ELKO-BIS nr kat. 39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Bednarka stalowa ocynkowana Fe/Zn 25x 3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emienie GSU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Szyna miedzia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eastAsia="ar-SA"/>
              </w:rPr>
              <w:t>Wymiary: 300 x 50 x 5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SU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cja VS-P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ilanie rozdz. A-9 oraz kable zasilające z A-9  inne urządzenia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 xml:space="preserve">Kabel elektroenergetyczny 1kV z żyłami miedzianym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iCs/>
                <w:sz w:val="22"/>
                <w:szCs w:val="22"/>
                <w:lang w:eastAsia="ar-SA"/>
              </w:rPr>
              <w:t>YKYżo 4x240mm</w:t>
            </w:r>
            <w:r>
              <w:rPr>
                <w:b/>
                <w:iCs/>
                <w:sz w:val="22"/>
                <w:szCs w:val="22"/>
                <w:vertAlign w:val="superscript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/N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A-9 ze złącza kabl.-pomiarowego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 xml:space="preserve">Kabel elektroenergetyczny 1kV z żyłami miedzianym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iCs/>
                <w:sz w:val="22"/>
                <w:szCs w:val="22"/>
                <w:lang w:eastAsia="ar-SA"/>
              </w:rPr>
              <w:t>YKYżo 5x25mm</w:t>
            </w:r>
            <w:r>
              <w:rPr>
                <w:b/>
                <w:iCs/>
                <w:sz w:val="22"/>
                <w:szCs w:val="22"/>
                <w:vertAlign w:val="superscript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/N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szafki A-10 pompowni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 xml:space="preserve">Kabel elektroenergetyczny 1kV z żyłami miedzianym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iCs/>
                <w:sz w:val="22"/>
                <w:szCs w:val="22"/>
                <w:lang w:eastAsia="ar-SA"/>
              </w:rPr>
              <w:t>YKYżo 4x25mm</w:t>
            </w:r>
            <w:r>
              <w:rPr>
                <w:b/>
                <w:iCs/>
                <w:sz w:val="22"/>
                <w:szCs w:val="22"/>
                <w:vertAlign w:val="superscript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/N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silanie rozdz.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w SUW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Przewód oponowy, przemysłowy o żyłach miedzianych i izolacji gumowej wzmocnionej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sz w:val="22"/>
                <w:szCs w:val="22"/>
                <w:lang w:eastAsia="ar-SA"/>
              </w:rPr>
              <w:t>OPdżo 4 x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1-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zafki SZR do agregatu    A-11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wód oponowy, przemysłowy o żyłach miedzianych i izolacji gumowej wzmocnionej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sz w:val="22"/>
                <w:szCs w:val="22"/>
                <w:lang w:eastAsia="ar-SA"/>
              </w:rPr>
              <w:t>OPd 3 x 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S1-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zafki SZR do agregatu    A-11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wód oponowy, przemysłowy o żyłach miedzianych i izolacji gumowej wzmocnionej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sz w:val="22"/>
                <w:szCs w:val="22"/>
                <w:lang w:eastAsia="ar-SA"/>
              </w:rPr>
              <w:t>OPd 7 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S1-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zafki SZR do agregatu    A-11</w:t>
            </w:r>
          </w:p>
        </w:tc>
      </w:tr>
      <w:tr>
        <w:trPr>
          <w:trHeight w:val="95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estaw montażowy kompletny do wykonania mufy termokurczliwej 1kV dla kabla YKY 4x24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ZRM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bla P/N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 kablowy głębokości 0,8 m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 kablowy głębokości 1,1 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drogą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do wysypania w rowie kablowy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nik kablowy PC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ARO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DVK1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a/ 3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b/ 5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c/ 8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d/ 12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ARO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DVK1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mb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zabezpiecz. kabla w poboczu drogi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ARO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A1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ługość: a/ 2,2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b/ 3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c/ 5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ochronna AROT dla prowadzeniu kabla w pobliżu kabla teletechniczneg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A1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3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ochronna dwudzielna AROT dla ułożeniu na istniejącym kablu teletechniczny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A160 P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5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dtworzenie nawierzchni żwirowej drogi  wraz z podbudową, na szer.1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nawierzchni asfaltowej drogi wraz z podbudową, na szer.1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AROT dla prowadzenia kabla na odcinkach w drodze lub na jej pobocz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DVK1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a kabla </w:t>
            </w:r>
            <w:r>
              <w:rPr>
                <w:b/>
                <w:sz w:val="22"/>
                <w:szCs w:val="22"/>
              </w:rPr>
              <w:t>P/N1</w:t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SUW-P. 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dzielnica główna 400/230V – A-9</w:t>
            </w:r>
          </w:p>
        </w:tc>
      </w:tr>
      <w:tr>
        <w:trPr>
          <w:trHeight w:val="10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termoutwardzalna z zamkie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ST1/44/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440 x 400 x 25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termoutwardzalna z zamkie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ST1/88/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880 x 400 x 250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kpl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szeń kablowa termoutwardzaln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KK-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400 x 250 x 25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izolacyjny  3 bieg. z pokrętłem bezpośredni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LAS 100 3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znamionowy: 100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04660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izolacyj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TV DO2 3p – 63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271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różnicowoprądowy 4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KSZ-4M 32A/30mA-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1735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różnicowoprądowy 2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a/ </w:t>
            </w:r>
            <w:r>
              <w:rPr>
                <w:b/>
                <w:sz w:val="22"/>
                <w:szCs w:val="22"/>
              </w:rPr>
              <w:t>KSZ-2M 20A/30mA-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b/ </w:t>
            </w:r>
            <w:r>
              <w:rPr>
                <w:b/>
                <w:sz w:val="22"/>
                <w:szCs w:val="22"/>
              </w:rPr>
              <w:t>KSZ-2M 16A/30mA-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: 1 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5, F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nadprądowy 1 bie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ETIMAT 10 1p B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8, F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nadprądowy 1 bie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ETIMAT 10 1p B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8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łącznik bezpiecznik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V125-25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23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nik 2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R20-20-230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61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owy dobowy programator czas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yp: </w:t>
            </w:r>
            <w:r>
              <w:rPr>
                <w:b/>
                <w:sz w:val="22"/>
                <w:szCs w:val="22"/>
                <w:lang w:val="en-US"/>
              </w:rPr>
              <w:t>APC-DR1-230V A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7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SUW-P. 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acje elektryczne w budynku stacji uzdatniania wody</w:t>
            </w:r>
          </w:p>
        </w:tc>
      </w:tr>
      <w:tr>
        <w:trPr>
          <w:trHeight w:val="8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e źródłami światł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38 EIPC – 2x 38W – IP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 inwerterem 2h ze źródłami światł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38 EIPC AW2 – 2x 38W – IP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W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awaryjna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 inwerterem 2h ze źródłami światł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18 EIPC AW2 – 2x 18W – IP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e źródłami światł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58 EIPC – 2x 58W – IP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 ścianach zewnętrznych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wód miedziany w izol. PC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a) </w:t>
            </w:r>
            <w:r>
              <w:rPr>
                <w:b/>
                <w:sz w:val="22"/>
                <w:szCs w:val="22"/>
                <w:lang w:eastAsia="ar-SA"/>
              </w:rPr>
              <w:t>YDYżo 3 x 1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b) </w:t>
            </w:r>
            <w:r>
              <w:rPr>
                <w:b/>
                <w:sz w:val="22"/>
                <w:szCs w:val="22"/>
                <w:lang w:eastAsia="ar-SA"/>
              </w:rPr>
              <w:t>YDYżo 4 x 1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c) </w:t>
            </w:r>
            <w:r>
              <w:rPr>
                <w:b/>
                <w:sz w:val="22"/>
                <w:szCs w:val="22"/>
                <w:lang w:eastAsia="ar-SA"/>
              </w:rPr>
              <w:t>YDYżo 3 x 2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val="it-IT" w:eastAsia="ar-SA"/>
              </w:rPr>
              <w:t xml:space="preserve">d) </w:t>
            </w:r>
            <w:r>
              <w:rPr>
                <w:b/>
                <w:sz w:val="22"/>
                <w:szCs w:val="22"/>
                <w:lang w:val="it-IT" w:eastAsia="ar-SA"/>
              </w:rPr>
              <w:t>YDYżo 5 x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e)  </w:t>
            </w:r>
            <w:r>
              <w:rPr>
                <w:b/>
                <w:sz w:val="22"/>
                <w:szCs w:val="22"/>
                <w:lang w:eastAsia="ar-SA"/>
              </w:rPr>
              <w:t>LgYżo 16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yp :</w:t>
            </w:r>
            <w:r>
              <w:rPr>
                <w:b/>
                <w:bCs/>
                <w:sz w:val="22"/>
                <w:szCs w:val="22"/>
                <w:lang w:eastAsia="ar-SA"/>
              </w:rPr>
              <w:t>YKYżo 5 x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y gł. SUW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łącznik 1 biegunowy hermetyczny n/t 16A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, W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aczep elektromagnetyczny do drzwi z blokadą i transfor-matorem prostownikowym 230/10V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Elektra R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apięcie znam: 10V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r katal. 24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oducent ELTROX Częstoch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a wejścia do pom. chloratora  gdy wentylator nieczynny</w:t>
            </w:r>
          </w:p>
        </w:tc>
      </w:tr>
      <w:tr>
        <w:trPr>
          <w:trHeight w:val="2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estaw instalacyjny gniazd wtyczkowych  3P+N+PE oraz 1P+N+PE bez zabezpieczeń, w obudowie IP44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yp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OS 5/x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 - 1 gniazdo 3 faz.3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- 1 gniazdo 3 faz.16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- 2 gniazda 1 faz.10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ąd znamionowy: 3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SPAM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niazdo hermetyczne izolacyjne n/t 1bieg.      3p, 16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uszka hermetyczna n/t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orytko kablowe szer. 100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Listwa montażowa PC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cja SUW-P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e odgromowe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ednarka stalowa ocynkowana Fe/Zn 40x 3m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rut stalowy ocynkowany Φ8mm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Uchwyt gąsiorowy uniwersalny G5S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ELKO-BIS – nr kat. 59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łącze krzyżowe 4 otworowe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1.1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Uchwyt pod dachówkę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Uchwyt dystansowy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2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łącze kontrolne drut/taśma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łącze rynnowe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nr kat. 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słona przewodu uziemiającego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nr kat. 39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ednarka stalowa ocynkowana Fe/Zn 25x 3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emienie GSU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yna miedzia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miary: 300 x 50 x 5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SU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cja SUW-P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silanie pompy głębinowe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upełnienie wyposażenie szafy głównej SUW i kable do pompy głębinowej.</w:t>
            </w:r>
          </w:p>
        </w:tc>
      </w:tr>
      <w:tr>
        <w:trPr>
          <w:trHeight w:val="16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Rozłącznik izolacyjny bezpiecznikowy 3 biegunowy z rozłączalnym biegunem neutralnym 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R 323 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z 3 wkładkami bezp. </w:t>
            </w:r>
            <w:r>
              <w:rPr>
                <w:b/>
                <w:sz w:val="22"/>
                <w:szCs w:val="22"/>
                <w:lang w:eastAsia="ar-SA"/>
              </w:rPr>
              <w:t>D02 50Ag/G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r kat.: 6067 5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oducent: LEGRAND    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zafie głównej SUW</w:t>
            </w:r>
          </w:p>
        </w:tc>
      </w:tr>
      <w:tr>
        <w:trPr>
          <w:trHeight w:val="5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bCs/>
                <w:sz w:val="22"/>
                <w:szCs w:val="22"/>
                <w:lang w:eastAsia="ar-SA"/>
              </w:rPr>
              <w:t>YKYżo 5 x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/N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mpy głęb. </w:t>
            </w:r>
            <w:r>
              <w:rPr>
                <w:b/>
                <w:sz w:val="22"/>
                <w:szCs w:val="22"/>
              </w:rPr>
              <w:t>UZS.5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sterowniczy z żyłami miedzianym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YKSY 8 x 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S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ster.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mpy głęb. </w:t>
            </w:r>
            <w:r>
              <w:rPr>
                <w:b/>
                <w:sz w:val="22"/>
                <w:szCs w:val="22"/>
              </w:rPr>
              <w:t>UZS.5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aluminiow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bCs/>
                <w:sz w:val="22"/>
                <w:szCs w:val="22"/>
                <w:lang w:eastAsia="ar-SA"/>
              </w:rPr>
              <w:t>YAKYżo 4 x 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rzynki </w:t>
            </w:r>
            <w:r>
              <w:rPr>
                <w:b/>
                <w:sz w:val="22"/>
                <w:szCs w:val="22"/>
              </w:rPr>
              <w:t xml:space="preserve">SP </w:t>
            </w:r>
            <w:r>
              <w:rPr>
                <w:sz w:val="22"/>
                <w:szCs w:val="22"/>
              </w:rPr>
              <w:t xml:space="preserve">pompy głęb. 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bCs/>
                <w:sz w:val="22"/>
                <w:szCs w:val="22"/>
                <w:lang w:eastAsia="ar-SA"/>
              </w:rPr>
              <w:t>YKY 4 x 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S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ster. d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rzynki </w:t>
            </w:r>
            <w:r>
              <w:rPr>
                <w:b/>
                <w:sz w:val="22"/>
                <w:szCs w:val="22"/>
              </w:rPr>
              <w:t xml:space="preserve">SP </w:t>
            </w:r>
            <w:r>
              <w:rPr>
                <w:sz w:val="22"/>
                <w:szCs w:val="22"/>
              </w:rPr>
              <w:t>pompy głęb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estaw montażowy kompletny do wykonania mufy termokurczliwej 1kV dla kabla YAKY 4x1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ZRM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la kabla P/N7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 kablowy głębokości 0,8 m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do wysypania w rowie kablowy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5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nik kablowy PC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polietylenowa, do umieszczenia w rurze przekroczenia PR2  rzeki, dla prowadzenie kabl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PE100 SDR26 Dz110x4,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a kabli nr: </w:t>
            </w:r>
            <w:r>
              <w:rPr>
                <w:b/>
                <w:sz w:val="22"/>
                <w:szCs w:val="22"/>
              </w:rPr>
              <w:t>P/N7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b/>
                <w:sz w:val="22"/>
                <w:szCs w:val="22"/>
              </w:rPr>
              <w:t>P/S3</w:t>
            </w:r>
          </w:p>
        </w:tc>
      </w:tr>
      <w:tr>
        <w:trPr>
          <w:trHeight w:val="139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polietylenowa, do umieszczenia w rurze przewiertowej  pod drogą, dla prowadzenie kabl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PE100 SDR26 Dz110x4,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a/ 5,8m 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b/ 6,2 m ……………………………………………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a kabli nr: </w:t>
            </w:r>
            <w:r>
              <w:rPr>
                <w:b/>
                <w:sz w:val="22"/>
                <w:szCs w:val="22"/>
              </w:rPr>
              <w:t>P/N7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b/>
                <w:sz w:val="22"/>
                <w:szCs w:val="22"/>
              </w:rPr>
              <w:t>P/S3</w:t>
            </w:r>
          </w:p>
        </w:tc>
      </w:tr>
      <w:tr>
        <w:trPr>
          <w:trHeight w:val="14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ARO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DVK1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a/ 5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b/ 6,3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c/ 8,2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AROT dla ochrony kabla przy skrzyżowaniu    z innymi urządzeniami podziemny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A1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a/ 2,2m 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b/ 3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c/ 5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d/ 6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e/ 8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dwudzielna AROT dla ułożeniu na istniejącym kablu teletechnicznym, krzyżującym się z projekt. kabla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A110 P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a/ 5 m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b/ 12 m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dtworzenie nawierzchni żwirowej drogi  wraz z podbudową, na szer.1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Skrzynka przyłączeniowa dla łączenia kabli ze stacji </w:t>
            </w:r>
            <w:r>
              <w:rPr>
                <w:b/>
                <w:sz w:val="22"/>
                <w:szCs w:val="22"/>
              </w:rPr>
              <w:t xml:space="preserve">SUW     </w:t>
            </w:r>
            <w:r>
              <w:rPr>
                <w:sz w:val="22"/>
                <w:szCs w:val="22"/>
              </w:rPr>
              <w:t xml:space="preserve"> z kablami pompy głębinowe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- wykonana wg rys. nr </w:t>
            </w:r>
            <w:r>
              <w:rPr>
                <w:b/>
                <w:sz w:val="22"/>
                <w:szCs w:val="22"/>
              </w:rPr>
              <w:t>113/T/13-PW/E1/2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w ziemi, w pobliżu pompy głębinowej,  skrzynki przyłączeniowej S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Łącznie z wykopem pod fundament szafki</w:t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tacja uzdatniania wody SUW-Z w miejscowości Żelechów</w:t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SUW-Z. 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dzielnica główna 400/230V – RG1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termoutwardzalna z zamkie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ST1/44/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440 x 400 x 25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udowa termoutwardzalna z zamkie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ST1/88/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880 x 400 x 25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kpl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szeń kablowa termoutwardzaln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KK-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400 x 250 x 25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istniejącego licznika 3 faz. energii elektrycznej z likwidowanej rozdzielni okapturzonej i ponowny jego montaż w  rozdzielni RG1 w nowym budynk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kpl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ż istniejącego zabezpieczenia przelicznikowego (RBK00) z likwidowanej rozdzielni okapturzonej i ponowny jego montaż w  rozdzielni RG1 w nowym budynk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kpl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ącznik ręczny  3 bieg. sieć-agregat, z pozycją 1-0-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LAS 125 3p 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znamionowy: 125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04660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lony ogranicznik przepięć do sieci TN-C-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yp: </w:t>
            </w:r>
            <w:r>
              <w:rPr>
                <w:b/>
                <w:sz w:val="22"/>
                <w:szCs w:val="22"/>
                <w:lang w:val="en-US"/>
              </w:rPr>
              <w:t>ETITEC-WENT TN-C-S 12,5/50kA B+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41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izolacyj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TV DO2 3p – 50A/g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271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różnicowoprądowy 4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KSZ-4M 32A/30mA-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1735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różnicowoprądowy 2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a/ </w:t>
            </w:r>
            <w:r>
              <w:rPr>
                <w:b/>
                <w:sz w:val="22"/>
                <w:szCs w:val="22"/>
              </w:rPr>
              <w:t>KSZ-2M 20A/30mA-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b/ </w:t>
            </w:r>
            <w:r>
              <w:rPr>
                <w:b/>
                <w:sz w:val="22"/>
                <w:szCs w:val="22"/>
              </w:rPr>
              <w:t>KSZ-2M 16A/30mA-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: 1 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5, F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nadprądowy 1 bie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ETIMAT 10 1p B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8, F9, F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nadprądowy 1 bie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ETIMAT 10 1p B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bezpiecznik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V125-25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23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nik 2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R20-20-230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61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owy dobowy programator czas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yp: </w:t>
            </w:r>
            <w:r>
              <w:rPr>
                <w:b/>
                <w:sz w:val="22"/>
                <w:szCs w:val="22"/>
                <w:lang w:val="en-US"/>
              </w:rPr>
              <w:t>APC-DR1-230V A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Producent: ETI nr kat. 0247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SUW-Z. 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fka agregatu - SA</w:t>
            </w:r>
          </w:p>
        </w:tc>
      </w:tr>
      <w:tr>
        <w:trPr>
          <w:trHeight w:val="17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termoutwardzalna z zamkiem, ze skośnym daszkiem IP4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ST0/4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260 x 440 x 250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posażenie dodatkowe: dławik kablowy </w:t>
            </w:r>
            <w:r>
              <w:rPr>
                <w:b/>
                <w:sz w:val="22"/>
                <w:szCs w:val="22"/>
              </w:rPr>
              <w:t>PG21</w:t>
            </w:r>
            <w:r>
              <w:rPr>
                <w:sz w:val="22"/>
                <w:szCs w:val="22"/>
              </w:rPr>
              <w:t xml:space="preserve"> – 1 szt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yczka odbiornikowa stała, izolacyjna, 5 bieg. 125A – IP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rzynce </w:t>
            </w:r>
            <w:r>
              <w:rPr>
                <w:b/>
                <w:sz w:val="22"/>
                <w:szCs w:val="22"/>
              </w:rPr>
              <w:t>SA</w:t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SUW-Z. 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rozdz. RG1 i instalacje elektryczne w budynku stacji uzdatniania wody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e źródłami światł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38 EIPC – 2x 38W – IP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 inwerterem 2h ze źródłami światł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38 EIPC AW2 – 2x 38W – IP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W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awaryjna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 inwerterem 2h ze źródłami światł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18 EIPC AW2 – 2x 18W – IP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e źródłami światł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58 EIPC – 2x 58W – IP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d ścianach zewnętrznych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wód miedziany w izol. PC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a) </w:t>
            </w:r>
            <w:r>
              <w:rPr>
                <w:b/>
                <w:sz w:val="22"/>
                <w:szCs w:val="22"/>
                <w:lang w:eastAsia="ar-SA"/>
              </w:rPr>
              <w:t>YDYżo 3 x 1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b) </w:t>
            </w:r>
            <w:r>
              <w:rPr>
                <w:b/>
                <w:sz w:val="22"/>
                <w:szCs w:val="22"/>
                <w:lang w:eastAsia="ar-SA"/>
              </w:rPr>
              <w:t>YDYżo 4 x 1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c) </w:t>
            </w:r>
            <w:r>
              <w:rPr>
                <w:b/>
                <w:sz w:val="22"/>
                <w:szCs w:val="22"/>
                <w:lang w:eastAsia="ar-SA"/>
              </w:rPr>
              <w:t>YDYżo 3 x 2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val="it-IT" w:eastAsia="ar-SA"/>
              </w:rPr>
              <w:t xml:space="preserve">d) </w:t>
            </w:r>
            <w:r>
              <w:rPr>
                <w:b/>
                <w:sz w:val="22"/>
                <w:szCs w:val="22"/>
                <w:lang w:val="it-IT" w:eastAsia="ar-SA"/>
              </w:rPr>
              <w:t>YDYżo 5 x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de-DE" w:eastAsia="ar-SA"/>
              </w:rPr>
              <w:t xml:space="preserve">         </w:t>
            </w:r>
            <w:r>
              <w:rPr>
                <w:sz w:val="22"/>
                <w:szCs w:val="22"/>
                <w:lang w:val="it-IT" w:eastAsia="ar-SA"/>
              </w:rPr>
              <w:t xml:space="preserve">e)  </w:t>
            </w:r>
            <w:r>
              <w:rPr>
                <w:b/>
                <w:sz w:val="22"/>
                <w:szCs w:val="22"/>
                <w:lang w:val="it-IT" w:eastAsia="ar-SA"/>
              </w:rPr>
              <w:t>LgYżo 16</w:t>
            </w:r>
            <w:r>
              <w:rPr>
                <w:lang w:val="it-IT"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aluminiowymi 1kV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Typ :</w:t>
            </w:r>
            <w:r>
              <w:rPr>
                <w:b/>
                <w:bCs/>
                <w:sz w:val="22"/>
                <w:szCs w:val="22"/>
                <w:lang w:eastAsia="ar-SA"/>
              </w:rPr>
              <w:t>YAKYżo 4 x 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Przedłużenie naciętego, istniejącego kabla, zasilającego likwidowaną rozdzielnicę w starym budynku SUW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Uwaga – przed zakupieniem tego kabla,  sprawdzić typ        i przekrój kabla istniejące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/N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łożono typ i przekrój kabla istniejącego, z uwagi na brak informacji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estaw montażowy kompletny do wykonania mufy termokurczliwej 1kV dla kabla YAKY 4x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ZRM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a kabla </w:t>
            </w:r>
            <w:r>
              <w:rPr>
                <w:b/>
                <w:sz w:val="22"/>
                <w:szCs w:val="22"/>
              </w:rPr>
              <w:t>Z/N1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wód kabelkowy  z żyłami miedzianymi 750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yp :</w:t>
            </w:r>
            <w:r>
              <w:rPr>
                <w:b/>
                <w:bCs/>
                <w:sz w:val="22"/>
                <w:szCs w:val="22"/>
                <w:lang w:eastAsia="ar-SA"/>
              </w:rPr>
              <w:t>YDYżo 4 x 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/N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skrzynki agregatu SA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yp :</w:t>
            </w:r>
            <w:r>
              <w:rPr>
                <w:b/>
                <w:bCs/>
                <w:sz w:val="22"/>
                <w:szCs w:val="22"/>
                <w:lang w:eastAsia="ar-SA"/>
              </w:rPr>
              <w:t>YKYżo 5 x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/N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y gł. SUW</w:t>
            </w:r>
          </w:p>
        </w:tc>
      </w:tr>
      <w:tr>
        <w:trPr>
          <w:trHeight w:val="4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łącznik 1 biegunowy hermetyczny n/t 16A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, W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aczep elektromagnetyczny do drzwi z blokadą i transfor-matorem prostownikowym 230/10V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Elektra R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apięcie znam: 10V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r katal. 24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oducent ELTROX Częstoch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a wejścia do pom. chloratora  gdy wentylator nieczynny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estaw instalacyjny gniazd wtyczkowych  3P+N+PE oraz 1P+N+PE bez zabezpieczeń, w obudowie IP44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yp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OS 5/x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 - 1 gniazdo 3 faz.3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- 1 gniazdo 3 faz.16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- 2 gniazda 1 faz.10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ąd znamionowy: 3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SPAM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niazdo hermetyczne izolacyjne n/t 1bieg.      3p, 16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uszka hermetyczna n/t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orytko kablowe szer. 100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Listwa montażowa PC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cja SUW-Z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e odgromowe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ednarka stalowa ocynkowana Fe/Zn 40x 3m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rut stalowy ocynkowany Φ8mm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Uchwyt gąsiorowy uniwersalny G5S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ELKO-BIS – nr kat. 59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łącze krzyżowe 4 otworowe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Uchwyt pod dachówkę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Uchwyt dystansowy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2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łącze kontrolne drut/taśma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łącze rynnowe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nr kat. 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słona przewodu uziemiającego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nr kat. 39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ednarka stalowa ocynkowana Fe/Zn 25x 3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emienie GSU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Szyna miedzia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miary: 300 x 50 x 5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SU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cja SUW-Z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silanie pomp głębinow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upełnienie wyposażenie szafy głównej SUW i kable do pomp głębinowych.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Rozłącznik izolacyjny bezpiecznikowy 3 biegunowy z rozłączalnym biegunem neutralnym 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R 323 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- z 3 wkładkami bezp. </w:t>
            </w:r>
            <w:r>
              <w:rPr>
                <w:b/>
                <w:sz w:val="22"/>
                <w:szCs w:val="22"/>
                <w:lang w:eastAsia="ar-SA"/>
              </w:rPr>
              <w:t>D02 50A/gF</w:t>
            </w:r>
            <w:r>
              <w:rPr>
                <w:sz w:val="22"/>
                <w:szCs w:val="22"/>
                <w:lang w:eastAsia="ar-SA"/>
              </w:rPr>
              <w:t xml:space="preserve"> o działaniu szybki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Nr kat.: 6067 5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Producent: LEGRAND    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zafie głównej SUW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bCs/>
                <w:sz w:val="22"/>
                <w:szCs w:val="22"/>
                <w:lang w:eastAsia="ar-SA"/>
              </w:rPr>
              <w:t>YKYżo 5 x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/N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mp głęb. </w:t>
            </w:r>
            <w:r>
              <w:rPr>
                <w:b/>
                <w:sz w:val="22"/>
                <w:szCs w:val="22"/>
              </w:rPr>
              <w:t>UZS.7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sterowniczy z żyłami miedzianym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YKSY 12 x 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/S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ster.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mp głęb. </w:t>
            </w:r>
            <w:r>
              <w:rPr>
                <w:b/>
                <w:sz w:val="22"/>
                <w:szCs w:val="22"/>
              </w:rPr>
              <w:t>UZS.7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sterowniczy z żyłami miedzianym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YDY 3 x 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/S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ster.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mp głęb. </w:t>
            </w:r>
            <w:r>
              <w:rPr>
                <w:b/>
                <w:sz w:val="22"/>
                <w:szCs w:val="22"/>
              </w:rPr>
              <w:t>UZS.7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bCs/>
                <w:sz w:val="22"/>
                <w:szCs w:val="22"/>
                <w:lang w:eastAsia="ar-SA"/>
              </w:rPr>
              <w:t>YKYżo 4 x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/N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/N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rzynek </w:t>
            </w:r>
            <w:r>
              <w:rPr>
                <w:b/>
                <w:sz w:val="22"/>
                <w:szCs w:val="22"/>
              </w:rPr>
              <w:t xml:space="preserve">SP </w:t>
            </w:r>
            <w:r>
              <w:rPr>
                <w:sz w:val="22"/>
                <w:szCs w:val="22"/>
              </w:rPr>
              <w:t xml:space="preserve">pomp głęb. 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bCs/>
                <w:sz w:val="22"/>
                <w:szCs w:val="22"/>
                <w:lang w:eastAsia="ar-SA"/>
              </w:rPr>
              <w:t>YKY 4 x 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/S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/S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le ster. d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rzynek </w:t>
            </w:r>
            <w:r>
              <w:rPr>
                <w:b/>
                <w:sz w:val="22"/>
                <w:szCs w:val="22"/>
              </w:rPr>
              <w:t xml:space="preserve">SP </w:t>
            </w:r>
            <w:r>
              <w:rPr>
                <w:sz w:val="22"/>
                <w:szCs w:val="22"/>
              </w:rPr>
              <w:t>pomp głęb.</w:t>
            </w:r>
          </w:p>
        </w:tc>
      </w:tr>
      <w:tr>
        <w:trPr>
          <w:trHeight w:val="9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 kablowy głębokości 0,8 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ci:. a/ 0,6m 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/>
              <w:t xml:space="preserve">                    </w:t>
            </w:r>
            <w:r>
              <w:rPr/>
              <w:t>b/ 0,4m …………………………………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do wysypania w rowie kablowy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nik kablowy PC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AROT dla ochrony kabla przy skrzyżowaniu    z innymi urządzeniami podziemny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A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Skrzynka przyłączeniowa dla łączenia kabli ze stacji </w:t>
            </w:r>
            <w:r>
              <w:rPr>
                <w:b/>
                <w:sz w:val="22"/>
                <w:szCs w:val="22"/>
              </w:rPr>
              <w:t xml:space="preserve">SUW     </w:t>
            </w:r>
            <w:r>
              <w:rPr>
                <w:sz w:val="22"/>
                <w:szCs w:val="22"/>
              </w:rPr>
              <w:t xml:space="preserve"> z kablami pompy głębinowe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- wykonana wg rys. nr </w:t>
            </w:r>
            <w:r>
              <w:rPr>
                <w:b/>
                <w:sz w:val="22"/>
                <w:szCs w:val="22"/>
              </w:rPr>
              <w:t>113/T/13-PW/E1/2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w ziemi, w pobliżu pompy głębinowej,  skrzynki przyłączeniowej S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 z wykopem pod fundament skrzynki</w:t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tacja uzdatniania wody SUW-S w miejscowości Sieniawa</w:t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SUW-S. 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dzielnica główna 400/230V – RG1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termoutwardzalna z zamkie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ST1/44/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iary: 440 x 400 x 25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termoutwardzalna z zamkie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ST1/88/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880 x 400 x 25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kpl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szeń kablowa termoutwardzaln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 xml:space="preserve">KK-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400 x 250 x 250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istniejącego licznika 3 faz. energii elektrycznej z likwidowanej rozdzielni okapturzonej i ponowny jego montaż w  rozdzielni RG1 w nowym budynk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kpl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istniejącego zabezpieczenia przelicznikowego (RBK00) z likwidowanej rozdzielni okapturzonej i ponowny jego montaż w  rozdzielni RG1 w nowym budynk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kpl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ącznik ręczny  3 bieg. sieć-agregat, z pozycją 1-0-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LAS 125 3p 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znamionowy: 125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04660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lony ogranicznik przepięć do sieci TN-C-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yp: </w:t>
            </w:r>
            <w:r>
              <w:rPr>
                <w:b/>
                <w:sz w:val="22"/>
                <w:szCs w:val="22"/>
                <w:lang w:val="en-US"/>
              </w:rPr>
              <w:t>ETITEC-WENT TN-C-S 12,5/50kA B+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41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izolacyj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TV DO2 3p – 50A/g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271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różnicowoprądowy 4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KSZ-4M 32A/30mA-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1735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różnicowoprądowy 2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a/ </w:t>
            </w:r>
            <w:r>
              <w:rPr>
                <w:b/>
                <w:sz w:val="22"/>
                <w:szCs w:val="22"/>
              </w:rPr>
              <w:t>KSZ-2M 20A/30mA-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b/ </w:t>
            </w:r>
            <w:r>
              <w:rPr>
                <w:b/>
                <w:sz w:val="22"/>
                <w:szCs w:val="22"/>
              </w:rPr>
              <w:t>KSZ-2M 16A/30mA-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: 1 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5, F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nadprądowy 1 bie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ETIMAT 10 1p B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8, F9, F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nadprądowy 1 bie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ETIMAT 10 1p B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bezpiecznik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V125-25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23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nik 2 bie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R20-20-230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61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owy dobowy programator czas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yp: </w:t>
            </w:r>
            <w:r>
              <w:rPr>
                <w:b/>
                <w:sz w:val="22"/>
                <w:szCs w:val="22"/>
                <w:lang w:val="en-US"/>
              </w:rPr>
              <w:t>APC-DR1-230V A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ETI nr kat. 0247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SUW-S. 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fka agregatu - SA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termoutwardzalna z zamkiem, ze skośnym daszkiem IP4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SST0/4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260 x 440 x 250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posażenie dodatkowe: dławik kablowy </w:t>
            </w:r>
            <w:r>
              <w:rPr>
                <w:b/>
                <w:sz w:val="22"/>
                <w:szCs w:val="22"/>
              </w:rPr>
              <w:t>PG21</w:t>
            </w:r>
            <w:r>
              <w:rPr>
                <w:sz w:val="22"/>
                <w:szCs w:val="22"/>
              </w:rPr>
              <w:t xml:space="preserve"> – 1 szt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ucent: INCOBE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yczka odbiornikowa stała, izolacyjna, 5 bieg. 63A – IP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rzynce </w:t>
            </w:r>
            <w:r>
              <w:rPr>
                <w:b/>
                <w:sz w:val="22"/>
                <w:szCs w:val="22"/>
              </w:rPr>
              <w:t>SA</w:t>
            </w:r>
          </w:p>
        </w:tc>
      </w:tr>
      <w:tr>
        <w:trPr>
          <w:trHeight w:val="455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cja SUW-S.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rozdz. RG1 i instalacje elektryczne w budynku stacji uzdatniania wody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e źródłami światł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38 EIPC – 2x 38W – IP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 inwerterem 2h ze źródłami światł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38 EIPC AW2 – 2x 38W – IP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W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awaryjna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 inwerterem 2h ze źródłami światł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18 EIPC AW2 – 2x 18W – IP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Oprawa przemysłowa szczelna ze źródłami światł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Typ : </w:t>
            </w:r>
            <w:r>
              <w:rPr>
                <w:b/>
                <w:bCs/>
                <w:sz w:val="22"/>
                <w:szCs w:val="22"/>
                <w:lang w:eastAsia="ar-SA"/>
              </w:rPr>
              <w:t>OPK 258 EIPC – 2x 58W – IP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roducent: Philips - Far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 ścianach zewnętrznych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wód miedziany w izol. PC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 : a) </w:t>
            </w:r>
            <w:r>
              <w:rPr>
                <w:b/>
                <w:sz w:val="22"/>
                <w:szCs w:val="22"/>
                <w:lang w:eastAsia="ar-SA"/>
              </w:rPr>
              <w:t>YDYżo 3 x 1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b) </w:t>
            </w:r>
            <w:r>
              <w:rPr>
                <w:b/>
                <w:sz w:val="22"/>
                <w:szCs w:val="22"/>
                <w:lang w:eastAsia="ar-SA"/>
              </w:rPr>
              <w:t>YDYżo 4 x 1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c) </w:t>
            </w:r>
            <w:r>
              <w:rPr>
                <w:b/>
                <w:sz w:val="22"/>
                <w:szCs w:val="22"/>
                <w:lang w:eastAsia="ar-SA"/>
              </w:rPr>
              <w:t>YDYżo 3 x 2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val="it-IT" w:eastAsia="ar-SA"/>
              </w:rPr>
              <w:t xml:space="preserve">d) </w:t>
            </w:r>
            <w:r>
              <w:rPr>
                <w:b/>
                <w:sz w:val="22"/>
                <w:szCs w:val="22"/>
                <w:lang w:val="it-IT" w:eastAsia="ar-SA"/>
              </w:rPr>
              <w:t>YDYżo 5 x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de-DE" w:eastAsia="ar-SA"/>
              </w:rPr>
              <w:t xml:space="preserve">         </w:t>
            </w:r>
            <w:r>
              <w:rPr>
                <w:sz w:val="22"/>
                <w:szCs w:val="22"/>
                <w:lang w:val="it-IT" w:eastAsia="ar-SA"/>
              </w:rPr>
              <w:t xml:space="preserve">e)  </w:t>
            </w:r>
            <w:r>
              <w:rPr>
                <w:b/>
                <w:sz w:val="22"/>
                <w:szCs w:val="22"/>
                <w:lang w:val="it-IT" w:eastAsia="ar-SA"/>
              </w:rPr>
              <w:t>LgYżo 16</w:t>
            </w:r>
            <w:r>
              <w:rPr>
                <w:lang w:val="it-IT"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aluminiowymi 1kV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Typ :</w:t>
            </w:r>
            <w:r>
              <w:rPr>
                <w:b/>
                <w:bCs/>
                <w:sz w:val="22"/>
                <w:szCs w:val="22"/>
                <w:lang w:eastAsia="ar-SA"/>
              </w:rPr>
              <w:t>YAKYżo 4 x 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Ewentualne przedłużenie istniejącego kabla, zasilającego likwidowaną rozdzielnicę okapturzoną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Uwaga – przed zakupieniem tego kabla,  sprawdzić typ        i przekrój kabla istniejące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o typ i przekrój kabla istniejącego, z uwagi na brak informacji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estaw montażowy kompletny do wykonania mufy termokurczliwej 1kV dla kabla YAKY 4x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ZRM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a kabla </w:t>
            </w:r>
            <w:r>
              <w:rPr>
                <w:b/>
                <w:sz w:val="22"/>
                <w:szCs w:val="22"/>
              </w:rPr>
              <w:t>S/N1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Przewód kabelkowy  z żyłami miedzianymi 750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yp :</w:t>
            </w:r>
            <w:r>
              <w:rPr>
                <w:b/>
                <w:bCs/>
                <w:sz w:val="22"/>
                <w:szCs w:val="22"/>
                <w:lang w:eastAsia="ar-SA"/>
              </w:rPr>
              <w:t>YDYżo 4 x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skrzynki agregatu SA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yp :</w:t>
            </w:r>
            <w:r>
              <w:rPr>
                <w:b/>
                <w:bCs/>
                <w:sz w:val="22"/>
                <w:szCs w:val="22"/>
                <w:lang w:eastAsia="ar-SA"/>
              </w:rPr>
              <w:t>YKYżo 5 x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y gł. SUW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łącznik 1 biegunowy hermetyczny n/t 16A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aczep elektromagnetyczny do drzwi z blokadą i transfor-matorem prostownikowym 230/10V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Elektra R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apięcie znam: 10V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r katal. 24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oducent ELTROX Częstoch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a wejścia do pom. chloratora  gdy wentylator nieczynny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estaw instalacyjny gniazd wtyczkowych  3P+N+PE oraz 1P+N+PE bez zabezpieczeń, w obudowie IP44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yp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OS 5/x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 - 1 gniazdo 3 faz.3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- 1 gniazdo 3 faz.16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- 2 gniazda 1 faz.10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ąd znamionowy: 3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SPAM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l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1,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Gniazdo hermetyczne izolacyjne n/t 1bieg.      3p, 16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uszka hermetyczna n/t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orytko kablowe szer. 100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Listwa montażowa PC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cja SUW-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e odgromowe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ednarka stalowa ocynkowana Fe/Zn 40x 3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rut stalowy ocynkowany Φ8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Uchwyt betonowy w tworzywi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ELKO-BIS – nr kat. 3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łącze krzyżowe 4 otworowe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Uchwyt dystansowy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2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łącze kontrolne drut/taśma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– nr kat. 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łącze rynnowe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nr kat. 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słona przewodu uziemiającego ocyn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LKO-BIS nr kat. 39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ednarka stalowa ocynkowana Fe/Zn 25x 3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emienie GSU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yna miedzia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miary: 300 x 50 x 5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SU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cja SUW-S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silanie pomp głębinow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upełnienie wyposażenie szafy głównej SUW i kable do pomp głębinowych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Rozłącznik izolacyjny bezpiecznikowy 3 biegunowy z rozłączalnym biegunem neutralnym 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R 323 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 xml:space="preserve">- z 3 wkładkami bezp. </w:t>
            </w:r>
            <w:r>
              <w:rPr>
                <w:b/>
                <w:sz w:val="22"/>
                <w:szCs w:val="22"/>
                <w:lang w:eastAsia="ar-SA"/>
              </w:rPr>
              <w:t>D02 50A/gF</w:t>
            </w:r>
            <w:r>
              <w:rPr>
                <w:sz w:val="22"/>
                <w:szCs w:val="22"/>
                <w:lang w:eastAsia="ar-SA"/>
              </w:rPr>
              <w:t xml:space="preserve"> o działaniu szybki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Nr kat.: 6067 5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Producent: LEGRAND    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zafie głównej SUW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bCs/>
                <w:sz w:val="22"/>
                <w:szCs w:val="22"/>
                <w:lang w:eastAsia="ar-SA"/>
              </w:rPr>
              <w:t>YKYżo 5 x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mp głęb. </w:t>
            </w:r>
            <w:r>
              <w:rPr>
                <w:b/>
                <w:sz w:val="22"/>
                <w:szCs w:val="22"/>
              </w:rPr>
              <w:t>UZS.7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sterowniczy z żyłami miedzianym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YKSY 12 x 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S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ster.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mp głęb. </w:t>
            </w:r>
            <w:r>
              <w:rPr>
                <w:b/>
                <w:sz w:val="22"/>
                <w:szCs w:val="22"/>
              </w:rPr>
              <w:t>UZS.7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sterowniczy z żyłami miedzianym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sz w:val="22"/>
                <w:szCs w:val="22"/>
                <w:lang w:eastAsia="ar-SA"/>
              </w:rPr>
              <w:t>YDY 3 x 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S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ster.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mp głęb. </w:t>
            </w:r>
            <w:r>
              <w:rPr>
                <w:b/>
                <w:sz w:val="22"/>
                <w:szCs w:val="22"/>
              </w:rPr>
              <w:t>UZS.7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bCs/>
                <w:sz w:val="22"/>
                <w:szCs w:val="22"/>
                <w:lang w:eastAsia="ar-SA"/>
              </w:rPr>
              <w:t>YKYżo 4 x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N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rzynek </w:t>
            </w:r>
            <w:r>
              <w:rPr>
                <w:b/>
                <w:sz w:val="22"/>
                <w:szCs w:val="22"/>
              </w:rPr>
              <w:t xml:space="preserve">SP </w:t>
            </w:r>
            <w:r>
              <w:rPr>
                <w:sz w:val="22"/>
                <w:szCs w:val="22"/>
              </w:rPr>
              <w:t xml:space="preserve">pomp głęb. 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Kabel elektroenergetyczny z żyłami miedzianymi 1k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yp: </w:t>
            </w:r>
            <w:r>
              <w:rPr>
                <w:b/>
                <w:bCs/>
                <w:sz w:val="22"/>
                <w:szCs w:val="22"/>
                <w:lang w:eastAsia="ar-SA"/>
              </w:rPr>
              <w:t>YKY 4 x 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S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/S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le ster. d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rzynek </w:t>
            </w:r>
            <w:r>
              <w:rPr>
                <w:b/>
                <w:sz w:val="22"/>
                <w:szCs w:val="22"/>
              </w:rPr>
              <w:t xml:space="preserve">SP </w:t>
            </w:r>
            <w:r>
              <w:rPr>
                <w:sz w:val="22"/>
                <w:szCs w:val="22"/>
              </w:rPr>
              <w:t>pomp głęb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 kablowy głębokości 0,8 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ci:. a/ 0,6m 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/>
              <w:t xml:space="preserve">                    </w:t>
            </w:r>
            <w:r>
              <w:rPr/>
              <w:t>b/ 0,4m …………………………………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do wysypania w rowie kablowy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nik kablowy PC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AROT dla ochrony kabla przy skrzyżowaniu    z innymi urządzeniami podziemny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A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Skrzynka przyłączeniowa dla łączenia kabli ze stacji </w:t>
            </w:r>
            <w:r>
              <w:rPr>
                <w:b/>
                <w:sz w:val="22"/>
                <w:szCs w:val="22"/>
              </w:rPr>
              <w:t xml:space="preserve">SUW     </w:t>
            </w:r>
            <w:r>
              <w:rPr>
                <w:sz w:val="22"/>
                <w:szCs w:val="22"/>
              </w:rPr>
              <w:t xml:space="preserve"> z kablami pompy głębinowe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- wykonana wg rys. nr </w:t>
            </w:r>
            <w:r>
              <w:rPr>
                <w:b/>
                <w:sz w:val="22"/>
                <w:szCs w:val="22"/>
              </w:rPr>
              <w:t>113/T/13-PW/E1/2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w ziemi, w pobliżu pompy głębinowej,  skrzynki przyłączeniowej S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 z wykopem pod fundament skrzynk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</w:rPr>
  </w:style>
  <w:style w:type="paragraph" w:styleId="Tekstpodstawowy3">
    <w:name w:val="Tekst podstawowy 3"/>
    <w:basedOn w:val="Normal"/>
    <w:qFormat/>
    <w:pPr>
      <w:ind w:right="-7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01:00Z</dcterms:created>
  <dc:creator>benia</dc:creator>
  <dc:description/>
  <dc:language>en-US</dc:language>
  <cp:lastModifiedBy>test</cp:lastModifiedBy>
  <cp:lastPrinted>2013-12-13T12:26:00Z</cp:lastPrinted>
  <dcterms:modified xsi:type="dcterms:W3CDTF">2013-12-13T11:31:00Z</dcterms:modified>
  <cp:revision>36</cp:revision>
  <dc:subject/>
  <dc:title>                                    Zbiorcze zestawienie materiałów i prac</dc:title>
</cp:coreProperties>
</file>