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12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7"/>
        <w:gridCol w:w="1010"/>
        <w:gridCol w:w="858"/>
        <w:gridCol w:w="893"/>
        <w:gridCol w:w="925"/>
        <w:gridCol w:w="2778"/>
        <w:gridCol w:w="2778"/>
        <w:gridCol w:w="539"/>
        <w:gridCol w:w="567"/>
        <w:gridCol w:w="1417"/>
        <w:gridCol w:w="567"/>
        <w:gridCol w:w="567"/>
        <w:gridCol w:w="1138"/>
      </w:tblGrid>
      <w:tr>
        <w:trPr>
          <w:trHeight w:val="57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p1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łącze pomiarowe ZK2-2P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mpownia ścieków P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Szafka zasil.-ster. SZS-Pp1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100 SDR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Dz 110x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100 SDR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Dz 32x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przewiercie</w:t>
            </w:r>
          </w:p>
          <w:p>
            <w:pPr>
              <w:pStyle w:val="Normal"/>
              <w:ind w:lef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d  rzeką razem z  kablem Pd1/N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 przewiercie pod drogą</w:t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p1/N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dostawy pompown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p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ka zasil.-ster. SZS-Pp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ompy</w:t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d1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łącze pomiarowe ZK2-2P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mpownia ścieków Pd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Szafka zasil.-ster. SZS-Pd1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1" w:hanging="0"/>
              <w:jc w:val="center"/>
              <w:rPr>
                <w:rFonts w:ascii="Arial" w:hAnsi="Arial" w:cs="Arial"/>
                <w:sz w:val="17"/>
                <w:highlight w:val="yellow"/>
              </w:rPr>
            </w:pPr>
            <w:r>
              <w:rPr>
                <w:rFonts w:cs="Arial" w:ascii="Arial" w:hAnsi="Arial"/>
                <w:sz w:val="17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 przewiercie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d  rzeką razem z  kablem Pp1/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d1/N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dostawy pompown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ka zasil.-ster. SZS-Pd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d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ompy</w:t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z1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łącze pomiarowe ZK1-1P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mpownia ścieków Pz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Szafka zasil.-ster. SZS-Pz1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VK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wykopie pod drogą żwirow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z1/N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dostawy pompown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z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ka zasil.-ster. SZS-Pz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z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ompy</w:t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z3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łącze pomiarowe ZK1-1P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mpownia ścieków Pz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Szafka zasil.-ster. SZS-Pz3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100 SDR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Dz 32x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 SDR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Dz 110x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110 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przewiercie pod drog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ow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wiert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 wjazdem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bok kabla tele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4"/>
                <w:szCs w:val="14"/>
              </w:rPr>
              <w:t>Na kablu teletchnicznym</w:t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z3/N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dostawy pompown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z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ka zasil.-ster. SZS-Pz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mpownia ścieków Pz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ompy</w:t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110 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a kablu teletechnicznym</w:t>
            </w:r>
          </w:p>
        </w:tc>
      </w:tr>
      <w:tr>
        <w:trPr>
          <w:trHeight w:val="705" w:hRule="atLeast"/>
        </w:trPr>
        <w:tc>
          <w:tcPr>
            <w:tcW w:w="113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z4/N1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2,5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łącze pomiarowe ZK1-1P</w:t>
            </w:r>
          </w:p>
        </w:tc>
        <w:tc>
          <w:tcPr>
            <w:tcW w:w="27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mpownia ścieków Pz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Szafka zasil.-ster. SZS-Pz4</w:t>
            </w:r>
          </w:p>
        </w:tc>
        <w:tc>
          <w:tcPr>
            <w:tcW w:w="539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1" w:hanging="0"/>
              <w:jc w:val="center"/>
              <w:rPr>
                <w:rFonts w:ascii="Arial" w:hAnsi="Arial" w:cs="Arial"/>
                <w:sz w:val="17"/>
                <w:highlight w:val="yellow"/>
              </w:rPr>
            </w:pPr>
            <w:r>
              <w:rPr>
                <w:rFonts w:cs="Arial" w:ascii="Arial" w:hAnsi="Arial"/>
                <w:sz w:val="17"/>
                <w:highlight w:val="yellow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z4/N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dostawy pompown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z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ka zasil.-ster. SZS-Pz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ścieków Pz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ompy</w:t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VK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 wykopie pod drogą</w:t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6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760" w:gutter="0" w:header="851" w:top="2836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35490" cy="13506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5490" cy="1350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174" w:type="dxa"/>
                            <w:jc w:val="left"/>
                            <w:tblInd w:w="124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137"/>
                            <w:gridCol w:w="1010"/>
                            <w:gridCol w:w="858"/>
                            <w:gridCol w:w="893"/>
                            <w:gridCol w:w="925"/>
                            <w:gridCol w:w="2778"/>
                            <w:gridCol w:w="50"/>
                            <w:gridCol w:w="2728"/>
                            <w:gridCol w:w="539"/>
                            <w:gridCol w:w="567"/>
                            <w:gridCol w:w="712"/>
                            <w:gridCol w:w="705"/>
                            <w:gridCol w:w="567"/>
                            <w:gridCol w:w="567"/>
                            <w:gridCol w:w="1138"/>
                          </w:tblGrid>
                          <w:tr>
                            <w:trPr>
                              <w:tblHeader w:val="true"/>
                              <w:trHeight w:val="1244" w:hRule="atLeast"/>
                            </w:trPr>
                            <w:tc>
                              <w:tcPr>
                                <w:tcW w:w="11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TECHUN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Sp. z o.o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40-833 Katowic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Ul. Dulęby 5</w:t>
                                </w:r>
                              </w:p>
                            </w:tc>
                            <w:tc>
                              <w:tcPr>
                                <w:tcW w:w="6514" w:type="dxa"/>
                                <w:gridSpan w:val="6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 xml:space="preserve">Dotyczy: </w:t>
                                </w: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  <w:t xml:space="preserve">   </w:t>
                                </w:r>
                                <w:r>
                                  <w:rPr/>
                                  <w:t>Projekt wykonawczy budowy sieci kanalizacyjnej w miejscowościach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ind w:left="28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oźrzadło i Żelechów, budowa sieci wodociągowej dla miejscowości               Poźrzadło oraz modernizacja sieci wodociągowej w miejscowościach      Żelechów i Sieniawa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ind w:left="283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Zasilanie elektryczne pompowni ścieków: Pp1, Pd1, Pz1, Pz3, Pz4</w:t>
                                </w:r>
                              </w:p>
                            </w:tc>
                            <w:tc>
                              <w:tcPr>
                                <w:tcW w:w="4546" w:type="dxa"/>
                                <w:gridSpan w:val="4"/>
                                <w:tcBorders>
                                  <w:top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  <w:sz w:val="31"/>
                                  </w:rPr>
                                  <w:t>Lista</w:t>
                                </w:r>
                                <w:r>
                                  <w:rPr>
                                    <w:b/>
                                    <w:sz w:val="31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pacing w:val="40"/>
                                    <w:sz w:val="31"/>
                                  </w:rPr>
                                  <w:t>kabli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4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100"/>
                                  <w:ind w:left="-74" w:hanging="0"/>
                                  <w:rPr/>
                                </w:pPr>
                                <w:r>
                                  <w:rPr>
                                    <w:sz w:val="14"/>
                                    <w:lang w:val="it-IT"/>
                                  </w:rPr>
                                  <w:t>Nr archiw.</w:t>
                                </w:r>
                                <w:r>
                                  <w:rPr>
                                    <w:sz w:val="21"/>
                                    <w:lang w:val="it-IT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pacing w:val="20"/>
                                    <w:sz w:val="21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pacing w:val="20"/>
                                    <w:sz w:val="18"/>
                                    <w:u w:val="single"/>
                                  </w:rPr>
                                  <w:t>121/T/13-PW/E2</w:t>
                                </w:r>
                                <w:r>
                                  <w:rPr>
                                    <w:b/>
                                    <w:spacing w:val="20"/>
                                    <w:sz w:val="18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sz w:val="17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00"/>
                                  <w:ind w:left="-74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                              </w:t>
                                </w:r>
                                <w:r>
                                  <w:rPr>
                                    <w:b/>
                                    <w:sz w:val="18"/>
                                  </w:rPr>
                                  <w:t>09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0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 w:val="17"/>
                                  </w:rPr>
                                  <w:t xml:space="preserve">Arkusz     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7"/>
                                  </w:rPr>
                                  <w:t xml:space="preserve">    /   2   Arkuszy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Numer</w:t>
                                </w:r>
                              </w:p>
                            </w:tc>
                            <w:tc>
                              <w:tcPr>
                                <w:tcW w:w="276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Kabel lub przewód</w:t>
                                </w:r>
                              </w:p>
                            </w:tc>
                            <w:tc>
                              <w:tcPr>
                                <w:tcW w:w="6481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7"/>
                                    <w:lang w:val="en-US"/>
                                  </w:rPr>
                                  <w:t>T r a s a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5"/>
                                    <w:lang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15"/>
                                  </w:rPr>
                                  <w:t xml:space="preserve">Dławik 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4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Rura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Uwagi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połącze-</w:t>
                                </w:r>
                              </w:p>
                            </w:tc>
                            <w:tc>
                              <w:tcPr>
                                <w:tcW w:w="101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Ilość żył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Napięcie</w:t>
                                </w:r>
                              </w:p>
                            </w:tc>
                            <w:tc>
                              <w:tcPr>
                                <w:tcW w:w="9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Długość</w:t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Od</w:t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Do</w:t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Ilość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Dług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Ilość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nia</w:t>
                                </w:r>
                              </w:p>
                            </w:tc>
                            <w:tc>
                              <w:tcPr>
                                <w:tcW w:w="1010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przekrój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zn. (kV)</w:t>
                                </w:r>
                              </w:p>
                            </w:tc>
                            <w:tc>
                              <w:tcPr>
                                <w:tcW w:w="925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( m )</w:t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(szt.)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( m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( szt.)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8.7pt;height:10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174" w:type="dxa"/>
                      <w:jc w:val="left"/>
                      <w:tblInd w:w="124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137"/>
                      <w:gridCol w:w="1010"/>
                      <w:gridCol w:w="858"/>
                      <w:gridCol w:w="893"/>
                      <w:gridCol w:w="925"/>
                      <w:gridCol w:w="2778"/>
                      <w:gridCol w:w="50"/>
                      <w:gridCol w:w="2728"/>
                      <w:gridCol w:w="539"/>
                      <w:gridCol w:w="567"/>
                      <w:gridCol w:w="712"/>
                      <w:gridCol w:w="705"/>
                      <w:gridCol w:w="567"/>
                      <w:gridCol w:w="567"/>
                      <w:gridCol w:w="1138"/>
                    </w:tblGrid>
                    <w:tr>
                      <w:trPr>
                        <w:tblHeader w:val="true"/>
                        <w:trHeight w:val="1244" w:hRule="atLeast"/>
                      </w:trPr>
                      <w:tc>
                        <w:tcPr>
                          <w:tcW w:w="113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CHUN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p. z o.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40-833 Katowi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l. Dulęby 5</w:t>
                          </w:r>
                        </w:p>
                      </w:tc>
                      <w:tc>
                        <w:tcPr>
                          <w:tcW w:w="6514" w:type="dxa"/>
                          <w:gridSpan w:val="6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4"/>
                            </w:rPr>
                            <w:t xml:space="preserve">Dotyczy: </w:t>
                          </w:r>
                          <w:r>
                            <w:rPr>
                              <w:rFonts w:cs="Arial" w:ascii="Arial" w:hAnsi="Arial"/>
                              <w:sz w:val="17"/>
                            </w:rPr>
                            <w:t xml:space="preserve">   </w:t>
                          </w:r>
                          <w:r>
                            <w:rPr/>
                            <w:t>Projekt wykonawczy budowy sieci kanalizacyjnej w miejscowościach</w:t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ind w:left="283" w:hanging="0"/>
                            <w:jc w:val="center"/>
                            <w:rPr/>
                          </w:pPr>
                          <w:r>
                            <w:rPr/>
                            <w:t>Poźrzadło i Żelechów, budowa sieci wodociągowej dla miejscowości               Poźrzadło oraz modernizacja sieci wodociągowej w miejscowościach      Żelechów i Sieniawa.</w:t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ind w:left="283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Zasilanie elektryczne pompowni ścieków: Pp1, Pd1, Pz1, Pz3, Pz4</w:t>
                          </w:r>
                        </w:p>
                      </w:tc>
                      <w:tc>
                        <w:tcPr>
                          <w:tcW w:w="4546" w:type="dxa"/>
                          <w:gridSpan w:val="4"/>
                          <w:tcBorders>
                            <w:top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pacing w:val="40"/>
                              <w:sz w:val="31"/>
                            </w:rPr>
                            <w:t>Lista</w:t>
                          </w:r>
                          <w:r>
                            <w:rPr>
                              <w:b/>
                              <w:sz w:val="31"/>
                            </w:rPr>
                            <w:t xml:space="preserve">  </w:t>
                          </w:r>
                          <w:r>
                            <w:rPr>
                              <w:b/>
                              <w:spacing w:val="40"/>
                              <w:sz w:val="31"/>
                            </w:rPr>
                            <w:t>kabli</w:t>
                          </w:r>
                        </w:p>
                      </w:tc>
                      <w:tc>
                        <w:tcPr>
                          <w:tcW w:w="2977" w:type="dxa"/>
                          <w:gridSpan w:val="4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100"/>
                            <w:ind w:left="-74" w:hanging="0"/>
                            <w:rPr/>
                          </w:pPr>
                          <w:r>
                            <w:rPr>
                              <w:sz w:val="14"/>
                              <w:lang w:val="it-IT"/>
                            </w:rPr>
                            <w:t>Nr archiw.</w:t>
                          </w:r>
                          <w:r>
                            <w:rPr>
                              <w:sz w:val="21"/>
                              <w:lang w:val="it-IT"/>
                            </w:rPr>
                            <w:t xml:space="preserve">   </w:t>
                          </w:r>
                          <w:r>
                            <w:rPr>
                              <w:b/>
                              <w:spacing w:val="20"/>
                              <w:sz w:val="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20"/>
                              <w:sz w:val="18"/>
                              <w:u w:val="single"/>
                            </w:rPr>
                            <w:t>121/T/13-PW/E2</w:t>
                          </w:r>
                          <w:r>
                            <w:rPr>
                              <w:b/>
                              <w:spacing w:val="20"/>
                              <w:sz w:val="18"/>
                            </w:rPr>
                            <w:t xml:space="preserve">                  </w:t>
                          </w:r>
                          <w:r>
                            <w:rPr>
                              <w:sz w:val="17"/>
                            </w:rPr>
                            <w:t xml:space="preserve">             </w:t>
                          </w:r>
                          <w:r>
                            <w:rPr>
                              <w:sz w:val="18"/>
                            </w:rPr>
                            <w:t xml:space="preserve">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ind w:left="-74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                           </w:t>
                          </w:r>
                          <w:r>
                            <w:rPr>
                              <w:b/>
                              <w:sz w:val="18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        </w:t>
                          </w:r>
                          <w:r>
                            <w:rPr>
                              <w:sz w:val="17"/>
                            </w:rPr>
                            <w:t xml:space="preserve">Arkusz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sz w:val="17"/>
                            </w:rPr>
                            <w:t xml:space="preserve">    /   2   Arkuszy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Numer</w:t>
                          </w:r>
                        </w:p>
                      </w:tc>
                      <w:tc>
                        <w:tcPr>
                          <w:tcW w:w="276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Kabel lub przewód</w:t>
                          </w:r>
                        </w:p>
                      </w:tc>
                      <w:tc>
                        <w:tcPr>
                          <w:tcW w:w="6481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  <w:lang w:val="en-US"/>
                            </w:rPr>
                            <w:t>T r a s a</w:t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lang w:val="en-US"/>
                            </w:rPr>
                            <w:t xml:space="preserve">        </w:t>
                          </w:r>
                          <w:r>
                            <w:rPr>
                              <w:sz w:val="15"/>
                            </w:rPr>
                            <w:t xml:space="preserve">Dławik </w:t>
                          </w:r>
                        </w:p>
                      </w:tc>
                      <w:tc>
                        <w:tcPr>
                          <w:tcW w:w="2551" w:type="dxa"/>
                          <w:gridSpan w:val="4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Rura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top w:val="single" w:sz="12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Uwagi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ołącze-</w:t>
                          </w:r>
                        </w:p>
                      </w:tc>
                      <w:tc>
                        <w:tcPr>
                          <w:tcW w:w="101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Typ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Ilość żył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Napięcie</w:t>
                          </w:r>
                        </w:p>
                      </w:tc>
                      <w:tc>
                        <w:tcPr>
                          <w:tcW w:w="92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Długość</w:t>
                          </w:r>
                        </w:p>
                      </w:tc>
                      <w:tc>
                        <w:tcPr>
                          <w:tcW w:w="277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Od</w:t>
                          </w:r>
                        </w:p>
                      </w:tc>
                      <w:tc>
                        <w:tcPr>
                          <w:tcW w:w="2778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Do</w:t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Typ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Ilość</w:t>
                          </w:r>
                        </w:p>
                      </w:tc>
                      <w:tc>
                        <w:tcPr>
                          <w:tcW w:w="141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Typ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Dług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Ilość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7" w:type="dxa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nia</w:t>
                          </w:r>
                        </w:p>
                      </w:tc>
                      <w:tc>
                        <w:tcPr>
                          <w:tcW w:w="1010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rzekrój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left w:val="single" w:sz="6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zn. (kV)</w:t>
                          </w:r>
                        </w:p>
                      </w:tc>
                      <w:tc>
                        <w:tcPr>
                          <w:tcW w:w="925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( m )</w:t>
                          </w:r>
                        </w:p>
                      </w:tc>
                      <w:tc>
                        <w:tcPr>
                          <w:tcW w:w="2778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778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(szt.)</w:t>
                          </w:r>
                        </w:p>
                      </w:tc>
                      <w:tc>
                        <w:tcPr>
                          <w:tcW w:w="1417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8"/>
                              <w:sz w:val="17"/>
                            </w:rPr>
                            <w:t>( m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( szt.)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-Lista kabli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44:00Z</dcterms:created>
  <dc:creator>Krzysiek</dc:creator>
  <dc:description/>
  <cp:keywords/>
  <dc:language>en-US</dc:language>
  <cp:lastModifiedBy>USER</cp:lastModifiedBy>
  <cp:lastPrinted>2008-10-14T11:19:00Z</cp:lastPrinted>
  <dcterms:modified xsi:type="dcterms:W3CDTF">2013-10-28T13:37:00Z</dcterms:modified>
  <cp:revision>57</cp:revision>
  <dc:subject/>
  <dc:title> 	</dc:title>
</cp:coreProperties>
</file>