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strony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386649242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P6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A SIECI WODOCIĄGOWEJ </w:t>
              <w:br/>
              <w:t xml:space="preserve">DLA MIEJSCOWOŚCI POŹRZADŁO </w:t>
              <w:br/>
              <w:t xml:space="preserve">ORAZ MODERNIZACJA SIECI WODOCIĄGOWEJ </w:t>
              <w:br/>
              <w:t xml:space="preserve">W MIEJSCOWOŚCIACH ŻELECHÓW I SIENIAWA 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PODCIŚNIENIOWA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8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budowlano – konstrukcyj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</w:t>
            </w:r>
            <w:r>
              <w:rPr/>
              <w:t>Nr upraw.      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mgr inż. Jan Fatla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                             </w:t>
            </w:r>
            <w:r>
              <w:rPr>
                <w:bCs/>
                <w:color w:val="000000"/>
                <w:lang w:val="en-US"/>
              </w:rPr>
              <w:t>B-B 147/7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>spec. konstr.-bud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tech. bud. Małgorzata Duda-Löffler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gr inż. Przemysław Marek</w:t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Bytom, styczeń  2014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dane ogólne</w:t>
            <w:tab/>
          </w:r>
          <w:hyperlink w:anchor="__RefHeading___Toc3792108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  Nazwa opracowania</w:t>
            <w:tab/>
          </w:r>
          <w:hyperlink w:anchor="__RefHeading___Toc3792108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  Inwestor</w:t>
            <w:tab/>
          </w:r>
          <w:hyperlink w:anchor="__RefHeading___Toc3792108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  Autor opracowania</w:t>
            <w:tab/>
          </w:r>
          <w:hyperlink w:anchor="__RefHeading___Toc379210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   Przedmiot inwestycji i zakres opracowania</w:t>
            <w:tab/>
          </w:r>
          <w:hyperlink w:anchor="__RefHeading___Toc379210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  Podstawa opracowania</w:t>
            <w:tab/>
          </w:r>
          <w:hyperlink w:anchor="__RefHeading___Toc379210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 ISTNIEJĄCY STAN ZAGOSPODAROWANIA TERENU</w:t>
            <w:tab/>
          </w:r>
          <w:hyperlink w:anchor="__RefHeading___Toc379210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kern w:val="2"/>
              <w:lang w:val="en-US" w:eastAsia="en-US"/>
            </w:rPr>
            <w:t>2.1  Lokalizacja</w:t>
          </w:r>
          <w:r>
            <w:rPr>
              <w:lang w:val="en-US" w:eastAsia="en-US"/>
            </w:rPr>
            <w:tab/>
          </w:r>
          <w:hyperlink w:anchor="__RefHeading___Toc379210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 Uzbrojenie terenu</w:t>
            <w:tab/>
          </w:r>
          <w:hyperlink w:anchor="__RefHeading___Toc379210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 Informacja o eksploatacji górniczej</w:t>
            <w:tab/>
          </w:r>
          <w:hyperlink w:anchor="__RefHeading___Toc379210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Warunki geotechniczne</w:t>
            <w:tab/>
          </w:r>
          <w:hyperlink w:anchor="__RefHeading___Toc3792108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Strefa przemarzania gruntu</w:t>
            <w:tab/>
          </w:r>
          <w:hyperlink w:anchor="__RefHeading___Toc379210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 OPIS ROZWIĄZAŃ</w:t>
            <w:tab/>
          </w:r>
          <w:hyperlink w:anchor="__RefHeading___Toc379210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1 Ogólna charakterystyka stacji z opisem technologii</w:t>
            <w:tab/>
          </w:r>
          <w:hyperlink w:anchor="__RefHeading___Toc379210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2  Opis rozwiązań budowlano-konstrukcyjnych</w:t>
            <w:tab/>
          </w:r>
          <w:hyperlink w:anchor="__RefHeading___Toc379210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 Budynek stacji podciśnieniowej</w:t>
            <w:tab/>
          </w:r>
          <w:hyperlink w:anchor="__RefHeading___Toc3792108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1 Parametry techniczne budynku stacji podciśnieniowej</w:t>
            <w:tab/>
          </w:r>
          <w:hyperlink w:anchor="__RefHeading___Toc3792108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2 Forma architektoniczna budynku</w:t>
            <w:tab/>
          </w:r>
          <w:hyperlink w:anchor="__RefHeading___Toc3792108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3 Układ konstrukcyjny</w:t>
            <w:tab/>
          </w:r>
          <w:hyperlink w:anchor="__RefHeading___Toc3792108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4 Rozwiązania konstrukcyjno - materiałowe</w:t>
            <w:tab/>
          </w:r>
          <w:hyperlink w:anchor="__RefHeading___Toc3792108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2 Fundament pomp próżniowych</w:t>
            <w:tab/>
          </w:r>
          <w:hyperlink w:anchor="__RefHeading___Toc3792108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3 Fundament komory nadzbiornikowej, komora nadzbiornikowa</w:t>
            <w:tab/>
          </w:r>
          <w:hyperlink w:anchor="__RefHeading___Toc379210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4 Place</w:t>
            <w:tab/>
          </w:r>
          <w:hyperlink w:anchor="__RefHeading___Toc3792108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4 Droga dojazdowa</w:t>
            <w:tab/>
          </w:r>
          <w:hyperlink w:anchor="__RefHeading___Toc3792108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5 Nasadzenia zieleni.</w:t>
            <w:tab/>
          </w:r>
          <w:hyperlink w:anchor="__RefHeading___Toc3792108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6 Ogrodzenie terenu.</w:t>
            <w:tab/>
          </w:r>
          <w:hyperlink w:anchor="__RefHeading___Toc379210847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eastAsia="SimSun;宋体"/>
          <w:b/>
          <w:b/>
          <w:caps/>
          <w:sz w:val="22"/>
          <w:lang w:val="en-US" w:eastAsia="en-US"/>
        </w:rPr>
      </w:pPr>
      <w:r>
        <w:rPr>
          <w:rFonts w:eastAsia="SimSun;宋体"/>
          <w:b/>
          <w:caps/>
          <w:sz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RYSUN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7229"/>
        <w:gridCol w:w="2410"/>
      </w:tblGrid>
      <w:tr>
        <w:trPr>
          <w:trHeight w:val="310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rysunku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rysunku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>Stacja uzdatniania wody i stacja podciśnieniowa w Poźrzadle - plan sytuacyj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23FF23"/>
                <w:sz w:val="22"/>
              </w:rPr>
            </w:pPr>
            <w:r>
              <w:rPr>
                <w:sz w:val="22"/>
                <w:szCs w:val="18"/>
              </w:rPr>
              <w:t>121/T/13-PB/P-PS-01a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23FF23"/>
                <w:sz w:val="22"/>
              </w:rPr>
            </w:pPr>
            <w:r>
              <w:rPr>
                <w:rFonts w:cs="Times New Roman" w:ascii="Times New Roman" w:hAnsi="Times New Roman"/>
                <w:color w:val="23FF23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/>
            </w:pPr>
            <w:r>
              <w:rPr>
                <w:sz w:val="22"/>
              </w:rPr>
              <w:t>Budynek stacji podciśnieniowej VS w Poźrzadle</w:t>
            </w:r>
            <w:r>
              <w:rPr>
                <w:sz w:val="22"/>
                <w:szCs w:val="18"/>
              </w:rPr>
              <w:t xml:space="preserve"> - rzuty, przekrój i elewacj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B/P-VS-02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Konstrukcja fundamentu pomp próżniowych, fundamentu komory</w:t>
            </w:r>
          </w:p>
          <w:p>
            <w:pPr>
              <w:pStyle w:val="NormalnyWeb"/>
              <w:snapToGrid w:val="false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adzbiornikowej i klapy komory nadzbiornikowej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1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Komora nadzbiornikowa Dw=2000 m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2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Droga dojazdowa i place - przekrój normal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3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379210822"/>
      <w:bookmarkStart w:id="1" w:name="__RefHeading__2302_1463668862"/>
      <w:bookmarkStart w:id="2" w:name="__RefHeading__2143_1177521544"/>
      <w:bookmarkStart w:id="3" w:name="__RefHeading__3181_1741263406"/>
      <w:bookmarkStart w:id="4" w:name="__RefHeading__474_1407157479"/>
      <w:bookmarkStart w:id="5" w:name="__RefHeading__2177_56349890"/>
      <w:bookmarkStart w:id="6" w:name="__RefHeading__2479_941890617"/>
      <w:bookmarkStart w:id="7" w:name="__RefHeading__10751_1486637072"/>
      <w:bookmarkStart w:id="8" w:name="__RefHeading__9448_1486637072"/>
      <w:bookmarkStart w:id="9" w:name="__RefHeading__6991_1486637072"/>
      <w:bookmarkStart w:id="10" w:name="__RefHeading__196_1777667517"/>
      <w:bookmarkStart w:id="11" w:name="__RefHeading__152_330053821"/>
      <w:bookmarkStart w:id="12" w:name="__RefHeading__108_996367003"/>
      <w:bookmarkStart w:id="13" w:name="__RefHeading__64_1791195150"/>
      <w:bookmarkStart w:id="14" w:name="__RefHeading__1_2068042804"/>
      <w:bookmarkStart w:id="15" w:name="__RefHeading__43_1084228472"/>
      <w:bookmarkStart w:id="16" w:name="__RefHeading__691_488980453"/>
      <w:bookmarkStart w:id="17" w:name="__RefHeading__130_505689066"/>
      <w:bookmarkStart w:id="18" w:name="__RefHeading__174_726735263"/>
      <w:bookmarkStart w:id="19" w:name="__RefHeading__218_1486637072"/>
      <w:bookmarkStart w:id="20" w:name="__RefHeading__7759_1486637072"/>
      <w:bookmarkStart w:id="21" w:name="__RefHeading__10201_1486637072"/>
      <w:bookmarkStart w:id="22" w:name="__RefHeading__647_1714250980"/>
      <w:bookmarkStart w:id="23" w:name="__RefHeading__6629_941890617"/>
      <w:bookmarkStart w:id="24" w:name="__RefHeading__4262_56349890"/>
      <w:bookmarkStart w:id="25" w:name="__RefHeading__1018_1741263406"/>
      <w:bookmarkStart w:id="26" w:name="__RefHeading__1641_1041226183"/>
      <w:bookmarkStart w:id="27" w:name="__RefHeading__1264_4299371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t>1.  dane ogólne</w:t>
      </w:r>
    </w:p>
    <w:p>
      <w:pPr>
        <w:pStyle w:val="Heading2"/>
        <w:rPr/>
      </w:pPr>
      <w:bookmarkStart w:id="28" w:name="__RefHeading___Toc379210823"/>
      <w:bookmarkStart w:id="29" w:name="__RefHeading__3_2068042804"/>
      <w:bookmarkEnd w:id="28"/>
      <w:bookmarkEnd w:id="29"/>
      <w:r>
        <w:rPr/>
        <w:t>1.1  Nazwa opracowania</w:t>
      </w:r>
    </w:p>
    <w:p>
      <w:pPr>
        <w:pStyle w:val="Normal"/>
        <w:spacing w:lineRule="auto" w:line="360"/>
        <w:rPr/>
      </w:pPr>
      <w:r>
        <w:rPr/>
        <w:t>Projekt wykonawczy:  Stacja podciśnieniowa  w miejscowości Poźrzadło</w:t>
      </w:r>
    </w:p>
    <w:p>
      <w:pPr>
        <w:pStyle w:val="Tekstpodstawowy23"/>
        <w:rPr/>
      </w:pPr>
      <w:r>
        <w:rPr/>
        <w:t xml:space="preserve">Branża budowlano – konstrukcyjna </w:t>
      </w:r>
    </w:p>
    <w:p>
      <w:pPr>
        <w:pStyle w:val="Heading2"/>
        <w:rPr/>
      </w:pPr>
      <w:bookmarkStart w:id="30" w:name="__RefHeading___Toc379210824"/>
      <w:bookmarkStart w:id="31" w:name="__RefHeading__5_2068042804"/>
      <w:bookmarkEnd w:id="30"/>
      <w:bookmarkEnd w:id="31"/>
      <w:r>
        <w:rPr/>
        <w:t>1.2  Inwestor</w:t>
      </w:r>
    </w:p>
    <w:p>
      <w:pPr>
        <w:pStyle w:val="TextBody"/>
        <w:spacing w:lineRule="auto" w:line="240"/>
        <w:jc w:val="left"/>
        <w:rPr/>
      </w:pPr>
      <w:r>
        <w:rPr/>
        <w:t>GMINA ŁAGÓW, ul. 1-go Lutego 7, 66-220 Łagów</w:t>
      </w:r>
    </w:p>
    <w:p>
      <w:pPr>
        <w:pStyle w:val="Heading2"/>
        <w:rPr/>
      </w:pPr>
      <w:bookmarkStart w:id="32" w:name="__RefHeading___Toc379210825"/>
      <w:bookmarkStart w:id="33" w:name="__RefHeading__7_2068042804"/>
      <w:bookmarkEnd w:id="32"/>
      <w:bookmarkEnd w:id="33"/>
      <w:r>
        <w:rPr/>
        <w:t>1.3  Autor opracowania</w:t>
      </w:r>
    </w:p>
    <w:p>
      <w:pPr>
        <w:pStyle w:val="Normal"/>
        <w:rPr/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rPr/>
      </w:pPr>
      <w:bookmarkStart w:id="34" w:name="__RefHeading___Toc379210826"/>
      <w:bookmarkStart w:id="35" w:name="__RefHeading__9_2068042804"/>
      <w:bookmarkEnd w:id="34"/>
      <w:bookmarkEnd w:id="35"/>
      <w:r>
        <w:rPr/>
        <w:t>1.4   Przedmiot inwestycji i zakres opracowania</w:t>
      </w:r>
    </w:p>
    <w:p>
      <w:pPr>
        <w:pStyle w:val="Tekstpodstawowy2"/>
        <w:rPr/>
      </w:pPr>
      <w:r>
        <w:rPr>
          <w:color w:val="000000"/>
        </w:rPr>
        <w:t>Przedmiotem inwestycji jest budowa sieci kanalizacyjnej w miejscowościach Poźrzadło i Żelechów, budowa sieci wodociągowej dla miejscowości Poźrzadło oraz modernizacja sieci wodociągowej w miejscowościach Żelechów i Sieniawa.</w:t>
      </w:r>
    </w:p>
    <w:p>
      <w:pPr>
        <w:pStyle w:val="Tekstpodstawowy23"/>
        <w:rPr>
          <w:color w:val="000000"/>
        </w:rPr>
      </w:pPr>
      <w:r>
        <w:rPr>
          <w:color w:val="000000"/>
        </w:rPr>
        <w:t>Zakres inwestycji obejmuje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budowę sieci kanalizacji sanitarnej podciśnieniowej w miejscowości Poźrzadło i Czyste. 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wodociągowej w miejscowości Poźrzadło i Czyste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kanalizacji sanitarnej grawitacyjno - tłoczn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Sieniawa. w tym:</w:t>
      </w:r>
    </w:p>
    <w:p>
      <w:pPr>
        <w:pStyle w:val="Tekstpodstawowy23"/>
        <w:rPr/>
      </w:pPr>
      <w:r>
        <w:rPr>
          <w:color w:val="000000"/>
        </w:rPr>
        <w:t xml:space="preserve">Zakres niniejszego opracowania obejmuje budowę stacji podciśnieniowej w miejscowości Poźrzadło.  </w:t>
      </w:r>
    </w:p>
    <w:p>
      <w:pPr>
        <w:pStyle w:val="Heading2"/>
        <w:rPr/>
      </w:pPr>
      <w:bookmarkStart w:id="36" w:name="__RefHeading___Toc379210827"/>
      <w:r>
        <w:rPr/>
        <w:t>1.5  Podstawa opracowania</w:t>
      </w:r>
      <w:bookmarkEnd w:id="36"/>
      <w:r>
        <w:rPr/>
        <w:t xml:space="preserve"> </w:t>
      </w:r>
    </w:p>
    <w:p>
      <w:pPr>
        <w:pStyle w:val="Listawypunktowana"/>
        <w:numPr>
          <w:ilvl w:val="1"/>
          <w:numId w:val="3"/>
        </w:numPr>
        <w:rPr/>
      </w:pPr>
      <w:bookmarkStart w:id="37" w:name="__RefHeading__13_2068042804"/>
      <w:bookmarkEnd w:id="37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3"/>
        </w:numPr>
        <w:rPr/>
      </w:pPr>
      <w:bookmarkStart w:id="38" w:name="__RefHeading__21_2068042804"/>
      <w:bookmarkStart w:id="39" w:name="__RefHeading__19_2068042804"/>
      <w:bookmarkStart w:id="40" w:name="__RefHeading__17_2068042804"/>
      <w:bookmarkStart w:id="41" w:name="__RefHeading__15_2068042804"/>
      <w:bookmarkEnd w:id="38"/>
      <w:bookmarkEnd w:id="39"/>
      <w:bookmarkEnd w:id="40"/>
      <w:bookmarkEnd w:id="41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proj. 121/T/13-PB</w:t>
      </w:r>
    </w:p>
    <w:p>
      <w:pPr>
        <w:pStyle w:val="Listawypunktowana"/>
        <w:numPr>
          <w:ilvl w:val="1"/>
          <w:numId w:val="3"/>
        </w:numPr>
        <w:rPr/>
      </w:pPr>
      <w:r>
        <w:rPr/>
        <w:t>Opinia geologiczna pod budowę kanalizacji sanitarnej i sieci wodociągowej w miejscowości Żelechów, Sieniawa i Poźrzadło" (oprac.: Firma Projekty i Dokumentacje Geologiczne, Ochrona Środowiska mgr Wojciech Hubert, lipiec 2013 )</w:t>
      </w:r>
    </w:p>
    <w:p>
      <w:pPr>
        <w:pStyle w:val="Listawypunktowana"/>
        <w:numPr>
          <w:ilvl w:val="1"/>
          <w:numId w:val="3"/>
        </w:numPr>
        <w:rPr/>
      </w:pPr>
      <w:r>
        <w:rPr/>
        <w:t>Aktualnie obowiązujące przepisy i normy branżowe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2" w:name="__RefHeading___Toc379210828"/>
      <w:bookmarkStart w:id="43" w:name="__RefHeading__27_2068042804"/>
      <w:bookmarkStart w:id="44" w:name="__RefHeading__2304_1463668862"/>
      <w:bookmarkStart w:id="45" w:name="__RefHeading__2145_1177521544"/>
      <w:bookmarkStart w:id="46" w:name="__RefHeading__3183_1741263406"/>
      <w:bookmarkStart w:id="47" w:name="__RefHeading__476_1407157479"/>
      <w:bookmarkStart w:id="48" w:name="__RefHeading__2179_56349890"/>
      <w:bookmarkStart w:id="49" w:name="__RefHeading__2481_941890617"/>
      <w:bookmarkStart w:id="50" w:name="__RefHeading__10753_1486637072"/>
      <w:bookmarkStart w:id="51" w:name="__RefHeading__9450_1486637072"/>
      <w:bookmarkStart w:id="52" w:name="__RefHeading__6993_1486637072"/>
      <w:bookmarkStart w:id="53" w:name="__RefHeading__198_1777667517"/>
      <w:bookmarkStart w:id="54" w:name="__RefHeading__154_330053821"/>
      <w:bookmarkStart w:id="55" w:name="__RefHeading__110_996367003"/>
      <w:bookmarkStart w:id="56" w:name="__RefHeading__66_1791195150"/>
      <w:bookmarkStart w:id="57" w:name="__RefHeading__23_2068042804"/>
      <w:bookmarkStart w:id="58" w:name="__RefHeading__45_1084228472"/>
      <w:bookmarkStart w:id="59" w:name="__RefHeading__693_488980453"/>
      <w:bookmarkStart w:id="60" w:name="__RefHeading__132_505689066"/>
      <w:bookmarkStart w:id="61" w:name="__RefHeading__176_726735263"/>
      <w:bookmarkStart w:id="62" w:name="__RefHeading__220_1486637072"/>
      <w:bookmarkStart w:id="63" w:name="__RefHeading__7761_1486637072"/>
      <w:bookmarkStart w:id="64" w:name="__RefHeading__10203_1486637072"/>
      <w:bookmarkStart w:id="65" w:name="__RefHeading__649_1714250980"/>
      <w:bookmarkStart w:id="66" w:name="__RefHeading__6631_941890617"/>
      <w:bookmarkStart w:id="67" w:name="__RefHeading__4264_56349890"/>
      <w:bookmarkStart w:id="68" w:name="__RefHeading__1020_1741263406"/>
      <w:bookmarkStart w:id="69" w:name="__RefHeading__1643_1041226183"/>
      <w:bookmarkStart w:id="70" w:name="__RefHeading__1266_429937165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t>2.  ISTNIEJĄCY STAN ZAGOSPODAROWANIA TERENU</w:t>
      </w:r>
    </w:p>
    <w:p>
      <w:pPr>
        <w:pStyle w:val="Heading2"/>
        <w:spacing w:before="120" w:after="0"/>
        <w:rPr>
          <w:kern w:val="2"/>
        </w:rPr>
      </w:pPr>
      <w:bookmarkStart w:id="71" w:name="__RefHeading___Toc379210829"/>
      <w:bookmarkStart w:id="72" w:name="__RefHeading__2306_1463668862"/>
      <w:bookmarkStart w:id="73" w:name="__RefHeading__2147_1177521544"/>
      <w:bookmarkStart w:id="74" w:name="__RefHeading__3185_1741263406"/>
      <w:bookmarkStart w:id="75" w:name="__RefHeading__478_1407157479"/>
      <w:bookmarkStart w:id="76" w:name="__RefHeading__2181_56349890"/>
      <w:bookmarkStart w:id="77" w:name="__RefHeading__2483_941890617"/>
      <w:bookmarkStart w:id="78" w:name="__RefHeading__10755_1486637072"/>
      <w:bookmarkStart w:id="79" w:name="__RefHeading__9452_1486637072"/>
      <w:bookmarkStart w:id="80" w:name="__RefHeading__6995_1486637072"/>
      <w:bookmarkStart w:id="81" w:name="__RefHeading__200_1777667517"/>
      <w:bookmarkStart w:id="82" w:name="__RefHeading__156_330053821"/>
      <w:bookmarkStart w:id="83" w:name="__RefHeading__112_996367003"/>
      <w:bookmarkStart w:id="84" w:name="__RefHeading__68_1791195150"/>
      <w:bookmarkStart w:id="85" w:name="__RefHeading__29_2068042804"/>
      <w:bookmarkStart w:id="86" w:name="__RefHeading__47_1084228472"/>
      <w:bookmarkStart w:id="87" w:name="__RefHeading__695_488980453"/>
      <w:bookmarkStart w:id="88" w:name="__RefHeading__134_505689066"/>
      <w:bookmarkStart w:id="89" w:name="__RefHeading__178_726735263"/>
      <w:bookmarkStart w:id="90" w:name="__RefHeading__222_1486637072"/>
      <w:bookmarkStart w:id="91" w:name="__RefHeading__7763_1486637072"/>
      <w:bookmarkStart w:id="92" w:name="__RefHeading__10205_1486637072"/>
      <w:bookmarkStart w:id="93" w:name="__RefHeading__651_1714250980"/>
      <w:bookmarkStart w:id="94" w:name="__RefHeading__6633_941890617"/>
      <w:bookmarkStart w:id="95" w:name="__RefHeading__4266_56349890"/>
      <w:bookmarkStart w:id="96" w:name="__RefHeading__1022_1741263406"/>
      <w:bookmarkStart w:id="97" w:name="__RefHeading__1645_1041226183"/>
      <w:bookmarkStart w:id="98" w:name="__RefHeading__1268_429937165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kern w:val="2"/>
        </w:rPr>
        <w:t>2.1  Lokalizacja</w:t>
      </w:r>
      <w:bookmarkEnd w:id="71"/>
      <w:r>
        <w:rPr>
          <w:kern w:val="2"/>
        </w:rPr>
        <w:t xml:space="preserve"> </w:t>
      </w:r>
    </w:p>
    <w:p>
      <w:pPr>
        <w:pStyle w:val="Tekstpodstawowy2"/>
        <w:rPr>
          <w:color w:val="000000"/>
        </w:rPr>
      </w:pPr>
      <w:r>
        <w:rPr>
          <w:color w:val="000000"/>
        </w:rPr>
        <w:t>Teren inwestycji znajduje się w obrębie miejscowości Poźrzadło, Czyste, Żelechów, Sieniawa, Gronów i Łagów, w gminie Łagów, która zlokalizowana jest w powiecie świebodzińskim, w środkowej części województwa lubuskiego.</w:t>
      </w:r>
    </w:p>
    <w:p>
      <w:pPr>
        <w:pStyle w:val="Tekstpodstawowy32"/>
        <w:rPr>
          <w:i w:val="false"/>
          <w:i w:val="false"/>
          <w:iCs/>
          <w:szCs w:val="24"/>
        </w:rPr>
      </w:pPr>
      <w:r>
        <w:rPr>
          <w:i w:val="false"/>
          <w:iCs/>
          <w:color w:val="000000"/>
        </w:rPr>
        <w:t>Zakres inwestycji objęty niniejszym projektem znajduje się w miejscowości Poźrzadło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Stacja podciśnieniowa zlokalizowana jest w Poźrzadle, na działce nr 76/2 będącej własnością Gminy, przy drodze powiatowej, na działce przewidziano również lokalizację projektowanej stacji uzdatniania wody (budynek i instalacje w ziemi na zewnątrz.)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wierzchnia terenu wydzielonego projektowanym ogrodzeniem wynosi 514 m</w:t>
      </w:r>
      <w:r>
        <w:rPr>
          <w:rFonts w:cs="Arial" w:ascii="Arial" w:hAnsi="Arial"/>
          <w:i w:val="false"/>
          <w:szCs w:val="24"/>
          <w:vertAlign w:val="superscript"/>
        </w:rPr>
        <w:t>2</w:t>
      </w:r>
      <w:r>
        <w:rPr>
          <w:rFonts w:cs="Arial" w:ascii="Arial" w:hAnsi="Arial"/>
          <w:i w:val="false"/>
          <w:szCs w:val="24"/>
        </w:rPr>
        <w:t>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eren działki jest nie zagospodarowany, jest użytkiem zielonym. </w:t>
      </w:r>
    </w:p>
    <w:p>
      <w:pPr>
        <w:pStyle w:val="Normal"/>
        <w:spacing w:lineRule="auto" w:line="360"/>
        <w:rPr/>
      </w:pPr>
      <w:r>
        <w:rPr>
          <w:sz w:val="22"/>
        </w:rPr>
        <w:t>Dojazd do terenu działki zapewnia istniejący zjazd z drogi powiatowej oraz projektowana droga dojazdowa.</w:t>
      </w:r>
    </w:p>
    <w:p>
      <w:pPr>
        <w:pStyle w:val="Heading2"/>
        <w:rPr>
          <w:rFonts w:cs="Times New Roman"/>
        </w:rPr>
      </w:pPr>
      <w:bookmarkStart w:id="99" w:name="__RefHeading___Toc379210830"/>
      <w:bookmarkStart w:id="100" w:name="__RefHeading__2308_1463668862"/>
      <w:bookmarkStart w:id="101" w:name="__RefHeading__2149_1177521544"/>
      <w:bookmarkStart w:id="102" w:name="__RefHeading__3187_1741263406"/>
      <w:bookmarkStart w:id="103" w:name="__RefHeading__480_1407157479"/>
      <w:bookmarkStart w:id="104" w:name="__RefHeading__2183_56349890"/>
      <w:bookmarkStart w:id="105" w:name="__RefHeading__2485_941890617"/>
      <w:bookmarkStart w:id="106" w:name="__RefHeading__10757_1486637072"/>
      <w:bookmarkStart w:id="107" w:name="__RefHeading__9454_1486637072"/>
      <w:bookmarkStart w:id="108" w:name="__RefHeading__6997_1486637072"/>
      <w:bookmarkStart w:id="109" w:name="__RefHeading__202_1777667517"/>
      <w:bookmarkStart w:id="110" w:name="__RefHeading__158_330053821"/>
      <w:bookmarkStart w:id="111" w:name="__RefHeading__114_996367003"/>
      <w:bookmarkStart w:id="112" w:name="__RefHeading__70_1791195150"/>
      <w:bookmarkStart w:id="113" w:name="__RefHeading__31_2068042804"/>
      <w:bookmarkStart w:id="114" w:name="__RefHeading__49_1084228472"/>
      <w:bookmarkStart w:id="115" w:name="__RefHeading__697_488980453"/>
      <w:bookmarkStart w:id="116" w:name="__RefHeading__136_505689066"/>
      <w:bookmarkStart w:id="117" w:name="__RefHeading__180_726735263"/>
      <w:bookmarkStart w:id="118" w:name="__RefHeading__224_1486637072"/>
      <w:bookmarkStart w:id="119" w:name="__RefHeading__7765_1486637072"/>
      <w:bookmarkStart w:id="120" w:name="__RefHeading__10207_1486637072"/>
      <w:bookmarkStart w:id="121" w:name="__RefHeading__653_1714250980"/>
      <w:bookmarkStart w:id="122" w:name="__RefHeading__6635_941890617"/>
      <w:bookmarkStart w:id="123" w:name="__RefHeading__4268_56349890"/>
      <w:bookmarkStart w:id="124" w:name="__RefHeading__1024_1741263406"/>
      <w:bookmarkStart w:id="125" w:name="__RefHeading__1647_1041226183"/>
      <w:bookmarkStart w:id="126" w:name="__RefHeading__1270_42993716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/>
        <w:t>2.2  Uzbrojenie teren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szCs w:val="22"/>
        </w:rPr>
        <w:t>Na terenie działki, na której przewidziana jest lokalizacja stacji podciśnieniowej nie występuje istniejące uzbrojenie terenu.</w:t>
      </w:r>
    </w:p>
    <w:p>
      <w:pPr>
        <w:pStyle w:val="Heading2"/>
        <w:rPr/>
      </w:pPr>
      <w:bookmarkStart w:id="127" w:name="__RefHeading___Toc379210831"/>
      <w:bookmarkStart w:id="128" w:name="__RefHeading__2310_1463668862"/>
      <w:bookmarkStart w:id="129" w:name="__RefHeading__2151_1177521544"/>
      <w:bookmarkStart w:id="130" w:name="__RefHeading__3189_1741263406"/>
      <w:bookmarkStart w:id="131" w:name="__RefHeading__482_1407157479"/>
      <w:bookmarkStart w:id="132" w:name="__RefHeading__2185_56349890"/>
      <w:bookmarkStart w:id="133" w:name="__RefHeading__2487_941890617"/>
      <w:bookmarkStart w:id="134" w:name="__RefHeading__10759_1486637072"/>
      <w:bookmarkStart w:id="135" w:name="__RefHeading__9456_1486637072"/>
      <w:bookmarkStart w:id="136" w:name="__RefHeading__6999_1486637072"/>
      <w:bookmarkStart w:id="137" w:name="__RefHeading__204_1777667517"/>
      <w:bookmarkStart w:id="138" w:name="__RefHeading__160_330053821"/>
      <w:bookmarkStart w:id="139" w:name="__RefHeading__116_996367003"/>
      <w:bookmarkStart w:id="140" w:name="__RefHeading__72_1791195150"/>
      <w:bookmarkStart w:id="141" w:name="__RefHeading__33_2068042804"/>
      <w:bookmarkStart w:id="142" w:name="__RefHeading__51_1084228472"/>
      <w:bookmarkStart w:id="143" w:name="__RefHeading__699_488980453"/>
      <w:bookmarkStart w:id="144" w:name="__RefHeading__138_505689066"/>
      <w:bookmarkStart w:id="145" w:name="__RefHeading__182_726735263"/>
      <w:bookmarkStart w:id="146" w:name="__RefHeading__226_1486637072"/>
      <w:bookmarkStart w:id="147" w:name="__RefHeading__7767_1486637072"/>
      <w:bookmarkStart w:id="148" w:name="__RefHeading__10209_1486637072"/>
      <w:bookmarkStart w:id="149" w:name="__RefHeading__655_1714250980"/>
      <w:bookmarkStart w:id="150" w:name="__RefHeading__6637_941890617"/>
      <w:bookmarkStart w:id="151" w:name="__RefHeading__4270_56349890"/>
      <w:bookmarkStart w:id="152" w:name="__RefHeading__1026_1741263406"/>
      <w:bookmarkStart w:id="153" w:name="__RefHeading__1649_1041226183"/>
      <w:bookmarkStart w:id="154" w:name="__RefHeading__1272_429937165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t>2.3   Informacja o eksploatacji górniczej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</w:rPr>
        <w:t>Projektowana stacja podciśnieniowa nie jest zlokalizowana w granicach terenu górniczego ani w obszarze wpływów eksploatacji górniczej.</w:t>
      </w:r>
    </w:p>
    <w:p>
      <w:pPr>
        <w:pStyle w:val="Heading2"/>
        <w:rPr>
          <w:szCs w:val="22"/>
        </w:rPr>
      </w:pPr>
      <w:bookmarkStart w:id="155" w:name="__RefHeading___Toc379210832"/>
      <w:bookmarkStart w:id="156" w:name="__RefHeading__2312_1463668862"/>
      <w:bookmarkStart w:id="157" w:name="__RefHeading__2153_1177521544"/>
      <w:bookmarkStart w:id="158" w:name="__RefHeading__3191_1741263406"/>
      <w:bookmarkStart w:id="159" w:name="__RefHeading__484_1407157479"/>
      <w:bookmarkStart w:id="160" w:name="__RefHeading__2187_56349890"/>
      <w:bookmarkStart w:id="161" w:name="__RefHeading__2489_941890617"/>
      <w:bookmarkStart w:id="162" w:name="__RefHeading__10761_1486637072"/>
      <w:bookmarkStart w:id="163" w:name="__RefHeading__9458_1486637072"/>
      <w:bookmarkStart w:id="164" w:name="__RefHeading__7001_1486637072"/>
      <w:bookmarkStart w:id="165" w:name="__RefHeading__206_1777667517"/>
      <w:bookmarkStart w:id="166" w:name="__RefHeading__162_330053821"/>
      <w:bookmarkStart w:id="167" w:name="__RefHeading__118_996367003"/>
      <w:bookmarkStart w:id="168" w:name="__RefHeading__74_1791195150"/>
      <w:bookmarkStart w:id="169" w:name="__RefHeading__35_2068042804"/>
      <w:bookmarkStart w:id="170" w:name="__RefHeading__53_1084228472"/>
      <w:bookmarkStart w:id="171" w:name="__RefHeading__701_488980453"/>
      <w:bookmarkStart w:id="172" w:name="__RefHeading__140_505689066"/>
      <w:bookmarkStart w:id="173" w:name="__RefHeading__184_726735263"/>
      <w:bookmarkStart w:id="174" w:name="__RefHeading__228_1486637072"/>
      <w:bookmarkStart w:id="175" w:name="__RefHeading__7769_1486637072"/>
      <w:bookmarkStart w:id="176" w:name="__RefHeading__10211_1486637072"/>
      <w:bookmarkStart w:id="177" w:name="__RefHeading__657_1714250980"/>
      <w:bookmarkStart w:id="178" w:name="__RefHeading__6639_941890617"/>
      <w:bookmarkStart w:id="179" w:name="__RefHeading__4272_56349890"/>
      <w:bookmarkStart w:id="180" w:name="__RefHeading__1028_1741263406"/>
      <w:bookmarkStart w:id="181" w:name="__RefHeading__1651_1041226183"/>
      <w:bookmarkStart w:id="182" w:name="__RefHeading__1274_429937165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  <w:t>2.4  Warunki geotechniczn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Dla potrzeb realizacji inwestycji wykonano </w:t>
      </w:r>
      <w:r>
        <w:rPr>
          <w:sz w:val="22"/>
        </w:rPr>
        <w:t>"Opinię geologiczną pod budowę kanalizacji sanitarnej i sieci wodociągowej w miejscowości Żelechów, Sieniawa i Poźrzadło" (oprac.: Firma Projekty i Dokumentacje Geologiczne, Ochrona Środowiska mgr Wojciech Hubert, maj 2013 ).</w:t>
      </w:r>
    </w:p>
    <w:p>
      <w:pPr>
        <w:pStyle w:val="Normal"/>
        <w:tabs>
          <w:tab w:val="clear" w:pos="720"/>
          <w:tab w:val="left" w:pos="284" w:leader="none"/>
          <w:tab w:val="left" w:pos="10204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Na terenie działki gdzie przewidziano lokalizację stacji podciśnieniowej wykonano dwa otwory badawcze: </w:t>
      </w:r>
      <w:r>
        <w:rPr/>
        <w:t>otwór  nr 5P i 5P' do głębokości 4,0m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Na podstawie wykonanych badań warunki geotechniczne określa się następująco: gleba występuje do głębokości 0,7 m ppt (otw. 5P) i  0,5m ppt (otw. 5P’), następnie piaski średnie i grube żółte i brązowe: do 4,0 m ppt oraz w otw. 5P warstwa torfu brunatnego na głębokości 3,7 ÷ 3,8 m ppt,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ziom zwierciadła wody znajduje się na głębokości  2,0 m ppt. (otw. 5P) i 1,9 m ppt. (otw. 5P’).</w:t>
      </w:r>
    </w:p>
    <w:p>
      <w:pPr>
        <w:pStyle w:val="Heading2"/>
        <w:rPr/>
      </w:pPr>
      <w:bookmarkStart w:id="183" w:name="__RefHeading___Toc379210833"/>
      <w:bookmarkStart w:id="184" w:name="__RefHeading__2316_1463668862"/>
      <w:bookmarkStart w:id="185" w:name="__RefHeading__2157_1177521544"/>
      <w:bookmarkStart w:id="186" w:name="__RefHeading__3195_1741263406"/>
      <w:bookmarkStart w:id="187" w:name="__RefHeading__488_1407157479"/>
      <w:bookmarkStart w:id="188" w:name="__RefHeading__2191_56349890"/>
      <w:bookmarkStart w:id="189" w:name="__RefHeading__2491_941890617"/>
      <w:bookmarkStart w:id="190" w:name="__RefHeading__10763_1486637072"/>
      <w:bookmarkStart w:id="191" w:name="__RefHeading__9460_1486637072"/>
      <w:bookmarkStart w:id="192" w:name="__RefHeading__7003_1486637072"/>
      <w:bookmarkStart w:id="193" w:name="__RefHeading__208_1777667517"/>
      <w:bookmarkStart w:id="194" w:name="__RefHeading__164_330053821"/>
      <w:bookmarkStart w:id="195" w:name="__RefHeading__120_996367003"/>
      <w:bookmarkStart w:id="196" w:name="__RefHeading__76_1791195150"/>
      <w:bookmarkStart w:id="197" w:name="__RefHeading__37_2068042804"/>
      <w:bookmarkStart w:id="198" w:name="__RefHeading__55_1084228472"/>
      <w:bookmarkStart w:id="199" w:name="__RefHeading__703_488980453"/>
      <w:bookmarkStart w:id="200" w:name="__RefHeading__142_505689066"/>
      <w:bookmarkStart w:id="201" w:name="__RefHeading__186_726735263"/>
      <w:bookmarkStart w:id="202" w:name="__RefHeading__230_1486637072"/>
      <w:bookmarkStart w:id="203" w:name="__RefHeading__7771_1486637072"/>
      <w:bookmarkStart w:id="204" w:name="__RefHeading__10213_1486637072"/>
      <w:bookmarkStart w:id="205" w:name="__RefHeading__659_1714250980"/>
      <w:bookmarkStart w:id="206" w:name="__RefHeading__6643_941890617"/>
      <w:bookmarkStart w:id="207" w:name="__RefHeading__4276_56349890"/>
      <w:bookmarkStart w:id="208" w:name="__RefHeading__1032_1741263406"/>
      <w:bookmarkStart w:id="209" w:name="__RefHeading__1655_1041226183"/>
      <w:bookmarkStart w:id="210" w:name="__RefHeading__1278_429937165"/>
      <w:bookmarkStart w:id="211" w:name="__RefHeading__2314_1463668862"/>
      <w:bookmarkStart w:id="212" w:name="__RefHeading__2155_1177521544"/>
      <w:bookmarkStart w:id="213" w:name="__RefHeading__3193_1741263406"/>
      <w:bookmarkStart w:id="214" w:name="__RefHeading__486_1407157479"/>
      <w:bookmarkStart w:id="215" w:name="__RefHeading__2189_56349890"/>
      <w:bookmarkStart w:id="216" w:name="__RefHeading__6641_941890617"/>
      <w:bookmarkStart w:id="217" w:name="__RefHeading__4274_56349890"/>
      <w:bookmarkStart w:id="218" w:name="__RefHeading__1030_1741263406"/>
      <w:bookmarkStart w:id="219" w:name="__RefHeading__1653_1041226183"/>
      <w:bookmarkStart w:id="220" w:name="__RefHeading__1276_429937165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t>2.5  Strefa przemarzania gruntu</w:t>
      </w:r>
    </w:p>
    <w:p>
      <w:pPr>
        <w:pStyle w:val="Normal"/>
        <w:spacing w:lineRule="auto" w:line="360"/>
        <w:rPr/>
      </w:pPr>
      <w:r>
        <w:rPr>
          <w:sz w:val="22"/>
        </w:rPr>
        <w:t>Gmina Łagów znajduje się środkowo - zachodniej części Polski. Strefa przemarzania wynosi hz=0,80 m</w:t>
      </w:r>
      <w:r>
        <w:rPr>
          <w:color w:val="FF0000"/>
          <w:sz w:val="22"/>
        </w:rPr>
        <w:t xml:space="preserve"> </w:t>
      </w:r>
      <w:r>
        <w:rPr>
          <w:sz w:val="22"/>
        </w:rPr>
        <w:t>poniżej poziomu terenu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21" w:name="__RefHeading___Toc379210834"/>
      <w:bookmarkEnd w:id="221"/>
      <w:r>
        <w:rPr/>
        <w:t>3.  OPIS ROZWIĄZAŃ</w:t>
      </w:r>
    </w:p>
    <w:p>
      <w:pPr>
        <w:pStyle w:val="Heading2"/>
        <w:spacing w:before="0" w:after="0"/>
        <w:rPr/>
      </w:pPr>
      <w:bookmarkStart w:id="222" w:name="__RefHeading___Toc379210835"/>
      <w:r>
        <w:rPr/>
        <w:t>3.1 Ogólna charakterystyka stacji z opisem technologii</w:t>
      </w:r>
      <w:bookmarkEnd w:id="222"/>
      <w:r>
        <w:rPr/>
        <w:t xml:space="preserve"> </w:t>
      </w:r>
    </w:p>
    <w:p>
      <w:pPr>
        <w:pStyle w:val="TextBody"/>
        <w:rPr/>
      </w:pPr>
      <w:r>
        <w:rPr/>
        <w:t>Stacja podciśnieniowa jest niezbędnym obiektem dla funkcjonowania projektowanej sieci kanalizacji podciśnieniowej na terenie miejscowości Poźrzadło i Czyste. Będzie użytkowana w celu utrzymywania podciśnienia w sieci, gromadzenia oraz przetłaczania ścieków, poprzez istniejący rurociąg tłoczny do oczyszczalni ścieków w Gronowie.</w:t>
      </w:r>
    </w:p>
    <w:p>
      <w:pPr>
        <w:pStyle w:val="TextBody"/>
        <w:rPr/>
      </w:pPr>
      <w:r>
        <w:rPr/>
        <w:t xml:space="preserve">Stację podciśnieniową tworzą obiekty, urządzenia i instalacje: </w:t>
      </w:r>
    </w:p>
    <w:p>
      <w:pPr>
        <w:pStyle w:val="Standard"/>
        <w:numPr>
          <w:ilvl w:val="0"/>
          <w:numId w:val="15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budynek stacji z wyposażeniem technologicznym (pompy próżniowe, orurowanie, szafa zasilająco – sterownicza, szafa rozdzielni głównej, instalacje elektryczne i sterownicze)  </w:t>
      </w:r>
    </w:p>
    <w:p>
      <w:pPr>
        <w:pStyle w:val="Standard"/>
        <w:numPr>
          <w:ilvl w:val="0"/>
          <w:numId w:val="16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zbiornik podciśnieniowy (podziemny  z zatapialnymi pompami ścieków),</w:t>
      </w:r>
    </w:p>
    <w:p>
      <w:pPr>
        <w:pStyle w:val="Standard"/>
        <w:numPr>
          <w:ilvl w:val="0"/>
          <w:numId w:val="15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biofiltr, jako okrągły, żelbetowy, zagłębiony w ziemi zbiornik z wyposażeniem, 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tudnia zaworowa, tworzywowa, zabudowana w ziemi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tudnia rozprężna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pompownia końcowa ścieków, 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agregat prądotwórczy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ieci podziemne: rurociągi technologiczne (ścieków: podciśnieniowe, tłoczne, grawitacyjne, rurociągi podciśnieniowe i tłoczne powietrza), kable elektryczne, monitoringowe</w:t>
      </w:r>
    </w:p>
    <w:p>
      <w:pPr>
        <w:pStyle w:val="Heading2"/>
        <w:rPr/>
      </w:pPr>
      <w:bookmarkStart w:id="223" w:name="__RefHeading___Toc379210836"/>
      <w:bookmarkStart w:id="224" w:name="__RefHeading__2324_1463668862"/>
      <w:bookmarkStart w:id="225" w:name="__RefHeading__2165_1177521544"/>
      <w:bookmarkStart w:id="226" w:name="__RefHeading__3203_1741263406"/>
      <w:bookmarkStart w:id="227" w:name="__RefHeading__496_1407157479"/>
      <w:bookmarkStart w:id="228" w:name="__RefHeading__2199_56349890"/>
      <w:bookmarkStart w:id="229" w:name="__RefHeading__2499_941890617"/>
      <w:bookmarkStart w:id="230" w:name="__RefHeading__10771_1486637072"/>
      <w:bookmarkStart w:id="231" w:name="__RefHeading__9468_1486637072"/>
      <w:bookmarkStart w:id="232" w:name="__RefHeading__7011_1486637072"/>
      <w:bookmarkStart w:id="233" w:name="__RefHeading__216_1777667517"/>
      <w:bookmarkStart w:id="234" w:name="__RefHeading__172_330053821"/>
      <w:bookmarkStart w:id="235" w:name="__RefHeading__128_996367003"/>
      <w:bookmarkStart w:id="236" w:name="__RefHeading__84_1791195150"/>
      <w:bookmarkStart w:id="237" w:name="__RefHeading__53_2068042804"/>
      <w:bookmarkStart w:id="238" w:name="__RefHeading__63_1084228472"/>
      <w:bookmarkStart w:id="239" w:name="__RefHeading__711_488980453"/>
      <w:bookmarkStart w:id="240" w:name="__RefHeading__150_505689066"/>
      <w:bookmarkStart w:id="241" w:name="__RefHeading__194_726735263"/>
      <w:bookmarkStart w:id="242" w:name="__RefHeading__238_1486637072"/>
      <w:bookmarkStart w:id="243" w:name="__RefHeading__7779_1486637072"/>
      <w:bookmarkStart w:id="244" w:name="__RefHeading__10221_1486637072"/>
      <w:bookmarkStart w:id="245" w:name="__RefHeading__667_1714250980"/>
      <w:bookmarkStart w:id="246" w:name="__RefHeading__6651_941890617"/>
      <w:bookmarkStart w:id="247" w:name="__RefHeading__4284_56349890"/>
      <w:bookmarkStart w:id="248" w:name="__RefHeading__1040_1741263406"/>
      <w:bookmarkStart w:id="249" w:name="__RefHeading__1663_1041226183"/>
      <w:bookmarkStart w:id="250" w:name="__RefHeading__1286_429937165"/>
      <w:bookmarkStart w:id="251" w:name="__RefHeading__51_2068042804"/>
      <w:bookmarkStart w:id="252" w:name="__RefHeading__2318_1463668862"/>
      <w:bookmarkStart w:id="253" w:name="__RefHeading__2159_1177521544"/>
      <w:bookmarkStart w:id="254" w:name="__RefHeading__3197_1741263406"/>
      <w:bookmarkStart w:id="255" w:name="__RefHeading__490_1407157479"/>
      <w:bookmarkStart w:id="256" w:name="__RefHeading__2193_56349890"/>
      <w:bookmarkStart w:id="257" w:name="__RefHeading__2493_941890617"/>
      <w:bookmarkStart w:id="258" w:name="__RefHeading__10765_1486637072"/>
      <w:bookmarkStart w:id="259" w:name="__RefHeading__9462_1486637072"/>
      <w:bookmarkStart w:id="260" w:name="__RefHeading__7005_1486637072"/>
      <w:bookmarkStart w:id="261" w:name="__RefHeading__210_1777667517"/>
      <w:bookmarkStart w:id="262" w:name="__RefHeading__166_330053821"/>
      <w:bookmarkStart w:id="263" w:name="__RefHeading__122_996367003"/>
      <w:bookmarkStart w:id="264" w:name="__RefHeading__78_1791195150"/>
      <w:bookmarkStart w:id="265" w:name="__RefHeading__41_2068042804"/>
      <w:bookmarkStart w:id="266" w:name="__RefHeading__57_1084228472"/>
      <w:bookmarkStart w:id="267" w:name="__RefHeading__705_488980453"/>
      <w:bookmarkStart w:id="268" w:name="__RefHeading__144_505689066"/>
      <w:bookmarkStart w:id="269" w:name="__RefHeading__188_726735263"/>
      <w:bookmarkStart w:id="270" w:name="__RefHeading__232_1486637072"/>
      <w:bookmarkStart w:id="271" w:name="__RefHeading__7773_1486637072"/>
      <w:bookmarkStart w:id="272" w:name="__RefHeading__10215_1486637072"/>
      <w:bookmarkStart w:id="273" w:name="__RefHeading__661_1714250980"/>
      <w:bookmarkStart w:id="274" w:name="__RefHeading__6645_941890617"/>
      <w:bookmarkStart w:id="275" w:name="__RefHeading__4278_56349890"/>
      <w:bookmarkStart w:id="276" w:name="__RefHeading__1034_1741263406"/>
      <w:bookmarkStart w:id="277" w:name="__RefHeading__1657_1041226183"/>
      <w:bookmarkStart w:id="278" w:name="__RefHeading__1280_429937165"/>
      <w:bookmarkStart w:id="279" w:name="__RefHeading__39_2068042804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/>
        <w:t>3.2  Opis rozwiązań budowlano-konstrukcyjnych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0" w:name="__RefHeading___Toc379210837"/>
      <w:bookmarkEnd w:id="280"/>
      <w:r>
        <w:rPr/>
        <w:t>3.2.1 Budynek stacji podciśnieniowej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81" w:name="__RefHeading___Toc379210838"/>
      <w:r>
        <w:rPr/>
        <w:t>3.2.1.1 Parametry techniczne budynku stacji podciśnieniowej</w:t>
      </w:r>
      <w:bookmarkEnd w:id="281"/>
      <w:r>
        <w:rPr/>
        <w:t xml:space="preserve"> 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900"/>
      </w:tblGrid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Kubatur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73,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Powierzchnia zabudowy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22,1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Powierzchnia użytkow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17,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Wysokość 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Dług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6,2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</w:tbl>
    <w:p>
      <w:pPr>
        <w:pStyle w:val="Heading4"/>
        <w:numPr>
          <w:ilvl w:val="0"/>
          <w:numId w:val="0"/>
        </w:numPr>
        <w:spacing w:before="240" w:after="0"/>
        <w:ind w:left="0" w:hanging="0"/>
        <w:rPr/>
      </w:pPr>
      <w:bookmarkStart w:id="282" w:name="__RefHeading___Toc379210839"/>
      <w:bookmarkEnd w:id="282"/>
      <w:r>
        <w:rPr/>
        <w:t>3.2.1.2 Forma architektoniczna budynku</w:t>
      </w:r>
    </w:p>
    <w:p>
      <w:pPr>
        <w:pStyle w:val="Tekstpodstawowy2"/>
        <w:rPr/>
      </w:pPr>
      <w:r>
        <w:rPr/>
        <w:t xml:space="preserve">Budynek  stanowi bryłę prostopadłościanu krytego stropodachem dwuspadowym, na rzucie prostokąta, z symetryczną kalenicą. Jest to budynek jednokondygnacyjny bez podpiwniczenia. Budynek spełnia funkcję obiektu przemysłowego. 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83" w:name="__RefHeading___Toc379210840"/>
      <w:bookmarkEnd w:id="283"/>
      <w:r>
        <w:rPr/>
        <w:t>3.2.1.3 Układ konstrukcyjny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Układ konstrukcyjny budynku stacji podciśnieniowej jest murowano-betonowy podłużny, jednotraktowy, o szerokości traktu w osiach murów 3,3 m. Mury fundamentowe betonowe posadowione na podbetonie (C8/10) i podsypce piaskowej i zagęszczonym do głębokości 0,5 m gruncie (I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≥ 0,55). Mury konstrukcyjne z cegły lub pustaków na zaprawie cementowo-wapiennej. Stropodach drewniany, więźba krokwiowo-płatwiowa, krycie dachówką ceramiczną. Mury zwieńczone wieńcem żelbetowym w poziomie stropodachu. Zestawienie obciążeń i wyniki obliczeń podano w pkt. 4. Stateczność i wytrzymałość obiektów i urządzeń technologicznych zapewnia ich producent.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284" w:name="__RefHeading___Toc379210841"/>
      <w:bookmarkEnd w:id="284"/>
      <w:r>
        <w:rPr/>
        <w:t>3.2.1.4 Rozwiązania konstrukcyjno - materiałow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Fundament</w:t>
      </w:r>
      <w:r>
        <w:rPr>
          <w:sz w:val="22"/>
        </w:rPr>
        <w:t xml:space="preserve"> – fundament stanowi płyta żelbetowa C20/25 grubości 15 cm monolitycznie połączona z ławą fundamentową wysokości 80 cm wykonanej po obwodzie całego budynku. Pod ławą wykonać mur fundamentowy z betonu C20/25 wysokości 50 cm na podbudowie z podbetonu C8/10 posadowiony na zagęszczonym do głębokości 0,5 m  (I</w:t>
      </w:r>
      <w:r>
        <w:rPr>
          <w:sz w:val="22"/>
          <w:vertAlign w:val="subscript"/>
        </w:rPr>
        <w:t>D</w:t>
      </w:r>
      <w:r>
        <w:rPr>
          <w:sz w:val="22"/>
        </w:rPr>
        <w:t>≥0,75) gruncie. Głębokość murów 1,2 m poniżej projektowanego poziomu terenu. Pomiędzy murem fundamentowym a podbetonem zastosować izolację z foli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Ściany:</w:t>
      </w:r>
      <w:r>
        <w:rPr>
          <w:sz w:val="22"/>
        </w:rPr>
        <w:t xml:space="preserve"> nośne zewnętrzne: z cegły pełnej lub pustaków ceramicznych, lub żelbetonowych o grubości 25 cm, od zewnątrz ocieplone warstwą styropianu grubości 10 cm typ FS15, ściany należy zamknąć na całym obwodzie wieńcem żelbetonowym z betonu C12/15 zbrojnym podłużnie 4 Ø 12 i strzemionami Ø 6 co 20 cm. Ściana działowa: z cegły dziurawki. Całość murów na zaprawie cementowo-wapiennej M3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Stropodach</w:t>
      </w:r>
      <w:r>
        <w:rPr>
          <w:sz w:val="22"/>
        </w:rPr>
        <w:t xml:space="preserve"> zaprojektowano jako drewniany, dwuspadowy, krokwiowo-jętkowy oparty przegubowo na murłatach. Drewno klasy C30 nasycone środkami grzybobójczymi i ogniochronnymi do stanu nierozprzestrzeniającego ognia (NRO). Stropodach ocieplono warstwą wełny mineralnej grubości 15 cm. Pokrycie dachu dachówką ceramiczną na łatach i kontrłatach. Rynny i rury spustowe PCV z odprowadzeniem wody opadowej na teren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Tynki</w:t>
      </w:r>
      <w:r>
        <w:rPr>
          <w:sz w:val="22"/>
        </w:rPr>
        <w:t xml:space="preserve"> – zewnętrzne cienkowarstwowe akrylowe na siatce klejonej do styropianu i wewnętrzne mineralne cementowo-wapienne kategorii III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Okładziny</w:t>
      </w:r>
      <w:r>
        <w:rPr>
          <w:sz w:val="22"/>
        </w:rPr>
        <w:t xml:space="preserve"> – w WC ściany wyłożone glazurą do wysokości 2 m od posadzki. Cokół </w:t>
        <w:br/>
        <w:t>od zewnątrz wyłożony płytkami klinkierowymi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Posadzki</w:t>
      </w:r>
      <w:r>
        <w:rPr>
          <w:sz w:val="22"/>
        </w:rPr>
        <w:t xml:space="preserve"> – płytki gresowe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Ddrzwi</w:t>
      </w:r>
      <w:r>
        <w:rPr>
          <w:sz w:val="22"/>
        </w:rPr>
        <w:t xml:space="preserve"> wejściowe stalowe ocieplane, wewnętrzne – typowe płytowe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alowanie</w:t>
      </w:r>
      <w:r>
        <w:rPr>
          <w:sz w:val="22"/>
        </w:rPr>
        <w:t xml:space="preserve"> – lamperia olejna w pomieszczeniu pomp do wysokości 1,5 m, powyżej malowanie emulsyjne w kolorze białym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trakcie wykonywania robót należy osadzić elementy orurowania pokazane w projekcie wykonawczym nr 121/T/13-PW-P5 oraz w poniższym zestawieni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elementów do zabudowania w trakcie bud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ynku stacji podciśnieni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709"/>
        <w:gridCol w:w="850"/>
        <w:gridCol w:w="2977"/>
      </w:tblGrid>
      <w:tr>
        <w:trPr>
          <w:tblHeader w:val="true"/>
          <w:trHeight w:val="70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Poz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Jed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Producent/dostawca/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Nr normy/nr rys.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93,7x5,6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zt.</w:t>
              <w:b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E100 SDR11 Dz140x14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0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elektrooporowe 90° PE100 SDR11 Dz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fa elektrooporowa PE100 SDR11 Dz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Tuleja kołnierzowa PE100 SDR11 140/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łnierz stalowy galwanizowany SDR11 140/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Rura PE100 SDR11 Dz110x10 (z przeciągniętym drutem na wciągnięcie kabl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1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2.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fa prosta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kielichowa z uszczelką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5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E100 SDR17 Dz32x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7 Dz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PE100 SDR11 Dz110x10 (z przeciągniętym drutem na wciągnięcie kabli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5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1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7"/>
        </w:rPr>
        <w:t>Uwaga:</w:t>
      </w:r>
      <w:r>
        <w:rPr>
          <w:sz w:val="22"/>
          <w:szCs w:val="27"/>
        </w:rPr>
        <w:t xml:space="preserve"> dopuszcza się zastosowanie elementów innych dostawców o równorzędnych parametrach technicznych i jakościowych.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85" w:name="__RefHeading___Toc379210842"/>
      <w:r>
        <w:rPr/>
        <w:t>3.2.2 Fundament pomp próżniowych</w:t>
      </w:r>
      <w:bookmarkEnd w:id="285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Fundament pomp próżniowych będzie wykonany z betonu C16/20</w:t>
      </w:r>
      <w:r>
        <w:rPr/>
        <w:t>, stal klasy A-I, zdylatowany od posadzki, o wymiarach: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900"/>
      </w:tblGrid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Dług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,1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Szerok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0,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Wysokość 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0,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</w:tbl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a konstrukcyjno-materiałowe przedstawiono na rysunkach nr 121/T/13-PW-P6/01.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86" w:name="__RefHeading___Toc379210843"/>
      <w:r>
        <w:rPr/>
        <w:t>3.2.3 Fundament komory nadzbiornikowej, komora nadzbiornikowa</w:t>
      </w:r>
      <w:bookmarkEnd w:id="286"/>
      <w:r>
        <w:rPr/>
        <w:t xml:space="preserve"> </w:t>
      </w:r>
    </w:p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  <w:t xml:space="preserve">Rozwiązania konstrukcyjno-materiałowe przedstawiono na rysunku nr </w:t>
      </w:r>
      <w:r>
        <w:rPr>
          <w:szCs w:val="22"/>
        </w:rPr>
        <w:t>121/T/13-PW-P6/01</w:t>
      </w:r>
    </w:p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  <w:t xml:space="preserve">Wymiary fundamentu komory nadzbiornikowej: </w:t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900"/>
      </w:tblGrid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Średnica zewnętrzn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>
                <w:rFonts w:eastAsia="TimesNewRoman;MS Mincho"/>
                <w:color w:val="000000"/>
              </w:rPr>
              <w:t>Ś</w:t>
            </w:r>
            <w:r>
              <w:rPr>
                <w:color w:val="000000"/>
              </w:rPr>
              <w:t xml:space="preserve">rednica wewnętrzna  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>
                <w:color w:val="000000"/>
              </w:rPr>
              <w:t>Wysoko</w:t>
            </w:r>
            <w:r>
              <w:rPr>
                <w:rFonts w:eastAsia="TimesNewRoman;MS Mincho"/>
                <w:color w:val="000000"/>
              </w:rPr>
              <w:t>ść</w:t>
            </w:r>
            <w:r>
              <w:rPr>
                <w:rFonts w:eastAsia="TimesNewRoman;MS Mincho"/>
                <w:color w:val="000000"/>
              </w:rPr>
              <w:t xml:space="preserve"> </w:t>
            </w:r>
            <w:r>
              <w:rPr>
                <w:color w:val="000000"/>
              </w:rPr>
              <w:t>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</w:tbl>
    <w:p>
      <w:pPr>
        <w:pStyle w:val="Tekstpodstawowy2"/>
        <w:autoSpaceDE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Fundament komory nadzbiornikowej należy wykonać zgodnie dokumentacją projektową. Na powierzchni styku zbiornika i betonu fundamentu należy ułożyć folię budowlaną (zabezpieczenie powłoki izolacyjnej zbiornika przed uszkodzeniem). Pozostała powierzchnia zbiornika powinna być przykryta warstwą piasku o grubości nie mniejszej jak 20 c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d zbiornikiem przewidziano do zabudowy komorę nadzbiornikową składającą się następujących elementów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/>
      </w:pPr>
      <w:r>
        <w:rPr>
          <w:sz w:val="22"/>
        </w:rPr>
        <w:t xml:space="preserve">gotowy prefabrykat żelbetowy o średnicy wewnętrznej 2,0 m oraz wysokości całkowitej 2,0 m (0,5 m ponad teren)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2"/>
        </w:rPr>
      </w:pPr>
      <w:r>
        <w:rPr>
          <w:sz w:val="22"/>
        </w:rPr>
        <w:t>płyta przykrywająca: żelbetowa prefabrykowana grubości 20 cm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2"/>
        </w:rPr>
      </w:pPr>
      <w:r>
        <w:rPr>
          <w:sz w:val="22"/>
        </w:rPr>
        <w:t>właz zamykany prostokątną klapą stalową (1 × 1,02 m)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7" w:name="__RefHeading___Toc379210844"/>
      <w:r>
        <w:rPr/>
        <w:t>3.2.4 Place</w:t>
      </w:r>
      <w:bookmarkEnd w:id="287"/>
      <w:r>
        <w:rPr/>
        <w:t xml:space="preserve"> </w:t>
      </w:r>
    </w:p>
    <w:p>
      <w:pPr>
        <w:pStyle w:val="TextBody"/>
        <w:rPr/>
      </w:pPr>
      <w:r>
        <w:rPr/>
        <w:t>Przewidziano wykonanie placów (na wydzielonym ogrodzeniem terenie stacji podciśnieniowej i stacji uzdatniania wody) o łącznej powierzchni F = 279 m</w:t>
      </w:r>
      <w:r>
        <w:rPr>
          <w:vertAlign w:val="superscript"/>
        </w:rPr>
        <w:t>2</w:t>
      </w:r>
      <w:r>
        <w:rPr/>
        <w:t xml:space="preserve"> z kostki betonowej grubości 8 cm Holland na podsypce piaskowej i podbudowie z kruszywa łamanego stabilizowanego mechanicznie oraz na warstwie odsączającej z piasku. Krawężniki drogowe betonowe z betonu B30 o wymiarach 15 × 30 × 100 cm na ławie betonowej z oporem, z betonu B15. Odwodnienie powierzchniowe na przyległy teren. </w:t>
      </w:r>
    </w:p>
    <w:p>
      <w:pPr>
        <w:pStyle w:val="TextBody"/>
        <w:rPr/>
      </w:pPr>
      <w:r>
        <w:rPr/>
        <w:t xml:space="preserve">Szczegółowe rozwiązania pokazano na rysunkach: nr </w:t>
      </w:r>
      <w:r>
        <w:rPr>
          <w:szCs w:val="18"/>
        </w:rPr>
        <w:t>121/T/13-PB/P-PS-01a, 121/T/13-PW-P6/03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8" w:name="__RefHeading___Toc379210845"/>
      <w:r>
        <w:rPr/>
        <w:t>3.2.4 Droga dojazdowa</w:t>
      </w:r>
      <w:bookmarkEnd w:id="288"/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Przewidziano wykonanie drogi dojazdowej do terenu stacji podciśnieniowej i stacji uzdatniania wody o parametrach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powierzchnia: 59 m</w:t>
      </w:r>
      <w:r>
        <w:rPr>
          <w:bCs/>
          <w:sz w:val="22"/>
          <w:vertAlign w:val="superscript"/>
        </w:rPr>
        <w:t>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szerokość jezdni: 3 m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długość: 19,6 m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Włączenie do drogi powiatowej stanowi istniejący zjazd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awierzchnia drogi dojazdowej:: z kostki betonowej, wiązanej (podwójne T) grubości 8 cm na podsypce piaskowej i podbudowie z kruszywa mineralnego stabilizowanego mechanicznie oraz warstwie odsączającej </w:t>
        <w:br/>
        <w:t xml:space="preserve">z piasku, krawężniki drogowe: betonowe z betonu C28/30 na podsypce piaskowej grubości 2 cm </w:t>
        <w:br/>
        <w:t>i na ławie betonowej C12/15 z oporem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/>
        <w:t xml:space="preserve">Szczegółowe rozwiązania pokazano na rysunkach: nr </w:t>
      </w:r>
      <w:r>
        <w:rPr>
          <w:sz w:val="22"/>
          <w:szCs w:val="18"/>
        </w:rPr>
        <w:t>121/T/13-PB/P-PS-01a</w:t>
      </w:r>
      <w:r>
        <w:rPr>
          <w:szCs w:val="18"/>
        </w:rPr>
        <w:t xml:space="preserve">, </w:t>
      </w:r>
      <w:r>
        <w:rPr>
          <w:sz w:val="22"/>
          <w:szCs w:val="18"/>
        </w:rPr>
        <w:t>121/T/13-PW-P6/03</w:t>
      </w:r>
      <w:r>
        <w:rPr>
          <w:szCs w:val="18"/>
        </w:rPr>
        <w:t>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9" w:name="__RefHeading___Toc379210846"/>
      <w:bookmarkEnd w:id="289"/>
      <w:r>
        <w:rPr/>
        <w:t>3.2.5 Nasadzenia zieleni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Przewidziano wykonanie zieleni na wydzielonym ogrodzeniem terenie stacji podciśnieniowej </w:t>
        <w:br/>
        <w:t>i stacji uzdatniania wody:</w:t>
      </w:r>
    </w:p>
    <w:p>
      <w:pPr>
        <w:pStyle w:val="NormalnyWeb"/>
        <w:spacing w:lineRule="auto" w:line="360" w:before="0" w:after="0"/>
        <w:jc w:val="both"/>
        <w:rPr/>
      </w:pPr>
      <w:r>
        <w:rPr/>
        <w:t>trawniki, łączna powierzchnia:: F = 17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krzewy iglaste: N = 130 szt.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Lokalizację projektowanych nasadzeń pokazano na rys. nr </w:t>
      </w:r>
      <w:r>
        <w:rPr>
          <w:sz w:val="22"/>
          <w:szCs w:val="18"/>
        </w:rPr>
        <w:t>121/T/13-PB/P-PS-01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90" w:name="__RefHeading___Toc379210847"/>
      <w:bookmarkEnd w:id="290"/>
      <w:r>
        <w:rPr/>
        <w:t>3.2.6 Ogrodzenie terenu.</w:t>
      </w:r>
    </w:p>
    <w:p>
      <w:pPr>
        <w:pStyle w:val="TextBody"/>
        <w:rPr/>
      </w:pPr>
      <w:r>
        <w:rPr/>
        <w:t>Zaprojektowano ogrodzenie całości terenu przeznaczonego dla stacji podciśnieniowej i stacji uzdatniania wody.</w:t>
      </w:r>
    </w:p>
    <w:p>
      <w:pPr>
        <w:pStyle w:val="TextBody"/>
        <w:rPr/>
      </w:pPr>
      <w:r>
        <w:rPr/>
        <w:t xml:space="preserve">Całkowita długość projektowanego ogrodzenia: ok. 61 m, wysokość: 1,8 m ponad teren. </w:t>
      </w:r>
    </w:p>
    <w:p>
      <w:pPr>
        <w:pStyle w:val="TextBody"/>
        <w:rPr/>
      </w:pPr>
      <w:r>
        <w:rPr/>
        <w:t>Rodzaj ogrodzenia: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 xml:space="preserve">słupki stalowe z rur </w:t>
      </w:r>
      <w:r>
        <w:rPr>
          <w:rFonts w:eastAsia="Symbol" w:cs="Symbol" w:ascii="Symbol" w:hAnsi="Symbol"/>
        </w:rPr>
        <w:t></w:t>
      </w:r>
      <w:r>
        <w:rPr/>
        <w:t>50 osadzone w stopach fundamentowych z betonu C12/C15,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>przęsła: z siatki stalowej powlekanej o oczkach 5 x 5 cm w ramkach z kątownika,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 xml:space="preserve">brama: dwuskrzydłowa o szerokości 2 x 1,5 m, furta o szerokości 1 m, brama  z profili zamkniętych 80 x 40 na słupkach stalowych </w:t>
      </w:r>
      <w:r>
        <w:rPr>
          <w:rFonts w:eastAsia="Symbol" w:cs="Symbol" w:ascii="Symbol" w:hAnsi="Symbol"/>
        </w:rPr>
        <w:t></w:t>
      </w:r>
      <w:r>
        <w:rPr/>
        <w:t>80, siatkowana, brama i furta z zamkiem wewnętrznym.</w:t>
      </w:r>
    </w:p>
    <w:p>
      <w:pPr>
        <w:pStyle w:val="TextBody"/>
        <w:suppressAutoHyphens w:val="false"/>
        <w:rPr/>
      </w:pPr>
      <w:r>
        <w:rPr/>
      </w:r>
    </w:p>
    <w:p>
      <w:pPr>
        <w:pStyle w:val="TextBody"/>
        <w:suppressAutoHyphens w:val="false"/>
        <w:rPr/>
      </w:pPr>
      <w:r>
        <w:rPr/>
        <w:t xml:space="preserve"> </w:t>
      </w:r>
    </w:p>
    <w:p>
      <w:pPr>
        <w:pStyle w:val="TextBody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Symbol" w:hAnsi="Symbol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2z0">
    <w:name w:val="WW8Num22z0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Wingdings"/>
      <w:color w:val="000000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StarBats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Wingdings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1">
    <w:name w:val="WW8Num45z1"/>
    <w:qFormat/>
    <w:rPr>
      <w:b w:val="false"/>
      <w:i w:val="false"/>
      <w:color w:val="000000"/>
      <w:sz w:val="22"/>
    </w:rPr>
  </w:style>
  <w:style w:type="character" w:styleId="WW8Num45z2">
    <w:name w:val="WW8Num45z2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</w:rPr>
  </w:style>
  <w:style w:type="character" w:styleId="WW8Num66z1">
    <w:name w:val="WW8Num66z1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Times New Roman" w:hAnsi="Times New Roman" w:cs="Times New Roman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i w:val="false"/>
      <w:color w:val="000000"/>
      <w:sz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z1">
    <w:name w:val="WW8Num96z1"/>
    <w:qFormat/>
    <w:rPr>
      <w:rFonts w:ascii="Symbol" w:hAnsi="Symbol" w:cs="Symbol"/>
      <w:color w:val="000000"/>
    </w:rPr>
  </w:style>
  <w:style w:type="character" w:styleId="WW8Num96z3">
    <w:name w:val="WW8Num96z3"/>
    <w:qFormat/>
    <w:rPr>
      <w:b w:val="false"/>
      <w:i w:val="false"/>
      <w:color w:val="000000"/>
      <w:sz w:val="22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/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4"/>
      </w:numPr>
      <w:ind w:left="0" w:righ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6"/>
      </w:numPr>
      <w:spacing w:before="0" w:after="120"/>
      <w:ind w:left="1020" w:right="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strony">
    <w:name w:val="Nagłówek strony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spacing w:lineRule="auto" w:line="360"/>
      <w:jc w:val="both"/>
      <w:textAlignment w:val="baseline"/>
    </w:pPr>
    <w:rPr>
      <w:rFonts w:eastAsia="Lucida Sans Unicode" w:cs="Arial"/>
      <w:b/>
      <w:bCs/>
      <w:iCs/>
      <w:kern w:val="2"/>
      <w:sz w:val="22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5:00Z</dcterms:created>
  <dc:creator>Ewa Jarema</dc:creator>
  <dc:description/>
  <dc:language>en-US</dc:language>
  <cp:lastModifiedBy>rdziuba</cp:lastModifiedBy>
  <cp:lastPrinted>2014-02-04T08:44:00Z</cp:lastPrinted>
  <dcterms:modified xsi:type="dcterms:W3CDTF">2014-02-04T07:55:00Z</dcterms:modified>
  <cp:revision>2</cp:revision>
  <dc:subject/>
  <dc:title>SPIS TREŚCI:</dc:title>
</cp:coreProperties>
</file>