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1"/>
        <w:gridCol w:w="7464"/>
      </w:tblGrid>
      <w:tr>
        <w:trPr>
          <w:trHeight w:val="1116" w:hRule="atLeast"/>
        </w:trPr>
        <w:tc>
          <w:tcPr>
            <w:tcW w:w="9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before="240" w:after="0"/>
              <w:jc w:val="center"/>
              <w:rPr>
                <w:rFonts w:ascii="Comic Sans MS" w:hAnsi="Comic Sans MS" w:cs="Comic Sans MS"/>
                <w:bCs/>
                <w:sz w:val="16"/>
                <w:szCs w:val="16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25pt;height:24.85pt" filled="f" o:ole="">
                  <v:imagedata r:id="rId3" o:title=""/>
                </v:shape>
                <o:OLEObject Type="Embed" ProgID="" ShapeID="ole_rId2" DrawAspect="Content" ObjectID="_1780209181" r:id="rId2"/>
              </w:object>
            </w:r>
            <w:r>
              <w:rPr>
                <w:rFonts w:cs="Comic Sans MS" w:ascii="Comic Sans MS" w:hAnsi="Comic Sans MS"/>
                <w:sz w:val="16"/>
                <w:szCs w:val="16"/>
              </w:rPr>
              <w:t>Sp. z o.o.</w:t>
            </w:r>
          </w:p>
        </w:tc>
      </w:tr>
      <w:tr>
        <w:trPr>
          <w:trHeight w:val="413" w:hRule="atLeast"/>
        </w:trPr>
        <w:tc>
          <w:tcPr>
            <w:tcW w:w="982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Comic Sans MS" w:ascii="Comic Sans MS" w:hAnsi="Comic Sans MS"/>
                <w:bCs/>
                <w:sz w:val="16"/>
                <w:szCs w:val="16"/>
              </w:rPr>
              <w:t>41-902 BYTOM, UL. CHORZOWSKA 16/3  TEL. 0 32 201 54 40  TEL./FAX  0 32 201 54 41 ;  e-mail: biuro@techunion.pl</w:t>
            </w:r>
          </w:p>
        </w:tc>
      </w:tr>
      <w:tr>
        <w:trPr>
          <w:trHeight w:val="53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sq-AL"/>
              </w:rPr>
            </w:r>
          </w:p>
        </w:tc>
      </w:tr>
      <w:tr>
        <w:trPr>
          <w:trHeight w:val="53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r oprac.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  <w:t>121/T/13-ST-010</w:t>
            </w:r>
          </w:p>
        </w:tc>
      </w:tr>
      <w:tr>
        <w:trPr>
          <w:trHeight w:val="184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rontPage1"/>
              <w:snapToGrid w:val="false"/>
              <w:spacing w:lineRule="atLeast" w:line="10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1142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Nazwa inwestycji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Budowa sieci kanalizacyjnej w miejscowościach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Poźrzadło i Żelechów, budowa sieci wodociągowej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dla miejscowości Poźrzadło oraz modernizacja </w:t>
            </w:r>
          </w:p>
          <w:p>
            <w:pPr>
              <w:pStyle w:val="Normal"/>
              <w:spacing w:lineRule="auto" w:line="360" w:before="20" w:after="2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sieci wodociągowej w miejscowościach Żelechów i Sieniawa</w:t>
            </w:r>
          </w:p>
        </w:tc>
      </w:tr>
      <w:tr>
        <w:trPr>
          <w:trHeight w:val="363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2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iCs/>
                <w:color w:val="FF0000"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color w:val="FF0000"/>
                <w:sz w:val="28"/>
                <w:szCs w:val="28"/>
                <w:lang w:val="sq-AL"/>
              </w:rPr>
            </w:r>
          </w:p>
        </w:tc>
      </w:tr>
      <w:tr>
        <w:trPr>
          <w:trHeight w:val="1036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Tytuł opracowania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SPECYFIKACJE TECHNICZNE WYKONANIA</w:t>
            </w:r>
          </w:p>
          <w:p>
            <w:pPr>
              <w:pStyle w:val="Normal"/>
              <w:ind w:left="14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 ODBIORU ROBÓT BUDOWLANYCH</w:t>
            </w:r>
          </w:p>
          <w:p>
            <w:pPr>
              <w:pStyle w:val="Normal"/>
              <w:spacing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1134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sq-AL"/>
              </w:rPr>
              <w:t xml:space="preserve">Obiekt: 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Stacja uzdatniania wody w miejscowości Poźrzadło. </w:t>
            </w:r>
          </w:p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iCs/>
              </w:rPr>
            </w:pPr>
            <w:r>
              <w:rPr>
                <w:rFonts w:cs="Times New Roman" w:ascii="Times New Roman" w:hAnsi="Times New Roman"/>
                <w:b/>
                <w:iCs/>
              </w:rPr>
              <w:t xml:space="preserve">Modernizacja stacji uzdatniania wody w miejscowości Żelechów. </w:t>
            </w:r>
          </w:p>
          <w:p>
            <w:pPr>
              <w:pStyle w:val="Normal"/>
              <w:spacing w:before="20" w:after="20"/>
              <w:ind w:left="57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</w:rPr>
              <w:t>Modernizacja stacji uzdatniania wody w miejscowości Sieniawa.</w:t>
            </w:r>
          </w:p>
          <w:p>
            <w:pPr>
              <w:pStyle w:val="Normal"/>
              <w:spacing w:before="20" w:after="2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</w:tr>
      <w:tr>
        <w:trPr>
          <w:trHeight w:val="680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iCs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Rodzaj robót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lang w:val="sq-AL"/>
              </w:rPr>
              <w:t>ROBOTY MONTAŻOWE (TECHNOLOGICZNE)</w:t>
            </w:r>
          </w:p>
        </w:tc>
      </w:tr>
      <w:tr>
        <w:trPr>
          <w:trHeight w:val="915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Ozn. specyfikacji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120" w:after="0"/>
              <w:ind w:left="149"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sq-AL"/>
              </w:rPr>
              <w:t xml:space="preserve">ST.10.00.00.  </w:t>
            </w:r>
          </w:p>
        </w:tc>
      </w:tr>
      <w:tr>
        <w:trPr>
          <w:trHeight w:val="1485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24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Inwestor:</w:t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mina Łagów</w:t>
            </w:r>
          </w:p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ul. 1-go Lutego 7</w:t>
            </w:r>
          </w:p>
          <w:p>
            <w:pPr>
              <w:pStyle w:val="Normal"/>
              <w:spacing w:lineRule="auto" w:line="360"/>
              <w:ind w:left="147" w:right="142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66-220 Łagów</w:t>
            </w:r>
          </w:p>
        </w:tc>
      </w:tr>
      <w:tr>
        <w:trPr>
          <w:trHeight w:val="215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i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48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  <w:lang w:val="sq-AL"/>
              </w:rPr>
            </w:r>
          </w:p>
        </w:tc>
      </w:tr>
      <w:tr>
        <w:trPr>
          <w:trHeight w:val="350" w:hRule="exac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  <w:t>Opracowali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kstpodstawowy31"/>
              <w:snapToGrid w:val="false"/>
              <w:spacing w:lineRule="auto" w:line="480"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</w:r>
          </w:p>
          <w:p>
            <w:pPr>
              <w:pStyle w:val="Tekstpodstawowy31"/>
              <w:spacing w:lineRule="auto" w:line="480" w:before="120" w:after="0"/>
              <w:jc w:val="center"/>
              <w:rPr>
                <w:rFonts w:ascii="Times New Roman" w:hAnsi="Times New Roman" w:cs="Times New Roman"/>
                <w:bCs/>
                <w:lang w:val="sq-AL"/>
              </w:rPr>
            </w:pPr>
            <w:r>
              <w:rPr>
                <w:rFonts w:cs="Times New Roman" w:ascii="Times New Roman" w:hAnsi="Times New Roman"/>
                <w:bCs/>
                <w:lang w:val="sq-AL"/>
              </w:rPr>
            </w:r>
          </w:p>
        </w:tc>
      </w:tr>
      <w:tr>
        <w:trPr>
          <w:trHeight w:val="624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pacing w:before="12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</w:rPr>
              <w:t>mgr inż. Ryszard Dziuba</w:t>
            </w:r>
          </w:p>
        </w:tc>
      </w:tr>
      <w:tr>
        <w:trPr>
          <w:trHeight w:val="506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sz w:val="24"/>
              </w:rPr>
              <w:t>mgr inż. Ewelina Musioł</w:t>
            </w:r>
          </w:p>
        </w:tc>
      </w:tr>
      <w:tr>
        <w:trPr>
          <w:trHeight w:val="698" w:hRule="atLeast"/>
        </w:trPr>
        <w:tc>
          <w:tcPr>
            <w:tcW w:w="2361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  <w:tc>
          <w:tcPr>
            <w:tcW w:w="7464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Contents1"/>
              <w:snapToGrid w:val="false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sq-A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sq-AL"/>
              </w:rPr>
            </w:r>
          </w:p>
        </w:tc>
      </w:tr>
      <w:tr>
        <w:trPr>
          <w:trHeight w:val="526" w:hRule="exact"/>
        </w:trPr>
        <w:tc>
          <w:tcPr>
            <w:tcW w:w="9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360"/>
              <w:ind w:left="142" w:right="0" w:hanging="0"/>
              <w:jc w:val="center"/>
              <w:rPr>
                <w:rFonts w:ascii="Times New Roman" w:hAnsi="Times New Roman" w:cs="Times New Roman"/>
                <w:lang w:val="sq-AL"/>
              </w:rPr>
            </w:pPr>
            <w:r>
              <w:rPr>
                <w:rFonts w:cs="Times New Roman" w:ascii="Times New Roman" w:hAnsi="Times New Roman"/>
                <w:lang w:val="sq-AL"/>
              </w:rPr>
              <w:t>Bytom, styczeń 2014</w:t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0" w:gutter="0" w:header="72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</w:pPr>
      <w:r>
        <w:br w:type="page"/>
      </w:r>
    </w:p>
    <w:p>
      <w:pPr>
        <w:pStyle w:val="TextBody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T.10.00.00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Stacja uzdatniania wody w miejscowości Poźrzadło. 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 xml:space="preserve">Modernizacja stacji uzdatniania wody w miejscowości Żelechów. </w:t>
      </w:r>
    </w:p>
    <w:p>
      <w:pPr>
        <w:pStyle w:val="Normal"/>
        <w:spacing w:before="20" w:after="20"/>
        <w:ind w:left="57" w:right="0" w:hanging="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Modernizacja stacji uzdatniania wody w miejscowości Sieniawa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  <w:lang w:val="sq-AL"/>
        </w:rPr>
        <w:t>Roboty montażowe (technologiczne)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  <w:lang w:val="sq-AL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850" w:gutter="0" w:header="720" w:top="776" w:footer="1418" w:bottom="19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STĘP.........................................................................................................................................3</w:t>
      </w:r>
    </w:p>
    <w:p>
      <w:pPr>
        <w:pStyle w:val="Normal"/>
        <w:rPr/>
      </w:pPr>
      <w:hyperlink w:anchor="__RefHeading__85_478677728">
        <w:r>
          <w:rPr>
            <w:rStyle w:val="InternetLink"/>
            <w:rFonts w:cs="Times New Roman" w:ascii="Times New Roman" w:hAnsi="Times New Roman"/>
          </w:rPr>
          <w:t>1.1. Przedmiot Specyfikacji Technicznej.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87_478677728">
        <w:r>
          <w:rPr>
            <w:rStyle w:val="InternetLink"/>
            <w:rFonts w:cs="Times New Roman" w:ascii="Times New Roman" w:hAnsi="Times New Roman"/>
          </w:rPr>
          <w:t>1.2. Zakres stosowania Specyfikacji Technicznej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89_478677728">
        <w:r>
          <w:rPr>
            <w:rStyle w:val="InternetLink"/>
            <w:rFonts w:cs="Times New Roman" w:ascii="Times New Roman" w:hAnsi="Times New Roman"/>
          </w:rPr>
          <w:t>1.3. Zakres robót objętych Specyfikacją Techniczną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3</w:t>
      </w:r>
    </w:p>
    <w:p>
      <w:pPr>
        <w:pStyle w:val="Normal"/>
        <w:rPr/>
      </w:pPr>
      <w:hyperlink w:anchor="__RefHeading__91_478677728">
        <w:r>
          <w:rPr>
            <w:rStyle w:val="InternetLink"/>
            <w:rFonts w:cs="Times New Roman" w:ascii="Times New Roman" w:hAnsi="Times New Roman"/>
          </w:rPr>
          <w:t>1.4. Określenia podstawowe.....................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3_478677728">
        <w:r>
          <w:rPr>
            <w:rStyle w:val="InternetLink"/>
            <w:rFonts w:cs="Times New Roman" w:ascii="Times New Roman" w:hAnsi="Times New Roman"/>
          </w:rPr>
          <w:t>1.5. Wymagania ogólne dotyczące Robót.................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 </w:t>
      </w:r>
      <w:r>
        <w:rPr>
          <w:rStyle w:val="Czeindeksu"/>
          <w:rFonts w:cs="Times New Roman" w:ascii="Times New Roman" w:hAnsi="Times New Roman"/>
          <w:sz w:val="22"/>
          <w:szCs w:val="22"/>
        </w:rPr>
        <w:t>URZĄDZENIA, WYPOSAŻENIE, RUROCIĄGI TECHNOLOGICZNE................................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5_478677728">
        <w:r>
          <w:rPr>
            <w:rStyle w:val="InternetLink"/>
            <w:rFonts w:cs="Times New Roman" w:ascii="Times New Roman" w:hAnsi="Times New Roman"/>
          </w:rPr>
          <w:t>2.1. Urządzenia i wyposażenie SUW w m. Poźrzadło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1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3. Pompa i roztwór do dezynfekcji wody...................................................................................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1.4. Zawór bezpieczeństwa...........................................................................................................7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2.1.5. </w:t>
      </w:r>
      <w:r>
        <w:rPr>
          <w:rStyle w:val="Czeindeksu"/>
          <w:rFonts w:cs="Times New Roman" w:ascii="Times New Roman" w:hAnsi="Times New Roman"/>
          <w:sz w:val="22"/>
          <w:szCs w:val="22"/>
        </w:rPr>
        <w:t>Pompa głębinowa w istniejącej studni na ujęciu wody..........................................................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7_478677728">
        <w:r>
          <w:rPr>
            <w:rStyle w:val="InternetLink"/>
            <w:rFonts w:cs="Times New Roman" w:ascii="Times New Roman" w:hAnsi="Times New Roman"/>
          </w:rPr>
          <w:t>2.2. Urządzenia i wyposażenie SUW w m. Żelechów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7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2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3. Pompa i roztwór do dezynfekcji wody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4. Zawór bezpieczeństwa...........................................................................................................8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5. Pompa głębinowa w istniejącej i projektowanej studni na ujęciu wody................................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hyperlink w:anchor="__RefHeading__99_478677728">
        <w:r>
          <w:rPr>
            <w:rStyle w:val="InternetLink"/>
            <w:rFonts w:cs="Times New Roman" w:ascii="Times New Roman" w:hAnsi="Times New Roman"/>
          </w:rPr>
          <w:t>2.3. Urządzenia i wyposażenie SUW w m. Sieniawa......................................................................</w:t>
          <w:tab/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>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Filtr ciśnieniowy do filtracji pośpiesznej...............................................................................9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3.2. </w:t>
      </w:r>
      <w:r>
        <w:rPr>
          <w:rStyle w:val="Czeindeksu"/>
          <w:rFonts w:cs="Times New Roman" w:ascii="Times New Roman" w:hAnsi="Times New Roman"/>
          <w:sz w:val="22"/>
          <w:szCs w:val="22"/>
        </w:rPr>
        <w:t>Hydrofor..............................................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3. Pompa i roztwór do dezynfekcji wody...................................................................................1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4. Zawór bezpieczeństwa...........................................................................................................10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  <w:lang w:val="pl-PL" w:bidi="ar-SA"/>
        </w:rPr>
      </w:pPr>
      <w:r>
        <w:rPr>
          <w:rFonts w:cs="Times New Roman" w:ascii="Times New Roman" w:hAnsi="Times New Roman"/>
          <w:sz w:val="22"/>
          <w:szCs w:val="22"/>
        </w:rPr>
        <w:t>2.3.5. Pompa głębinowa w istniejących studniach na ujęciu wody.................................................1</w:t>
      </w: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0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  <w:lang w:val="pl-PL" w:bidi="ar-SA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2.4. Instalacje elektryczne................................................................................................................11</w:t>
      </w:r>
    </w:p>
    <w:p>
      <w:pPr>
        <w:pStyle w:val="Normal"/>
        <w:rPr/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2.5. Zestawienie urządzeń i wyposażenia........................................................................................11</w:t>
      </w:r>
    </w:p>
    <w:p>
      <w:pPr>
        <w:pStyle w:val="Normal"/>
        <w:rPr/>
      </w:pPr>
      <w:hyperlink w:anchor="__RefHeading__101_478677728">
        <w:r>
          <w:rPr>
            <w:rStyle w:val="InternetLink"/>
            <w:rFonts w:cs="Times New Roman" w:ascii="Times New Roman" w:hAnsi="Times New Roman"/>
          </w:rPr>
          <w:t>2.6. Rurociągi technologiczne.........................................................................................................</w:t>
          <w:tab/>
          <w:t>1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5</w:t>
      </w:r>
    </w:p>
    <w:p>
      <w:pPr>
        <w:pStyle w:val="Normal"/>
        <w:rPr>
          <w:rStyle w:val="InternetLink"/>
          <w:rFonts w:ascii="Times New Roman" w:hAnsi="Times New Roman" w:cs="Times New Roman"/>
          <w:sz w:val="22"/>
          <w:szCs w:val="22"/>
          <w:u w:val="none"/>
        </w:rPr>
      </w:pPr>
      <w:hyperlink w:anchor="__RefHeading__103_478677728">
        <w:r>
          <w:rPr>
            <w:rStyle w:val="InternetLink"/>
            <w:rFonts w:cs="Times New Roman" w:ascii="Times New Roman" w:hAnsi="Times New Roman"/>
          </w:rPr>
          <w:t>2.7. Wymagania dla materiałów......................................................................................................</w:t>
          <w:tab/>
          <w:t>1</w:t>
        </w:r>
      </w:hyperlink>
      <w:r>
        <w:rPr>
          <w:rStyle w:val="InternetLink"/>
          <w:rFonts w:cs="Times New Roman" w:ascii="Times New Roman" w:hAnsi="Times New Roman"/>
          <w:sz w:val="22"/>
          <w:szCs w:val="22"/>
          <w:u w:val="none"/>
          <w:lang w:val="pl-PL" w:bidi="ar-SA"/>
        </w:rPr>
        <w:t>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Style w:val="InternetLink"/>
          <w:rFonts w:cs="Times New Roman" w:ascii="Times New Roman" w:hAnsi="Times New Roman"/>
          <w:sz w:val="22"/>
          <w:szCs w:val="22"/>
          <w:u w:val="none"/>
        </w:rPr>
        <w:t xml:space="preserve">2.7.1. </w:t>
      </w:r>
      <w:r>
        <w:rPr>
          <w:rStyle w:val="Czeindeksu"/>
          <w:rFonts w:cs="Times New Roman" w:ascii="Times New Roman" w:hAnsi="Times New Roman"/>
          <w:sz w:val="22"/>
          <w:szCs w:val="22"/>
        </w:rPr>
        <w:t>Rury technologiczne i ochronne...........................................................................................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SPRZĘT........................................................................................................................................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TRANSPORT...............................................................................................................................16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WYKONANIE ROBÓT...............................................................................................................16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KONTROLA JAKOŚCI ROBÓT...........................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>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7. ODBIÓR ROBÓT....................................................................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8. OBMIAR ROBÓT........................................................................................................................18</w:t>
      </w:r>
    </w:p>
    <w:p>
      <w:pPr>
        <w:pStyle w:val="Normal"/>
        <w:spacing w:lineRule="atLeast" w:line="10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9. PODSTAWA PŁATNOŚCI...........................................................................................................18</w:t>
      </w:r>
    </w:p>
    <w:p>
      <w:pPr>
        <w:pStyle w:val="Heading1"/>
        <w:spacing w:lineRule="atLeast" w:line="100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0. PRZEPISY ZWIĄZANE............................................................................................................19</w:t>
      </w:r>
    </w:p>
    <w:p>
      <w:pPr>
        <w:pStyle w:val="Heading1"/>
        <w:spacing w:lineRule="atLeast" w:line="1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11. RYSUNKI W DOKUMENTACJI PROJEKTOWEJ..................................................................19</w:t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TextBody"/>
        <w:spacing w:lineRule="atLeast" w:line="10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tLeast" w:line="100"/>
        <w:ind w:left="0" w:hanging="0"/>
        <w:jc w:val="left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Nazwy i kody (CPV) robót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290"/>
      </w:tblGrid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45200000-9   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boty budowlane w zakresie wznoszenia kompletnych obiektów budowlanych lub ich części oraz roboty w zakresie inżynierii lądowej i wodnej</w:t>
            </w:r>
          </w:p>
        </w:tc>
      </w:tr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40000-1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Budowa obiektów inżynierii wodnej</w:t>
            </w:r>
          </w:p>
        </w:tc>
      </w:tr>
      <w:tr>
        <w:trPr/>
        <w:tc>
          <w:tcPr>
            <w:tcW w:w="1488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31000-5</w:t>
            </w:r>
          </w:p>
        </w:tc>
        <w:tc>
          <w:tcPr>
            <w:tcW w:w="8290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Roboty budowlane w zakresie budowy rurociągów, ciągów komunikacyjnych i linii energety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0" w:name="__RefHeading__499_1040956328"/>
      <w:bookmarkStart w:id="1" w:name="__RefHeading__21_1755954435"/>
      <w:bookmarkEnd w:id="0"/>
      <w:bookmarkEnd w:id="1"/>
      <w:r>
        <w:rPr>
          <w:rFonts w:cs="Times New Roman" w:ascii="Times New Roman" w:hAnsi="Times New Roman"/>
          <w:sz w:val="22"/>
          <w:szCs w:val="22"/>
        </w:rPr>
        <w:t>1. WSTĘP</w:t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2" w:name="__RefHeading__75_1962248638"/>
      <w:bookmarkStart w:id="3" w:name="__RefHeading__51_259196660"/>
      <w:bookmarkStart w:id="4" w:name="__RefHeading__2545_1952783887"/>
      <w:bookmarkStart w:id="5" w:name="__RefHeading__1149_17094735"/>
      <w:bookmarkStart w:id="6" w:name="__RefHeading__85_478677728"/>
      <w:bookmarkEnd w:id="2"/>
      <w:bookmarkEnd w:id="3"/>
      <w:bookmarkEnd w:id="4"/>
      <w:bookmarkEnd w:id="5"/>
      <w:bookmarkEnd w:id="6"/>
      <w:r>
        <w:rPr>
          <w:rFonts w:cs="Times New Roman" w:ascii="Times New Roman" w:hAnsi="Times New Roman"/>
          <w:sz w:val="22"/>
          <w:szCs w:val="22"/>
        </w:rPr>
        <w:t>1.1. Przedmiot Specyfikacji Technicznej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dmiotem niniejszej Specyfikacji Technicznej są wymagania szczegółowe dotyczące wykonania i odbioru Robót zabudowy, montażu urządzeń i wyposażenia technologicznego stacji uzdatniania wody  w miejscowości Poźrzadło, </w:t>
      </w:r>
      <w:r>
        <w:rPr>
          <w:rFonts w:cs="Times New Roman" w:ascii="Times New Roman" w:hAnsi="Times New Roman"/>
          <w:iCs/>
          <w:sz w:val="22"/>
          <w:szCs w:val="22"/>
          <w:lang w:val="sq-AL"/>
        </w:rPr>
        <w:t>Żelechów i Sieniaw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realizowanych </w:t>
      </w:r>
      <w:r>
        <w:rPr>
          <w:rFonts w:cs="Times New Roman" w:ascii="Times New Roman" w:hAnsi="Times New Roman"/>
          <w:sz w:val="22"/>
          <w:szCs w:val="22"/>
          <w:lang w:val="sq-AL"/>
        </w:rPr>
        <w:t xml:space="preserve">w ramach inwestycji pn.: </w:t>
      </w:r>
      <w:r>
        <w:rPr>
          <w:rFonts w:cs="Times New Roman" w:ascii="Times New Roman" w:hAnsi="Times New Roman"/>
          <w:iCs/>
          <w:sz w:val="22"/>
          <w:szCs w:val="22"/>
          <w:lang w:val="sq-AL"/>
        </w:rPr>
        <w:t>„Budowa sieci kanalizacyjnej w miejscowościach Poźrzadło i Żelechów, budowa sieci wodociągowej dla miejscowości Poźrzadło oraz modernizacja sieci wodociągowej w miejscowościach Żelechów i Sieniawa”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7" w:name="__RefHeading__77_1962248638"/>
      <w:bookmarkStart w:id="8" w:name="__RefHeading__53_259196660"/>
      <w:bookmarkStart w:id="9" w:name="__RefHeading__2547_1952783887"/>
      <w:bookmarkStart w:id="10" w:name="__RefHeading__1151_17094735"/>
      <w:bookmarkStart w:id="11" w:name="__RefHeading__87_478677728"/>
      <w:bookmarkEnd w:id="7"/>
      <w:bookmarkEnd w:id="8"/>
      <w:bookmarkEnd w:id="9"/>
      <w:bookmarkEnd w:id="10"/>
      <w:bookmarkEnd w:id="11"/>
      <w:r>
        <w:rPr>
          <w:rFonts w:cs="Times New Roman" w:ascii="Times New Roman" w:hAnsi="Times New Roman"/>
          <w:sz w:val="22"/>
          <w:szCs w:val="22"/>
        </w:rPr>
        <w:t>1.2. Zakres stosowania Specyfikacji Technicznej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pecyfikacja Techniczna jest stosowana jako dokument przetargowy i kontraktowy przy zlecaniu </w:t>
        <w:br/>
        <w:t>i realizacji Robót wymienionych w punkcie 1.1.</w:t>
      </w:r>
    </w:p>
    <w:p>
      <w:pPr>
        <w:pStyle w:val="Contents1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12" w:name="__RefHeading__79_1962248638"/>
      <w:bookmarkStart w:id="13" w:name="__RefHeading__55_259196660"/>
      <w:bookmarkStart w:id="14" w:name="__RefHeading__2549_1952783887"/>
      <w:bookmarkStart w:id="15" w:name="__RefHeading__1153_17094735"/>
      <w:bookmarkStart w:id="16" w:name="__RefHeading__89_478677728"/>
      <w:bookmarkEnd w:id="12"/>
      <w:bookmarkEnd w:id="13"/>
      <w:bookmarkEnd w:id="14"/>
      <w:bookmarkEnd w:id="15"/>
      <w:bookmarkEnd w:id="16"/>
      <w:r>
        <w:rPr>
          <w:rFonts w:cs="Times New Roman" w:ascii="Times New Roman" w:hAnsi="Times New Roman"/>
          <w:sz w:val="22"/>
          <w:szCs w:val="22"/>
        </w:rPr>
        <w:t>1.3. Zakres robót objętych Specyfikacją Techniczną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>Ustalenia zawarte w niniejszej Specyfikacji Technicznej dotyczą zasad prowadzenia Robót związanych z zabudową wyposażenia i urządzeń technologicznych przewidzianych do realizacji w ramach inwestycji wymienionej w pkt. 1.1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budowy SUW w m. Poźrzadło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modernizację istniejącego ujęcia w miejscowości Czyste polegającą na wymianie pompy głębinowej w ujęciu wody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urociąg wody surowej z ujęcia w Czystym do SUW w Poźrzadle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montaż wyposażenia istniejącej hydroforni w budynku mieszkalnym na działce nr 13/7 w Poźrzadl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 przeszkolenie obsług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modernizacji SUW w m. Żelechów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ernizację ujęcia wody polegającą na wymianie pomp głębinowej w istniejącej studni i zabudowie pompy głębinowej w nowej studn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dowę rurociągów wody surowej ze studni do SUW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łączenie z eksploatacji istniejącego zbiornika bezodpływowego popłuczyn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BodyText21"/>
        <w:spacing w:lineRule="atLeast" w:line="100"/>
        <w:ind w:left="2127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spacing w:lineRule="atLeast" w:line="100"/>
        <w:ind w:left="709" w:right="0" w:hanging="57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przeszkolenie obsług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Uwag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: Wyszczególnione powyżej rurociągi w m. Poźrzadło i w m. Żelechów obejmują całe ich przebiegi, podczas gdy  dla niektórych rurociągów wymagane jest wcześniejsze wykonanie odcinków przyłączeniowych w trakcie wykonywania budynku (wg Specyfikacji Technicznej nr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ST.09.00.00</w:t>
      </w:r>
      <w:r>
        <w:rPr>
          <w:rFonts w:cs="Times New Roman" w:ascii="Times New Roman" w:hAnsi="Times New Roman"/>
          <w:i/>
          <w:iCs/>
          <w:sz w:val="22"/>
          <w:szCs w:val="22"/>
        </w:rPr>
        <w:t>)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Zakres robót modernizacji SUW w m. Sieniawa obejmu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nę  instalacji uzdatniania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dernizację ujęcia wody polegającą na wymianie pomp głębinowych  w ujęciu wody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udowę rurociągów wody surowej z ujęcia do SUW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technologicznych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główny (z łącznikiem ciśnieniowym) – 2 kpl.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prężarka powietrza (główna i rezerwowa) dla potrzeb aeracji i sterowania AKPiA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muchawa do spulchniania złoża filtracyjnego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estaw do dezynfekcji wody,</w:t>
      </w:r>
    </w:p>
    <w:p>
      <w:pPr>
        <w:pStyle w:val="Normal"/>
        <w:spacing w:lineRule="atLeast" w:line="100"/>
        <w:ind w:left="709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i montaż wyposażenia technologicznego, w tym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surow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uzdatnio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wody płucznej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ścieków popłucznych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powietrza z dmuchawy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sprężonego powietrza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nie rozruchu stacji SUW, przeszkolenie obsługi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17" w:name="__RefHeading__81_1962248638"/>
      <w:bookmarkStart w:id="18" w:name="__RefHeading__57_259196660"/>
      <w:bookmarkStart w:id="19" w:name="__RefHeading__2551_1952783887"/>
      <w:bookmarkStart w:id="20" w:name="__RefHeading__1155_17094735"/>
      <w:bookmarkStart w:id="21" w:name="__RefHeading__91_478677728"/>
      <w:bookmarkEnd w:id="17"/>
      <w:bookmarkEnd w:id="18"/>
      <w:bookmarkEnd w:id="19"/>
      <w:bookmarkEnd w:id="20"/>
      <w:bookmarkEnd w:id="21"/>
      <w:r>
        <w:rPr>
          <w:rFonts w:cs="Times New Roman" w:ascii="Times New Roman" w:hAnsi="Times New Roman"/>
          <w:sz w:val="22"/>
          <w:szCs w:val="22"/>
        </w:rPr>
        <w:t>1.4. Określenia podstawowe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jęcie wody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anowi studnia głębinowa – podziemny sposób poboru wody dla potrzeb bytowo-gospodarczych za pomocą odpowiednich urządzeń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bookmarkStart w:id="22" w:name="__RefHeading__59_259196660"/>
      <w:bookmarkStart w:id="23" w:name="__RefHeading__9247_1952783887"/>
      <w:bookmarkStart w:id="24" w:name="__RefHeading__1157_17094735"/>
      <w:bookmarkEnd w:id="22"/>
      <w:bookmarkEnd w:id="23"/>
      <w:bookmarkEnd w:id="24"/>
      <w:r>
        <w:rPr>
          <w:rFonts w:cs="Times New Roman" w:ascii="Times New Roman" w:hAnsi="Times New Roman"/>
          <w:b/>
          <w:bCs/>
          <w:sz w:val="22"/>
          <w:szCs w:val="22"/>
        </w:rPr>
        <w:t>Woda surowa – woda nieuzdatniona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25" w:name="__RefHeading__61_259196660"/>
      <w:bookmarkStart w:id="26" w:name="__RefHeading__9249_1952783887"/>
      <w:bookmarkStart w:id="27" w:name="__RefHeading__1159_17094735"/>
      <w:bookmarkEnd w:id="25"/>
      <w:bookmarkEnd w:id="26"/>
      <w:bookmarkEnd w:id="27"/>
      <w:r>
        <w:rPr>
          <w:rFonts w:cs="Times New Roman" w:ascii="Times New Roman" w:hAnsi="Times New Roman"/>
          <w:sz w:val="22"/>
          <w:szCs w:val="22"/>
        </w:rPr>
        <w:t>Woda pobierana bezpośrednio z ujęcia dopływająca do budynku SUW z urządzeniami, które ją uzdatnią do jakości odpowiedającej wodzie do celów pitnych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Hydrofor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rządzenie, które zapewnia stałe ciśnienie wody, zbudowane z  jednej lub większej liczby pomp, zbiornika oraz zaworów odcinających, zwrotnych i bezpieczeństwa, głównie przyjmuje nagły wzrost energii wyzwolonej np. załączeniem się pompy, zmniejsza uderzenia hydrauliczne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Zawór zwrotny 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ezpiecza prawidłowy przepływ wody podczas pracy i płukania, zapobiega cofnięciu wody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Filtr odżelaziająco-odmanganiający</w:t>
      </w:r>
    </w:p>
    <w:p>
      <w:pPr>
        <w:pStyle w:val="Normal"/>
        <w:autoSpaceDE w:val="false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zbiornik ciśnieniowy, składa się ze złoża katalitycznego (ziarna złoża pokryte tlenkami manganu) i złoża kwarcowego, na którym nastepuje filtracja wody jako metoda odżelaziania i odmanganiania wody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Rotametr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elu kontroli i ręcznej regulacji równomierności przepływu przez każdy z filtrów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estawu dozujący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tworu podchlorynu sodu 1,5% do dezynfekcji wody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Sprężarki : </w:t>
      </w:r>
      <w:r>
        <w:rPr>
          <w:rFonts w:cs="Times New Roman" w:ascii="Times New Roman" w:hAnsi="Times New Roman"/>
          <w:sz w:val="22"/>
          <w:szCs w:val="22"/>
        </w:rPr>
        <w:t>główna sprężarka bezolejowa do napowietrzania wody i sterowania filtrów oraz sprężarka rezerwowa – bezolejowa w celu zabezpieczenia układu sterowania.</w:t>
      </w:r>
    </w:p>
    <w:p>
      <w:pPr>
        <w:pStyle w:val="Normal"/>
        <w:spacing w:before="6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Układ sprężonego powietrza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posażony powinien być w rozdzielacz powietrza, zawór bezpieczeństwa, presostat, reduktory ciśnienia, dwa zawory elektromagnetyczne, rotametr, zawór igłowy regulacyjny, zawory odcinające i zwrotne. 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sadnik popłuczyn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ora, w której gromadzone są ścieki powstałe na skutek regeneracji filtrów zawierające zawiesinę składającą się ze związków żelaza i manganu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egulator  przepływu</w:t>
      </w:r>
    </w:p>
    <w:p>
      <w:pPr>
        <w:pStyle w:val="Normal"/>
        <w:spacing w:before="6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ontowany w studzience w celu regulacji dużej objętości popłuczyn dopływających do pompowni ścieków.</w:t>
      </w:r>
    </w:p>
    <w:p>
      <w:pPr>
        <w:pStyle w:val="Tekstpodstawowywcity31"/>
        <w:spacing w:lineRule="auto" w:line="240" w:before="120" w:after="0"/>
        <w:ind w:left="0" w:right="0" w:hanging="0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Pozostałe określenia podstawowe są zgodne z obowiązującymi odpowiednimi polskimi normami i z definicjami podanymi w Specyfikacji Technicznej o nr ST 00.00.00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28" w:name="__RefHeading__83_1962248638"/>
      <w:bookmarkStart w:id="29" w:name="__RefHeading__63_259196660"/>
      <w:bookmarkStart w:id="30" w:name="__RefHeading__2553_1952783887"/>
      <w:bookmarkStart w:id="31" w:name="__RefHeading__1161_17094735"/>
      <w:bookmarkStart w:id="32" w:name="__RefHeading__93_478677728"/>
      <w:bookmarkEnd w:id="28"/>
      <w:bookmarkEnd w:id="29"/>
      <w:bookmarkEnd w:id="30"/>
      <w:bookmarkEnd w:id="31"/>
      <w:bookmarkEnd w:id="32"/>
      <w:r>
        <w:rPr>
          <w:rFonts w:cs="Times New Roman" w:ascii="Times New Roman" w:hAnsi="Times New Roman"/>
          <w:sz w:val="22"/>
          <w:szCs w:val="22"/>
        </w:rPr>
        <w:t>1.5. Wymagania ogólne dotyczące Robót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wykonania Robót podano w Specyfikacji Technicznej o nr  ST 00.00.00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ind w:left="0" w:right="0" w:hanging="39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2. URZĄDZENIA, WYPOSAŻENIE, RUROCIĄGI TECHNOLOGICZN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materiałów, ich pozyskiwania i składowania podano w Specyfikacji Technicznej o nr ST 00.00.00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1"/>
        </w:numPr>
        <w:ind w:left="578" w:right="0" w:hanging="578"/>
        <w:rPr>
          <w:rFonts w:ascii="Times New Roman" w:hAnsi="Times New Roman" w:cs="Times New Roman"/>
          <w:sz w:val="22"/>
          <w:szCs w:val="22"/>
        </w:rPr>
      </w:pPr>
      <w:bookmarkStart w:id="33" w:name="__RefHeading__85_1962248638"/>
      <w:bookmarkStart w:id="34" w:name="__RefHeading__65_259196660"/>
      <w:bookmarkStart w:id="35" w:name="__RefHeading__2555_1952783887"/>
      <w:bookmarkStart w:id="36" w:name="__RefHeading__1163_17094735"/>
      <w:bookmarkStart w:id="37" w:name="__RefHeading__95_478677728"/>
      <w:bookmarkEnd w:id="33"/>
      <w:bookmarkEnd w:id="34"/>
      <w:bookmarkEnd w:id="35"/>
      <w:bookmarkEnd w:id="36"/>
      <w:bookmarkEnd w:id="37"/>
      <w:r>
        <w:rPr>
          <w:rFonts w:cs="Times New Roman" w:ascii="Times New Roman" w:hAnsi="Times New Roman"/>
          <w:sz w:val="22"/>
          <w:szCs w:val="22"/>
        </w:rPr>
        <w:t>2.1. Urządzenia i wyposażenie SUW w m. Poźrzadł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w m. Poźrzadło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bookmarkStart w:id="38" w:name="__RefHeading__2557_1952783887"/>
      <w:bookmarkEnd w:id="38"/>
      <w:r>
        <w:rPr>
          <w:rFonts w:cs="Times New Roman" w:ascii="Times New Roman" w:hAnsi="Times New Roman"/>
          <w:szCs w:val="22"/>
        </w:rPr>
        <w:t>2.1.1. Filtr ciśnieniowy do filtracji pośpiesznej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Zużycie</w:t>
        <w:tab/>
        <w:tab/>
        <w:tab/>
        <w:tab/>
        <w:tab/>
        <w:t xml:space="preserve"> ok. 6,5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łucząca wsteczna w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łucząca wsteczna wylot</w:t>
        <w:tab/>
        <w:t xml:space="preserve">            </w:t>
        <w:tab/>
        <w:t>DN 5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Woda popłuczna wylot</w:t>
        <w:tab/>
        <w:tab/>
        <w:t xml:space="preserve">             DN 4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Materiał zbiornika filtra – stal węglowa piaskowana, pokryta specjalną powłoką antykorozyjną - z atestem     PZH wewn. i na zewnątrz (maks. ciśnienie pracy 6 bar) 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kład złoża (dla jednego  filtra D=1000mm):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gruby 10 - 20 mm</w:t>
        <w:tab/>
        <w:tab/>
        <w:tab/>
        <w:tab/>
        <w:t xml:space="preserve"> 15cm</w:t>
        <w:tab/>
        <w:tab/>
        <w:t>117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średni 5 - 10 mm</w:t>
        <w:tab/>
        <w:tab/>
        <w:tab/>
        <w:tab/>
        <w:t xml:space="preserve"> 10cm</w:t>
        <w:tab/>
        <w:tab/>
        <w:t>78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wir typ średni 3 - 5 mm</w:t>
        <w:tab/>
        <w:t xml:space="preserve"> </w:t>
        <w:tab/>
        <w:tab/>
        <w:t xml:space="preserve"> </w:t>
        <w:tab/>
        <w:t xml:space="preserve"> 5cm</w:t>
        <w:tab/>
        <w:tab/>
        <w:t>40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żwir drobny 0,8-1,4 mm         </w:t>
        <w:tab/>
        <w:tab/>
        <w:tab/>
        <w:t xml:space="preserve"> 40cm</w:t>
        <w:tab/>
        <w:tab/>
        <w:t>312 litrów</w:t>
      </w:r>
    </w:p>
    <w:p>
      <w:pPr>
        <w:pStyle w:val="Normal"/>
        <w:numPr>
          <w:ilvl w:val="0"/>
          <w:numId w:val="13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łoże katalityczne G1 plus defeman (typ średni)</w:t>
        <w:tab/>
        <w:t xml:space="preserve">  60cm </w:t>
        <w:tab/>
        <w:tab/>
        <w:t xml:space="preserve"> łącznie 468 litrów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39" w:name="__RefHeading__9251_1952783887"/>
      <w:bookmarkEnd w:id="39"/>
      <w:r>
        <w:rPr>
          <w:rFonts w:cs="Times New Roman" w:ascii="Times New Roman" w:hAnsi="Times New Roman"/>
          <w:bCs/>
          <w:szCs w:val="22"/>
        </w:rPr>
        <w:t>2.1.2. Hydrofo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Hydrofor główny, o pojemności 2500 litrów i średnicy 1200 mm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zas zatrzymania wyniesie wtedy powyżej 5,0 min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yp stojący </w:t>
        <w:tab/>
        <w:tab/>
        <w:tab/>
        <w:tab/>
        <w:t xml:space="preserve">  </w:t>
        <w:tab/>
        <w:t>D=1200mm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jemność</w:t>
        <w:tab/>
        <w:tab/>
        <w:tab/>
        <w:tab/>
        <w:tab/>
        <w:t>2500 d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miary </w:t>
        <w:tab/>
        <w:tab/>
        <w:tab/>
        <w:t xml:space="preserve">                          Średnica 1200 mm,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lot</w:t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brano również hydrofor stanowiący bufor (za filtrami), o pojemności 1500 litrów i średnicy 1000 mm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0" w:name="__RefHeading__9253_1952783887"/>
      <w:bookmarkEnd w:id="40"/>
      <w:r>
        <w:rPr>
          <w:rFonts w:cs="Times New Roman" w:ascii="Times New Roman" w:hAnsi="Times New Roman"/>
          <w:bCs/>
          <w:szCs w:val="22"/>
        </w:rPr>
        <w:t>2.1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pa dozująca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stałego dozowania nastawa pompy dozującej wynosi około 0,1 l/h (czyli 2% wydajności pompki). D</w:t>
      </w:r>
      <w:r>
        <w:rPr>
          <w:rFonts w:cs="Times New Roman" w:ascii="Times New Roman" w:hAnsi="Times New Roman"/>
          <w:b/>
          <w:bCs/>
          <w:sz w:val="22"/>
          <w:szCs w:val="22"/>
        </w:rPr>
        <w:t>ozowanie jest przewidziane przed hydroforem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1" w:name="__RefHeading__9255_1952783887"/>
      <w:bookmarkEnd w:id="41"/>
      <w:r>
        <w:rPr>
          <w:rFonts w:cs="Times New Roman" w:ascii="Times New Roman" w:hAnsi="Times New Roman"/>
          <w:bCs/>
          <w:szCs w:val="22"/>
        </w:rPr>
        <w:t>2.1.4. Zawór bezpieczeństwa</w:t>
      </w:r>
    </w:p>
    <w:p>
      <w:pPr>
        <w:pStyle w:val="Normal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wory bezpieczeństwa z katalogu firmy </w:t>
      </w:r>
      <w:r>
        <w:rPr>
          <w:rFonts w:cs="Times New Roman" w:ascii="Times New Roman" w:hAnsi="Times New Roman"/>
          <w:bCs/>
          <w:sz w:val="22"/>
          <w:szCs w:val="22"/>
        </w:rPr>
        <w:t>ARMAK Sp. z o.o ul. Swobodna 9; 41-200 Sosnowiec , tel. (032) 368 00 00; fax (032) 368 00 94, www.armak.com.pl   info@armak.com.pl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3686"/>
        <w:gridCol w:w="425"/>
      </w:tblGrid>
      <w:tr>
        <w:trPr>
          <w:trHeight w:val="435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TYP WYBRANEGO ZAWORU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i 6301M; DN 20x32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SZCZELNIENIE MIĘKKIE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Membrana i gumowany grzyb (EPDM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WIERCENIE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PN 16/1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NASTAWA ZAWORU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0,6 MPa (g) = 6 bar (g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CZYNNIK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oda zimna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7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Dobór wg przepisów:</w:t>
            </w:r>
          </w:p>
        </w:tc>
        <w:tc>
          <w:tcPr>
            <w:tcW w:w="368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UDT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42" w:name="__RefHeading__9257_1952783887"/>
      <w:bookmarkEnd w:id="42"/>
      <w:r>
        <w:rPr>
          <w:rFonts w:cs="Times New Roman" w:ascii="Times New Roman" w:hAnsi="Times New Roman"/>
          <w:bCs/>
          <w:szCs w:val="22"/>
        </w:rPr>
        <w:t>2.1.5. Pompa głębinowa w istniejącej studni na ujęciu wody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jęcie składa się z jednej studni wierconej o głębokości 17 m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Charakterystyka studni 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00,20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studni - 48,0 m3/h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98,6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zwierciadła – 96,50 m n.p.m.</w:t>
      </w:r>
    </w:p>
    <w:p>
      <w:pPr>
        <w:pStyle w:val="Normal"/>
        <w:numPr>
          <w:ilvl w:val="0"/>
          <w:numId w:val="9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1,85 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pa głębinowa  z katalogu HYDRO-VACUUM S.A. typ GC.0.05 , Q=18,46 m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sz w:val="22"/>
          <w:szCs w:val="22"/>
        </w:rPr>
        <w:t xml:space="preserve">/h , podnoszenie 97,96 m. Wydajność SUW Q </w:t>
      </w:r>
      <w:r>
        <w:rPr>
          <w:rFonts w:cs="Times New Roman" w:ascii="Times New Roman" w:hAnsi="Times New Roman"/>
          <w:color w:val="000000"/>
          <w:sz w:val="22"/>
          <w:szCs w:val="22"/>
        </w:rPr>
        <w:t>max = 8-10 m3/h ( do doboru przyjęto 10 m3/h)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początku  otwarcia  zaworu 0,60 MPa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dium: woda z studni  głębinowej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emp.  ok. 8 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43" w:name="__RefHeading__87_1962248638"/>
      <w:bookmarkStart w:id="44" w:name="__RefHeading__67_259196660"/>
      <w:bookmarkStart w:id="45" w:name="__RefHeading__9259_1952783887"/>
      <w:bookmarkStart w:id="46" w:name="__RefHeading__1165_17094735"/>
      <w:bookmarkStart w:id="47" w:name="__RefHeading__97_478677728"/>
      <w:bookmarkEnd w:id="43"/>
      <w:bookmarkEnd w:id="44"/>
      <w:bookmarkEnd w:id="45"/>
      <w:bookmarkEnd w:id="46"/>
      <w:bookmarkEnd w:id="47"/>
      <w:r>
        <w:rPr>
          <w:rFonts w:cs="Times New Roman" w:ascii="Times New Roman" w:hAnsi="Times New Roman"/>
          <w:color w:val="000000"/>
          <w:sz w:val="22"/>
          <w:szCs w:val="22"/>
        </w:rPr>
        <w:t>2.2. Urządzenia i wyposażenie SUW w m. Żelechów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w m. Żelechów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48" w:name="__RefHeading__2557_19527838871"/>
      <w:bookmarkEnd w:id="48"/>
      <w:r>
        <w:rPr>
          <w:rFonts w:cs="Times New Roman" w:ascii="Times New Roman" w:hAnsi="Times New Roman"/>
          <w:color w:val="000000"/>
          <w:szCs w:val="22"/>
        </w:rPr>
        <w:t>2.2.1. Filtr ciśnieniowy do filtracji pośpies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Zużycie</w:t>
        <w:tab/>
        <w:tab/>
        <w:tab/>
        <w:tab/>
        <w:tab/>
        <w:t xml:space="preserve"> ok. 6,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ylot</w:t>
        <w:tab/>
        <w:tab/>
        <w:t>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Woda popłuczna wylot</w:t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Skład złoża (dla jednego filtra D=1000mm)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gruby 10 - 20 mm</w:t>
        <w:tab/>
        <w:t xml:space="preserve">     </w:t>
        <w:tab/>
        <w:tab/>
        <w:tab/>
        <w:t>15cm</w:t>
        <w:tab/>
        <w:tab/>
        <w:t>117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5 - 10 mm</w:t>
        <w:tab/>
        <w:t xml:space="preserve">    </w:t>
        <w:tab/>
        <w:tab/>
        <w:tab/>
        <w:t>10cm</w:t>
        <w:tab/>
        <w:tab/>
        <w:t>78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3 - 5 mm</w:t>
        <w:tab/>
        <w:t xml:space="preserve">      </w:t>
        <w:tab/>
        <w:tab/>
        <w:tab/>
        <w:t>5cm</w:t>
        <w:tab/>
        <w:tab/>
        <w:t>40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żwir drobny 0,8-1,4 mm          </w:t>
        <w:tab/>
        <w:tab/>
        <w:tab/>
        <w:t>40cm</w:t>
        <w:tab/>
        <w:tab/>
        <w:t>312 litrów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łoże katalityczne</w:t>
        <w:tab/>
        <w:t>G1 plus defeman (typ średni)</w:t>
        <w:tab/>
        <w:t xml:space="preserve"> 60cm   łącznie 468 litr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2 filtry automatyczne typ ODE 1000/M AQUAM o średnicy D=1000 mm po 0,78 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owierzchni filtracji. Przy filtracji jednostopniowej będą one połączone równolegle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49" w:name="__RefHeading__9261_1952783887"/>
      <w:bookmarkEnd w:id="49"/>
      <w:r>
        <w:rPr>
          <w:rFonts w:cs="Times New Roman" w:ascii="Times New Roman" w:hAnsi="Times New Roman"/>
          <w:bCs/>
          <w:color w:val="000000"/>
          <w:szCs w:val="22"/>
        </w:rPr>
        <w:t>2.2.2. Hydrofo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ydrofor główny, o pojemności 20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zatrzymania wyniesie wtedy powyżej 10,0 min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yp stojący, </w:t>
        <w:tab/>
        <w:tab/>
        <w:tab/>
        <w:tab/>
        <w:t xml:space="preserve">  </w:t>
        <w:tab/>
        <w:t>D=10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emność -  </w:t>
        <w:tab/>
        <w:tab/>
        <w:tab/>
        <w:tab/>
        <w:t xml:space="preserve">             2000 d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iary </w:t>
        <w:tab/>
        <w:tab/>
        <w:tab/>
        <w:t xml:space="preserve">                          Średnica  1200 mm,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rano również hydrofor stanowiący bufor (za filtrami), o pojemności 20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ł zbiornika ciśnieniowego – stal węglowa, pokryta specjalną powłoką antykorozyjną – z atestem PZH wewn. i na zewnątrz malowana (maks. ciśnienie pracy 6 bar) 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0" w:name="__RefHeading__9263_1952783887"/>
      <w:bookmarkEnd w:id="50"/>
      <w:r>
        <w:rPr>
          <w:rFonts w:cs="Times New Roman" w:ascii="Times New Roman" w:hAnsi="Times New Roman"/>
          <w:bCs/>
          <w:color w:val="000000"/>
          <w:szCs w:val="22"/>
        </w:rPr>
        <w:t>2.2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ezynfekcja wody będzie konieczna jedynie w przypadku stwierdzenia skażenia lub po przeprowadzeniu robót przerywających ciągłość rurociągów lub urządzeń. W przypadku decyzji o uruchomieniu dezynfekcji należy włączyć zestaw dozujący podchloryn sodu 1,5%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dozująca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lasny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stałego dozowania nastawa pompy dozującej wynosi około 0,1 l/h (czyli 2% wydajności pompki) </w:t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1" w:name="__RefHeading__9265_1952783887"/>
      <w:bookmarkEnd w:id="51"/>
      <w:r>
        <w:rPr>
          <w:rFonts w:cs="Times New Roman" w:ascii="Times New Roman" w:hAnsi="Times New Roman"/>
          <w:bCs/>
          <w:color w:val="000000"/>
          <w:szCs w:val="22"/>
        </w:rPr>
        <w:t>2.2.4. Zawór bezpieczeństwa</w:t>
      </w:r>
    </w:p>
    <w:tbl>
      <w:tblPr>
        <w:tblW w:w="7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685"/>
        <w:gridCol w:w="426"/>
      </w:tblGrid>
      <w:tr>
        <w:trPr>
          <w:trHeight w:val="435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WYBRANEGO ZAWORU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6301M; DN 20x32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ZCZELNIENIE MIĘKKIE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mbrana i gumowany grzyb (EPDM)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WIERCENIE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 16/10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STAWA ZAWORU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 MPa (g) = 6 bar (g)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YNNIK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da zimna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189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bór wg przepisów:</w:t>
            </w:r>
          </w:p>
        </w:tc>
        <w:tc>
          <w:tcPr>
            <w:tcW w:w="368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T</w:t>
            </w:r>
          </w:p>
        </w:tc>
        <w:tc>
          <w:tcPr>
            <w:tcW w:w="42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2" w:name="__RefHeading__9267_1952783887"/>
      <w:bookmarkEnd w:id="52"/>
      <w:r>
        <w:rPr>
          <w:rFonts w:cs="Times New Roman" w:ascii="Times New Roman" w:hAnsi="Times New Roman"/>
          <w:bCs/>
          <w:color w:val="000000"/>
          <w:szCs w:val="22"/>
        </w:rPr>
        <w:t xml:space="preserve">2.2.5. Pompa głębinowa </w:t>
      </w:r>
      <w:r>
        <w:rPr>
          <w:rFonts w:cs="Times New Roman" w:ascii="Times New Roman" w:hAnsi="Times New Roman"/>
          <w:bCs/>
          <w:szCs w:val="22"/>
        </w:rPr>
        <w:t>w istniejącej i projektowanej studni na ujęciu wody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Ujecie wody składa się z  jednej czynnej studni wierconej nr Sw-3 i dwu nieczynnych ( studnie przewidziane do likwidacji)  Sw-1; Sw-2. W związku z dwoma nieczynnymi studniami w ramach przedsięwzięcia  zaprojektowano nową studnię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zeczywiste parametry nowej studni zostaną określone w fazie pompowań próbnych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harakterystyka czynnej studni nr Sw-3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18,2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 - 34,0 m3/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01,7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o zwierciadła –91,1  m p.p.t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10,6 m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głębinowa  z katalogu HYDRO-VACUUM S.A.typ GC.0.05 , Q=18,46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 , podnoszenie 97,96 m, 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2"/>
          <w:szCs w:val="22"/>
        </w:rPr>
        <w:t>= 9,2 kW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ujęciu będą czynne dwie studnie każda z jedną  pompą, w normalnej eksploatacji przewiduje się przemienną pracę  pomp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3" w:name="__RefHeading__89_1962248638"/>
      <w:bookmarkStart w:id="54" w:name="__RefHeading__69_259196660"/>
      <w:bookmarkStart w:id="55" w:name="__RefHeading__9269_1952783887"/>
      <w:bookmarkStart w:id="56" w:name="__RefHeading__1167_17094735"/>
      <w:bookmarkStart w:id="57" w:name="__RefHeading__99_478677728"/>
      <w:bookmarkEnd w:id="53"/>
      <w:bookmarkEnd w:id="54"/>
      <w:bookmarkEnd w:id="55"/>
      <w:bookmarkEnd w:id="56"/>
      <w:bookmarkEnd w:id="57"/>
      <w:r>
        <w:rPr>
          <w:rFonts w:cs="Times New Roman" w:ascii="Times New Roman" w:hAnsi="Times New Roman"/>
          <w:color w:val="000000"/>
          <w:sz w:val="22"/>
          <w:szCs w:val="22"/>
        </w:rPr>
        <w:t>2.3. Urządzenia i wyposażenie SUW w m. Sieniawa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dalszej części niniejszego podpunktu podano szczegółowe wymagania dotyczące parametrów, wymiarów, wykonania materiałowego i ilości przewidzianych do zabudowy urządzeń w stacji uzdatniania wody m. Sieniawa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bookmarkStart w:id="58" w:name="__RefHeading__2557_19527838872"/>
      <w:bookmarkEnd w:id="58"/>
      <w:r>
        <w:rPr>
          <w:rFonts w:cs="Times New Roman" w:ascii="Times New Roman" w:hAnsi="Times New Roman"/>
          <w:color w:val="000000"/>
          <w:szCs w:val="22"/>
        </w:rPr>
        <w:t>2.3.1. Filtr ciśnieniowy do filtracji pośpies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Filtr odżelaziająco- odmanganiający ODE-1000/M AQUAM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nominalny </w:t>
        <w:tab/>
        <w:tab/>
        <w:tab/>
        <w:tab/>
        <w:t>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rzchnia filtracji</w:t>
        <w:tab/>
        <w:tab/>
        <w:tab/>
        <w:t xml:space="preserve">             0,7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2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miary :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Średnica zbiornika (nom.)</w:t>
        <w:tab/>
        <w:tab/>
        <w:tab/>
        <w:t>1000 mm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ODA PŁUCZĄCA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epływ </w:t>
        <w:tab/>
        <w:tab/>
        <w:tab/>
        <w:tab/>
        <w:tab/>
        <w:t>28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</w:t>
        <w:tab/>
        <w:tab/>
        <w:tab/>
        <w:tab/>
        <w:tab/>
        <w:t>1,5 - 1,7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użycie</w:t>
        <w:tab/>
        <w:tab/>
        <w:tab/>
        <w:tab/>
        <w:tab/>
        <w:t xml:space="preserve">             ok. 6,5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ZYŁĄCZA (zawory membranowe Aquamatic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ab/>
        <w:t>DN 4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lot</w:t>
        <w:tab/>
        <w:t xml:space="preserve">                </w:t>
        <w:tab/>
        <w:t>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łucząca wsteczna wylot</w:t>
        <w:tab/>
        <w:tab/>
        <w:t xml:space="preserve">             DN 5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oda popłuczna wylot</w:t>
        <w:tab/>
        <w:tab/>
        <w:tab/>
        <w:t xml:space="preserve">             DN 40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wietrze płuczące</w:t>
        <w:tab/>
        <w:tab/>
        <w:tab/>
        <w:tab/>
        <w:t>DN 25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Materiał zbiornika filtra – stal węglowa piaskowana, pokryta specjalną powłoką antykorozyjną - z atestem PZH wewn. i na zewnątrz (maks. ciśnienie pracy 6 bar) 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 złoża (dla jednego filtra D=1000 mm):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gruby 10 - 20 mm</w:t>
        <w:tab/>
        <w:tab/>
        <w:tab/>
        <w:tab/>
        <w:t>15cm</w:t>
        <w:tab/>
        <w:tab/>
        <w:t>117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5 - 10 mm</w:t>
        <w:tab/>
        <w:t xml:space="preserve"> </w:t>
        <w:tab/>
        <w:tab/>
        <w:tab/>
        <w:t>10cm</w:t>
        <w:tab/>
        <w:tab/>
        <w:t>78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żwir typ średni 3 - 5 mm</w:t>
        <w:tab/>
        <w:tab/>
        <w:t xml:space="preserve"> </w:t>
        <w:tab/>
        <w:tab/>
        <w:t>5cm</w:t>
        <w:tab/>
        <w:tab/>
        <w:t>40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żwir drobny 0,8-1,4 mm               </w:t>
        <w:tab/>
        <w:tab/>
        <w:tab/>
        <w:t>40cm</w:t>
        <w:tab/>
        <w:tab/>
        <w:t>312 litrów</w:t>
      </w:r>
    </w:p>
    <w:p>
      <w:pPr>
        <w:pStyle w:val="Normal"/>
        <w:numPr>
          <w:ilvl w:val="0"/>
          <w:numId w:val="16"/>
        </w:numPr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złoże katalityczne</w:t>
        <w:tab/>
        <w:t>G1 plus defeman (typ średni)</w:t>
        <w:tab/>
        <w:t xml:space="preserve"> 60cm - łącznie 468 litrów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3 filtry automatyczne typ ODE 1000/M AQUAM o średnicy D=1000 mm po 0,78 m</w:t>
      </w:r>
      <w:r>
        <w:rPr>
          <w:rFonts w:cs="Times New Roman" w:ascii="Times New Roman" w:hAnsi="Times New Roman"/>
          <w:bCs/>
          <w:color w:val="000000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powierzchni filtracji. Przy filtracji jednostopniowej będą one połączone równolegle. Przy filtracji dwustopniowej będą one połączone szeregowo i równolegle – jeden filtr będzie realizował pierwszy stopień filtracji, pozostałe dwa filtry – drugi stopień filtracji. </w:t>
      </w:r>
    </w:p>
    <w:p>
      <w:pPr>
        <w:pStyle w:val="Normal"/>
        <w:spacing w:lineRule="auto" w:line="360"/>
        <w:ind w:left="36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59" w:name="__RefHeading__9271_1952783887"/>
      <w:bookmarkEnd w:id="59"/>
      <w:r>
        <w:rPr>
          <w:rFonts w:cs="Times New Roman" w:ascii="Times New Roman" w:hAnsi="Times New Roman"/>
          <w:bCs/>
          <w:color w:val="000000"/>
          <w:szCs w:val="22"/>
        </w:rPr>
        <w:t>2.3.2. Hydrofo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Hydrofor główny, o pojemności 25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zas zatrzymania wyniesie wtedy powyżej 5,0 min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yp stojący, </w:t>
        <w:tab/>
        <w:tab/>
        <w:tab/>
        <w:tab/>
        <w:t xml:space="preserve">  </w:t>
        <w:tab/>
        <w:t>D=12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jemność -  </w:t>
        <w:tab/>
        <w:tab/>
        <w:tab/>
        <w:tab/>
        <w:t xml:space="preserve">            2500 d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,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miary </w:t>
        <w:tab/>
        <w:tab/>
        <w:tab/>
        <w:t xml:space="preserve">                        Średnica  1200 mm,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iśnienie robocze</w:t>
        <w:tab/>
        <w:tab/>
        <w:tab/>
        <w:tab/>
        <w:t>6 bar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</w:t>
        <w:tab/>
        <w:tab/>
        <w:tab/>
        <w:tab/>
        <w:tab/>
        <w:t xml:space="preserve">maks. 30 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o</w:t>
      </w:r>
      <w:r>
        <w:rPr>
          <w:rFonts w:cs="Times New Roman" w:ascii="Times New Roman" w:hAnsi="Times New Roman"/>
          <w:color w:val="000000"/>
          <w:sz w:val="22"/>
          <w:szCs w:val="22"/>
        </w:rPr>
        <w:t>C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ŁĄCZA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lot</w:t>
        <w:tab/>
        <w:tab/>
        <w:tab/>
        <w:tab/>
        <w:tab/>
        <w:tab/>
        <w:t>DN 100</w:t>
      </w:r>
    </w:p>
    <w:p>
      <w:pPr>
        <w:pStyle w:val="Normal"/>
        <w:ind w:left="18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lot</w:t>
        <w:tab/>
        <w:tab/>
        <w:tab/>
        <w:tab/>
        <w:tab/>
        <w:t>DN 100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rano również hydrofor stanowiący bufor (za filtrami), o pojemności 2500 litrów i średnicy 1200 mm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Materiał zbiornika ciśnieniowego – stal węglowa, pokryta specjalną powłoką antykorozyjną – z atestem PZH wewn. i na zewnątrz malowana (maks. ciśnienie pracy 6 bar)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posażony w odpowietrznik automatyczny kulowy wraz z systemem automatycznego utrzymania poziomu poduszki powietrznej.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0" w:name="__RefHeading__9273_1952783887"/>
      <w:bookmarkEnd w:id="60"/>
      <w:r>
        <w:rPr>
          <w:rFonts w:cs="Times New Roman" w:ascii="Times New Roman" w:hAnsi="Times New Roman"/>
          <w:bCs/>
          <w:color w:val="000000"/>
          <w:szCs w:val="22"/>
        </w:rPr>
        <w:t>2.3.3. Pompa i roztwór do dezynfekcji wody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ezynfekcja wody będzie konieczna jedynie w przypadku stwierdzenia skażenia lub po przeprowadzeniu robót przerywających ciągłość rurociągów lub urządzeń. W przypadku decyzji o uruchomieniu dezynfekcji należy włączyć zestaw dozujący podchloryn sodu 1,5%. Dobrano pompę dozującą z serii HC Aqua. Wydajność nominalna pompy 5 l/h. Zbiornik roztworowy – poj. 60 l.</w:t>
      </w:r>
    </w:p>
    <w:p>
      <w:pPr>
        <w:pStyle w:val="Wlasny"/>
        <w:jc w:val="both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oztwór 1,5% powstaje przez rozcieńczenie 6,5 litra podchlorynu (roztwór handlowy 12-14%) do zbiornika i dopełnienie czystą wodą do poj. 60 litrów. 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UWAGA ! podchloryn sodu jest substancją drażniącą – zachować zasady BHP !</w:t>
      </w:r>
    </w:p>
    <w:p>
      <w:pPr>
        <w:pStyle w:val="Wlasny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 przypadku stałego dozowania nastawa pompy dozującej wynosi około 0,1 l/h (czyli 2% wydajności pompki). D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ozowanie jest przewidziane przed hydroforem.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1" w:name="__RefHeading__9275_1952783887"/>
      <w:bookmarkEnd w:id="61"/>
      <w:r>
        <w:rPr>
          <w:rFonts w:cs="Times New Roman" w:ascii="Times New Roman" w:hAnsi="Times New Roman"/>
          <w:bCs/>
          <w:color w:val="000000"/>
          <w:szCs w:val="22"/>
        </w:rPr>
        <w:t>2.3.4. Zawór bezpieczeństwa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obiera się zawory bezpieczeństwa z katalogu firmy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ARMAK Sp. z o.o ul. Swobodna 9; 41-200 Sosnowiec , tel. (032) 368 00 00; fax (032) 368 00 94, www.armak.com.pl   info@armak.com.pl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4111"/>
        <w:gridCol w:w="425"/>
      </w:tblGrid>
      <w:tr>
        <w:trPr>
          <w:trHeight w:val="435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WYBRANEGO ZAWORU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i 6301M; DN 25x4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</w:t>
            </w:r>
          </w:p>
        </w:tc>
      </w:tr>
      <w:tr>
        <w:trPr>
          <w:trHeight w:val="42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SZCZELNIENIE MIĘKKIE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mbrana i gumowany grzyb (EPDM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WIERCENIE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N 16/10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ASTAWA ZAWORU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6 MPa (g) = 6 bar (g)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CZYNNIK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oda zimna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544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obór wg przepisów:</w:t>
            </w:r>
          </w:p>
        </w:tc>
        <w:tc>
          <w:tcPr>
            <w:tcW w:w="4111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DT</w:t>
            </w:r>
          </w:p>
        </w:tc>
        <w:tc>
          <w:tcPr>
            <w:tcW w:w="42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sz w:val="22"/>
          <w:szCs w:val="22"/>
        </w:rPr>
      </w:pPr>
      <w:bookmarkStart w:id="62" w:name="__RefHeading__9277_1952783887"/>
      <w:bookmarkEnd w:id="62"/>
      <w:r>
        <w:rPr>
          <w:rFonts w:cs="Times New Roman" w:ascii="Times New Roman" w:hAnsi="Times New Roman"/>
          <w:bCs/>
          <w:color w:val="000000"/>
          <w:szCs w:val="22"/>
        </w:rPr>
        <w:t>2.3.5. Pompa głębinowa</w:t>
      </w:r>
      <w:r>
        <w:rPr>
          <w:rFonts w:cs="Times New Roman" w:ascii="Times New Roman" w:hAnsi="Times New Roman"/>
          <w:bCs/>
          <w:szCs w:val="22"/>
        </w:rPr>
        <w:t xml:space="preserve"> w istniejących studniach na ujęciu wody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jecie wody składa się  z dwóch studni czynnych wierconych studni podstawowej Sw-Z1 o głębokości 44 m i awaryjnej Sw-2  o głębokości 68 m o zatwierdzonych zasobach 61,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.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harakterystyka studn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w-Z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34,0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32,66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o zwierciadła – 131,70 m n.p.m 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   0.96m  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arakterystyka studni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Sw-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zędna wysokościowa studni – 134,1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dajność eksploatacyjna studni - 61,0 m3/h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statycznego zwierciadła – 132,606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ziom dynamicznego  zwierciadła – 128,10 m n.p.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587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epresja – 4,5 m   ( z uwzględnieniem  ustawienia wyłącznika suchobiegu pompy 6,8m)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 ujęciu będą czynne dwie studnie każda z jedną  pompą, w normalnej eksploatacji przewidziano przemienną pracę  pomp.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Zapotrzebowanie wody na wypadek zaistnienia pożaru zostanie osiągnięte poprzez włączenie  obydwu pomp.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mpa głębinowa z katalogu HYDRO-VACUUM S.A. typ GC.0.B5 ,  Q = 19,50 m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</w:rPr>
        <w:t>/h , podnoszenie 82,52m,   N</w:t>
      </w:r>
      <w:r>
        <w:rPr>
          <w:rFonts w:cs="Times New Roman" w:ascii="Times New Roman" w:hAnsi="Times New Roman"/>
          <w:color w:val="000000"/>
          <w:sz w:val="22"/>
          <w:szCs w:val="22"/>
          <w:vertAlign w:val="subscript"/>
        </w:rPr>
        <w:t>max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= 7,5 kW;   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eastAsia="pl-PL"/>
        </w:rPr>
      </w:pPr>
      <w:bookmarkStart w:id="63" w:name="__RefHeading__2577_1952783887"/>
      <w:bookmarkEnd w:id="63"/>
      <w:r>
        <w:rPr>
          <w:rFonts w:cs="Times New Roman" w:ascii="Times New Roman" w:hAnsi="Times New Roman"/>
          <w:szCs w:val="22"/>
        </w:rPr>
        <w:t>2.4. Instalacje elektryczne</w:t>
      </w:r>
    </w:p>
    <w:p>
      <w:pPr>
        <w:pStyle w:val="NoSpacing"/>
        <w:bidi w:val="0"/>
        <w:jc w:val="lef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Wykonanie instalacji elektrycznych według niniejszej specyfikacji obejmuje dostawę i montaż kabli elektrycznych dla zasilania urządzeń w SUW-ach  (z szafy zasilająco - sterowniczej), to jest: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hydrofor główny (z łącznikiem ciśnieniowym)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filtry odżelaziająco-odmanganiające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hydrofor stanowiący bufor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sprężarka powietrza (główna i rezerwowa),</w:t>
      </w:r>
    </w:p>
    <w:p>
      <w:pPr>
        <w:pStyle w:val="Normal"/>
        <w:numPr>
          <w:ilvl w:val="0"/>
          <w:numId w:val="7"/>
        </w:numPr>
        <w:spacing w:lineRule="atLeast" w:line="10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dmuchawa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zestaw do dezynfekcji wody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 przewidzianych do zastosowania kabli i elementów instalacji musi uwzględniać moc zainstalowaną i  określony w dokumentacjach techniczno - ruchowych urządzeń możliwy pobór mocy i prąd rozruchowy,  oraz długość trasy i sposób prowadzenia kab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dzaj i parametry kabli, elementów instalacji zasilania, trasa i sposób prowadzenia kabli podlegają akceptacji i pisemnemu zatwierdzeniu przez Inspektora Nadzoru. 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ie instalacji </w:t>
      </w:r>
      <w:r>
        <w:rPr>
          <w:rFonts w:cs="Times New Roman" w:ascii="Times New Roman" w:hAnsi="Times New Roman"/>
          <w:color w:val="000000"/>
          <w:sz w:val="22"/>
          <w:szCs w:val="22"/>
        </w:rPr>
        <w:t>zasilania szafy zasilająco - sterowniczej oraz instalacji</w:t>
      </w:r>
      <w:r>
        <w:rPr>
          <w:rFonts w:cs="Times New Roman" w:ascii="Times New Roman" w:hAnsi="Times New Roman"/>
          <w:sz w:val="22"/>
          <w:szCs w:val="22"/>
        </w:rPr>
        <w:t xml:space="preserve">  siły i oświetlenia dla pozostałych odbiorników energii elektrycznej są przedmiotem odrębnej specyfi</w:t>
      </w:r>
      <w:r>
        <w:rPr>
          <w:rFonts w:cs="Times New Roman" w:ascii="Times New Roman" w:hAnsi="Times New Roman"/>
          <w:color w:val="000000"/>
          <w:sz w:val="22"/>
          <w:szCs w:val="22"/>
        </w:rPr>
        <w:t>kacji nr ST.E1.00.00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2"/>
          <w:szCs w:val="22"/>
        </w:rPr>
      </w:pPr>
      <w:bookmarkStart w:id="64" w:name="__RefHeading__2579_1952783887"/>
      <w:bookmarkEnd w:id="64"/>
      <w:r>
        <w:rPr>
          <w:rFonts w:cs="Times New Roman" w:ascii="Times New Roman" w:hAnsi="Times New Roman"/>
          <w:szCs w:val="22"/>
        </w:rPr>
        <w:t>2.5. Zestawienie urządzeń i wyposażenia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cs="Times New Roman" w:ascii="Times New Roman" w:hAnsi="Times New Roman"/>
          <w:sz w:val="22"/>
          <w:szCs w:val="22"/>
        </w:rPr>
        <w:t>Zamieszczone w niniejszej specyfikacji i dokumentacji projektowej rozwiązania technologiczne zastosowano na podstawie szczegółowych danych wybranego dostawcy technologii. Dopuszcza się zastosowanie rozwiązań innych dostawców technologii. Dopuszcza się zastosowanie urządzeń i elementów wyposażenia innych niż wymienieni producenci, ale o równorzędnych parametrach i standardach jakościowych urządzeń i wyposażenia.</w:t>
      </w:r>
    </w:p>
    <w:p>
      <w:pPr>
        <w:pStyle w:val="NoSpacing"/>
        <w:bidi w:val="0"/>
        <w:spacing w:before="0" w:after="120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Wykaz urządzeń i wyposażenia w stacjach SUW w poszczególnych miejscowościach zamieszczono w tabelach:  2.5-1.; 2.5-2.; 2.5-3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1. Wykaz urządzeń i wyposażenia stacji uzdatniania wody w m. Poźrzadło</w:t>
      </w:r>
    </w:p>
    <w:tbl>
      <w:tblPr>
        <w:tblW w:w="9145" w:type="dxa"/>
        <w:jc w:val="left"/>
        <w:tblInd w:w="-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5355"/>
        <w:gridCol w:w="705"/>
        <w:gridCol w:w="2339"/>
        <w:gridCol w:w="16"/>
        <w:gridCol w:w="40"/>
        <w:gridCol w:w="40"/>
        <w:gridCol w:w="40"/>
        <w:gridCol w:w="10"/>
      </w:tblGrid>
      <w:tr>
        <w:trPr>
          <w:trHeight w:val="29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ydrofor D=1200, V= 2500 l,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OIDEA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adom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, 3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oże kwarcowo-katalityczne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2 – funkcja buforu HP4,  D=1000, V= 1500 l, Osprzęt dodatkowy – system odpowietrzenia aut - sond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7,2 m3/h, montowane na zbiorniku – 90l, moc zainst. – 1,5 kW, 10 bar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: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zasilania SU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rót zasilania SUW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pompy głębinowej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rak ciśnienia powietrz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sprężarki powietrza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5.06.9  – szafka pomp głębinowych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-VACUUM S.A.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05.2.2100.4+PT.100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8,46 m3/h, H= 97,96m , Nmax=9,20kW,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0 i 11 według ofert MK/O/4571b/2013 )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53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uszacz powietrza Typ: DH44 </w:t>
              <w:br/>
              <w:t>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5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el/fax 58 3424229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: Si 6301M; DN 20x32, wykonanie P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MAK Sp. z o.o</w:t>
              <w:br/>
              <w:t>ul. Swobodna 9;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1-200 Sosnowiec </w:t>
              <w:br/>
              <w:t xml:space="preserve">tel. (032) 368 00 00;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x (032) 368 00 94</w:t>
              <w:br/>
              <w:t>www.armak.com.pl   info@armak.com.pl</w:t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z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bella Grzybe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6-040 Ozimek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l. Sikorskiego 4A/2 </w:t>
            </w:r>
          </w:p>
          <w:p>
            <w:pPr>
              <w:pStyle w:val="Normal"/>
              <w:rPr/>
            </w:pPr>
            <w:hyperlink r:id="rId10">
              <w:r>
                <w:rPr/>
              </w:r>
            </w:hyperlink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3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6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nki kanalizacji odprowadzające popłuczyny z odstojnika popłuczyn ze SUW w m. Poźrzadło zostały przedstawione w projekcie wykonawczym nr 121/T/13-PW-P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2. Wykaz urządzeń i wyposażenia stacji uzdatniania wody w m. Żelechów</w:t>
      </w:r>
    </w:p>
    <w:tbl>
      <w:tblPr>
        <w:tblW w:w="9130" w:type="dxa"/>
        <w:jc w:val="left"/>
        <w:tblInd w:w="-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5400"/>
        <w:gridCol w:w="810"/>
        <w:gridCol w:w="2320"/>
      </w:tblGrid>
      <w:tr>
        <w:trPr>
          <w:trHeight w:val="29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Hydrofor HP5, D=1200, V= 2000 l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funkcja mieszacza powietrza – zbiornik kontaktowy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przęt dodatkowy – system utrzymania poduszki powietrznej (sonda) Łącznik ciśnieniowy – LC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KOIDEA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om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2,3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łoże kwarcowo-katalityczne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2 – funkcja buforu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P5, D=1200, V= 2000 l,  Osprzęt dodatkowy – system odpowietrzenia aut - sonda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Q=7,2m3/h,  montowane na zbiorniku – 90l, moc zainst. – 1,5 kW, </w:t>
              <w:br/>
              <w:t>10 b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zasilania SU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wrót zasilania SUW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pompy głębinowej nr 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waria pompy głębinowej nr 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brak ciśnienia powietrz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waria dmuchawy  powietrza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7.05.  – szafka pomp głębinowych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-VACUUM S.A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</w:tc>
      </w:tr>
      <w:tr>
        <w:trPr>
          <w:trHeight w:val="1173" w:hRule="atLeast"/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,12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05.2.2110.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8,46 m3/h, H= 97,96 m , Nmax=9,2kW,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3 i 14 według ofert MK/O/4571b/2013 )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uszacz powietrza , typ: DH44 (wg oferty Firmy Radwan, Gdańsk), urz. przenośne, przepływ powietrza: V = 480 m3/h, wydajność: Q = 40 l/24h, N = 0,78 kW, U = 230V, poj. zbiornika skroplin: 11 l, odprowadzanie skroplin: przewodem elastycznym do kratki ściekowej, wyposażenie:  filtr powietrza, wbudowany higromet, automatyczne sterowanie, automatyczne odszranianie, licznik czasu pracy    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Tel/fax 58 3424229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yp : Si 6301M; DN 20x32, wykonanie P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MAK Sp. z o.o</w:t>
              <w:br/>
              <w:t xml:space="preserve">ul. Swobodna 9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1-200 Sosnowiec </w:t>
              <w:br/>
              <w:t xml:space="preserve">tel. (032) 368 00 00;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ax (032) 368 00 94</w:t>
              <w:br/>
              <w:t>www.armak.com.pl   info@armak.com.pl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Żelbetowy osadnik zawiesin mineralnych typ OKB -6,8 E20-200 z deflektorem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Izabella Grzybek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-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40 Ozimek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Sikorskiego 4A/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cinki kanalizacji odprowadzające popłuczyny z odstojnika popłuczyn ze SUW w m. Żelechów zostały przedstawione w projekcie wykonawczym nr 121/T/13-PW-Z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Tab. 2.5-3. Wykaz urządzeń i wyposażenia stacji uzdatniania wody w m. Sieniawa</w:t>
      </w:r>
    </w:p>
    <w:tbl>
      <w:tblPr>
        <w:tblW w:w="9170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5415"/>
        <w:gridCol w:w="705"/>
        <w:gridCol w:w="2270"/>
        <w:gridCol w:w="40"/>
        <w:gridCol w:w="40"/>
        <w:gridCol w:w="40"/>
      </w:tblGrid>
      <w:tr>
        <w:trPr>
          <w:trHeight w:val="290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oz</w:t>
            </w:r>
          </w:p>
        </w:tc>
        <w:tc>
          <w:tcPr>
            <w:tcW w:w="5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Wyszczególnienie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2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oducent/ Dostawca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,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ydrofor D=1200, V= 2500 l,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funkcja mieszacza powietrza – zbiornik kontaktowy) </w:t>
              <w:br/>
              <w:t xml:space="preserve">Osprzęt dodatkowy – system utrzymania poduszki powietrznej (sonda) Łącznik ciśnieniowy – 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270" w:type="dxa"/>
            <w:vMerge w:val="restart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KOIDEA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Radom,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l. Warszawska 187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48 381 11 00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WWNagwek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4,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ltr automatyczny ODE 1000/M AQUAM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val="de-DE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zaworów autom. ster. pneumatycznie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de-DE"/>
              </w:rPr>
              <w:t>Złoże kwarcowo-katalityczne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Hydrofor nr 3 – funkcja buforu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HP6 D=1200, V= 2500 l, 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sprzęt dodatkowy – system odpowietrzenia aut - sonda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muchawa 40DH, moc 3,0kW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sprzęt dodatkowy – filtr powietrza, łącznik elastyczny, zawór przeciążeniowy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kład sprężonego powietrza: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 – LFX 2,0</w:t>
            </w:r>
            <w:r>
              <w:rPr>
                <w:rFonts w:eastAsia="Arial"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7,2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h,  montowane na zbiorniku – 90l, moc zainst. – 1,5 kW, 10 bar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sprężarka bezolejowa rezerwowa – 1,1kW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osprzęt rozdzielacza pneumatycznego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 na cele napowietrzania, sterowania pneumatycznego filtrów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kpl.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Zestaw doz. - chlorator, pompa membranowa HC, zbiornik 60 l,  awaryjnie - sterowanie z pompy głębinowej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Centralna szafa sterująca SUW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z zabezpieczeniami) – sterowanie i zasilanie pomp głębinowych, sprężarki, dmuchawy. Przesyłanie podst. informacji do oczyszczalni ścieków Gronów – GSM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zasilania SU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powrót zasilania SUW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pompy głębinowej nr 1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awaria pompy głębinowej nr 2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brak ciśnienia powietrza 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false"/>
              <w:ind w:left="1786" w:right="0" w:hanging="357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 xml:space="preserve">awaria dmuchawy  powietrza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0" w:hanging="72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Szafa sterująca pracą filtrów ze sterownikiem programowalnym typu PLC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8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UZS.7.05.  – szafka pomp głębinowych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vMerge w:val="restart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HYDRO-VACUU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S.A.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86-303 Grudziądz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ga Jeziorna 8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6 46 25 955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,14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ompa głębinowa GC.0.B5.2.2110.4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Q= 19,50 m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/h, H= 82,52m , 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vertAlign w:val="subscript"/>
              </w:rPr>
              <w:t>max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=7,5kW,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(Pompa z tzw. miękkim rozruchem , inne  parametry zakres poz. 13 i 14 według ofert MK/O/4571b/2013 ) 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szt.</w:t>
            </w:r>
          </w:p>
        </w:tc>
        <w:tc>
          <w:tcPr>
            <w:tcW w:w="2270" w:type="dxa"/>
            <w:vMerge w:val="continue"/>
            <w:tcBorders>
              <w:left w:val="single" w:sz="2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right="60" w:hanging="71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541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eastAsia="pl-PL"/>
              </w:rPr>
              <w:t>Typ: DH92 (wg oferty Firmy Radwan, Gdańsk), urz. przenośne, przepływ powietrza: V = 1000 m3/h, wydajność: Q = 80 l/24h, N = 1,6 kW, U = 230V, poj. zbiornika skroplin: 11 l, odprowadzanie skroplin: przewodem elastycznym do kratki ściekowej, wyposażenie:  filtr powietrza, wbudowany higromet, automatyczne sterowanie, automatyczne odszranianie, licznik czasu pracy</w:t>
            </w:r>
          </w:p>
        </w:tc>
        <w:tc>
          <w:tcPr>
            <w:tcW w:w="7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RADWAN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0-381 Gdańsk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l. Droszyńszkiego 15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el/fax 58 3424229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6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Zawór bezpieczeństwa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Typ 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Si 6301M; DN 25x40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, wykonanie P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( szczegółowe dane wg. opisu technicznego )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RMAK Sp. z o.o</w:t>
              <w:br/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l. Swobodna 9;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1-200 Sosnowiec </w:t>
              <w:br/>
              <w:t>tel. (032) 368 00 00; fax (032) 368 00 94</w:t>
              <w:br/>
              <w:t>www.armak.com.pl   info@armak.com.pl</w:t>
            </w:r>
          </w:p>
        </w:tc>
      </w:tr>
      <w:tr>
        <w:trPr>
          <w:trHeight w:val="139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0" w:right="60" w:hanging="0"/>
              <w:jc w:val="righ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spacing w:lineRule="auto" w:line="24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Kontrakcyjny regulator przepływu , typ DRP-E20-4-PE w studzience PE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szt.</w:t>
            </w:r>
          </w:p>
        </w:tc>
        <w:tc>
          <w:tcPr>
            <w:tcW w:w="2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DLA ŚRDOWISKA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Izabella Grzybek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46-040 Ozimek </w:t>
            </w:r>
          </w:p>
          <w:p>
            <w:pPr>
              <w:pStyle w:val="WWNagwek"/>
              <w:tabs>
                <w:tab w:val="clear" w:pos="4536"/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Ul. Sikorskiego 4A/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cinki kanalizacji odprowadzające popłuczyny z odstojnika popłuczyn ze SUW w m. Sieniawa zostały przedstawione w projekcie wykonawczym nr 121/T/13-PW-S2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2"/>
          <w:szCs w:val="22"/>
        </w:rPr>
      </w:pPr>
      <w:bookmarkStart w:id="65" w:name="__RefHeading__91_1962248638"/>
      <w:bookmarkStart w:id="66" w:name="__RefHeading__71_259196660"/>
      <w:bookmarkStart w:id="67" w:name="__RefHeading__2581_1952783887"/>
      <w:bookmarkStart w:id="68" w:name="__RefHeading__1169_17094735"/>
      <w:bookmarkStart w:id="69" w:name="__RefHeading__101_478677728"/>
      <w:bookmarkEnd w:id="65"/>
      <w:bookmarkEnd w:id="66"/>
      <w:bookmarkEnd w:id="67"/>
      <w:bookmarkEnd w:id="68"/>
      <w:bookmarkEnd w:id="69"/>
      <w:r>
        <w:rPr>
          <w:rFonts w:cs="Times New Roman" w:ascii="Times New Roman" w:hAnsi="Times New Roman"/>
          <w:sz w:val="22"/>
          <w:szCs w:val="22"/>
        </w:rPr>
        <w:t>2.6. Rurociągi technologiczne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Komplet elementów orurowania technologicznego urządzeń wewnątrz stacji uzdatniania wody w Poźrzadle, Żelechowie i Sieniawie jest w zakresie dostawcy technologii.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ompletna instalacja elektryczna, kable elektryczne łączące poszczególne urządzenia stacji oraz instalacja sterownicza (AKPiE) jest w zakresie dostawcy technologii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Kabel teletechniczny (monitoringowy) ujęto w Specyfikacji Technicznej o nr ST.06.00.00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ieszczone nazwy producentów lub dostawców odpowiadają zastosowanym w projekcie elementom z ich szczegółowymi wymiarami i charakterystykami technicznymi. 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puszcza się zastosowanie elementów orurowania o równorzędnych parametrach i charakterystykach technicznych według innych producentów i dostawców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dzaj, parametry i charakterystyki techniczne planowanych do zastosowania elementów orurowania podlegają akceptacji i pisemnemu zatwierdzeniu przez Inspektowa Nadzoru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Cs w:val="22"/>
        </w:rPr>
      </w:pPr>
      <w:bookmarkStart w:id="70" w:name="__RefHeading__93_1962248638"/>
      <w:bookmarkStart w:id="71" w:name="__RefHeading__73_259196660"/>
      <w:bookmarkStart w:id="72" w:name="__RefHeading__2583_1952783887"/>
      <w:bookmarkStart w:id="73" w:name="__RefHeading__1171_17094735"/>
      <w:bookmarkStart w:id="74" w:name="__RefHeading__103_478677728"/>
      <w:bookmarkEnd w:id="70"/>
      <w:bookmarkEnd w:id="71"/>
      <w:bookmarkEnd w:id="72"/>
      <w:bookmarkEnd w:id="73"/>
      <w:bookmarkEnd w:id="74"/>
      <w:r>
        <w:rPr>
          <w:rFonts w:cs="Times New Roman" w:ascii="Times New Roman" w:hAnsi="Times New Roman"/>
          <w:sz w:val="22"/>
          <w:szCs w:val="22"/>
        </w:rPr>
        <w:t>2.7. Wymagania dla materiałów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eastAsia="Times New Roman" w:cs="Times New Roman"/>
          <w:lang w:eastAsia="pl-PL"/>
        </w:rPr>
      </w:pPr>
      <w:bookmarkStart w:id="75" w:name="__RefHeading__2585_1952783887"/>
      <w:bookmarkEnd w:id="75"/>
      <w:r>
        <w:rPr>
          <w:rFonts w:cs="Times New Roman" w:ascii="Times New Roman" w:hAnsi="Times New Roman"/>
          <w:szCs w:val="22"/>
        </w:rPr>
        <w:t xml:space="preserve">2.7.1. Rury technologiczne i ochronne  </w:t>
      </w:r>
    </w:p>
    <w:p>
      <w:pPr>
        <w:pStyle w:val="NoSpacing"/>
        <w:widowControl/>
        <w:suppressAutoHyphens w:val="true"/>
        <w:bidi w:val="0"/>
        <w:jc w:val="left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Rury technologiczne i ochronne powinny spełniać wymagania określone w Specyfikacji Technicznej o nr </w:t>
      </w:r>
      <w:r>
        <w:rPr>
          <w:rFonts w:eastAsia="Times New Roman" w:cs="Times New Roman" w:ascii="Times New Roman" w:hAnsi="Times New Roman"/>
          <w:bCs/>
          <w:lang w:eastAsia="pl-PL"/>
        </w:rPr>
        <w:t>ST.09.00.00</w:t>
      </w:r>
      <w:r>
        <w:rPr>
          <w:rFonts w:eastAsia="Times New Roman" w:cs="Times New Roman" w:ascii="Times New Roman" w:hAnsi="Times New Roman"/>
          <w:bCs/>
          <w:color w:val="3366FF"/>
          <w:lang w:eastAsia="pl-PL"/>
        </w:rPr>
        <w:t>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76" w:name="__RefHeading__503_1040956328"/>
      <w:bookmarkStart w:id="77" w:name="__RefHeading__25_1755954435"/>
      <w:bookmarkEnd w:id="76"/>
      <w:bookmarkEnd w:id="77"/>
      <w:r>
        <w:rPr>
          <w:rFonts w:cs="Times New Roman" w:ascii="Times New Roman" w:hAnsi="Times New Roman"/>
          <w:sz w:val="22"/>
          <w:szCs w:val="22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sprzętu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winien dysponować sprzętem (bezpośrednio lub korzystając z podwykonawców) umożliwiającym transport i montaż urządzeń i wyposażenia zgodnie z wymaganiami producentów i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projektowanym rozmieszczeniem i warunkami zabudowy.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78" w:name="__RefHeading__505_1040956328"/>
      <w:bookmarkStart w:id="79" w:name="__RefHeading__27_1755954435"/>
      <w:bookmarkEnd w:id="78"/>
      <w:bookmarkEnd w:id="79"/>
      <w:r>
        <w:rPr>
          <w:rFonts w:cs="Times New Roman" w:ascii="Times New Roman" w:hAnsi="Times New Roman"/>
          <w:sz w:val="22"/>
          <w:szCs w:val="22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transportu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stosowane środki transportu powinny być zgodne z zaleceniami producentów i powinny gwarantować jakość dostarczonego materiału oraz odpowiedni sposób rozładunku. Wykonawca jest zobowiązany do stosowania jedynie takich środków transportu, które nie wpłyną niekorzystnie na jakość wykonywanych robót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Transport urządzeń i wyposażenia musi być realizowany zgodnie z wymaganiami, warunkami i wytycznymi producentów urządzeń i wyposażenia. 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ożone materiały powinny być rozmieszczone równomiernie oraz zabezpieczone przed przemieszczaniem się w czasie ruchu pojazdu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00000A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wóz rur PCV, PE, może odbywać się tylko samochodami skrzyniowymi przy temperaturze powietrza od -5°C do +30°C.</w:t>
      </w:r>
    </w:p>
    <w:p>
      <w:pPr>
        <w:pStyle w:val="Tekstpodstawowy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A"/>
          <w:sz w:val="22"/>
          <w:szCs w:val="22"/>
        </w:rPr>
        <w:t xml:space="preserve">Rury można przewozić dowolnymi środkami transportu wyłącznie w położeniu poziomym. Rury powinny być ładowane obok siebie na całej powierzchni i zabezpieczone przed przesuwaniem się przez podklinowanie lub inny sposób. Rury w czasie transportu nie powinny stykać się z ostrymi przedmiotami, mogącymi spowodować uszkodzenia mechaniczne.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dczas prac przeładunkowych rur nie należy rzucać, a szczególną ostrożność należy zachować przy przeładunku rur z tworzyw sztucznych w temperaturze blisko 0°C i niższej.</w:t>
      </w:r>
    </w:p>
    <w:p>
      <w:pPr>
        <w:pStyle w:val="Tekstpodstawowy21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0" w:name="__RefHeading__507_1040956328"/>
      <w:bookmarkStart w:id="81" w:name="__RefHeading__29_1755954435"/>
      <w:bookmarkEnd w:id="80"/>
      <w:bookmarkEnd w:id="81"/>
      <w:r>
        <w:rPr>
          <w:rFonts w:cs="Times New Roman" w:ascii="Times New Roman" w:hAnsi="Times New Roman"/>
          <w:sz w:val="22"/>
          <w:szCs w:val="22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wymagania dotyczące wykonania robót podano w Specyfikacji Technicznej o nr ST 00.00.00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urządzeń i wyposażenia  wyspecyfikowanego w pkt.2  należy wykonać zgodnie z zatwierdzonym przez Inspektora Nadzoru Projektem organizacji robót, projektowanym rozmieszczeniem, wymiarami i pozostałymi wymaganiami określonymi w dokumentacji projektowej i dokumentacjach techniczno - ruchowych urządzeń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ę hydroforu głównego (z łącznikiem ciśnieniowym), filtru odżelaziająco-odmanganiającego, hydroforu stanowiącego bufor, sprężarki powietrza (główna i rezerwowa), dmuchawy, zestawu do dezynfekcji wody i orurowania należy wykonać zgodnie z wytycznymi i wymaganiami dostawcy technologii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ykonanie układu sprężonego powietrza powinno odbyć się w warunkach warsztatowych w celu zapewnienia optymalnej dokładności i czystości wykonania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sadniki zawiesin mineralnych (w Poźrzadle i Zelechowie), studnie z regulatorem przepływu, studnie bezodpływowe, studnie kanalizacyjne zabudować zgodnie z dokumentacją projektową i wytycznymi dostawców oraz według wymagań zawartych w Specyfikacji Technicznej o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ble zasilania elektrycznego, sterownicze pomiędzy szafą zasilająco - sterowniczą a poszczególnymi urządzeniami prowadzić (przeciągnąć) w wykonanych w czasie budowy budynku rurach ochronnych pod posadzką. Pozostałe kable elektryczne i sterownicze wykonać zgodnie z wytycznymi dostawcy technologii po wcześniejszej akceptacji trasy i sposobu prowadzenia przez  Inspektora Nadzoru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ontaż rurociągów układanych w ziemi należy wykonać zgodnie z rozmieszczeniem i zagłębieniem określonymi w dokumentacji projektowej i następującymi wymaganiami: 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kładanie rur z tworzyw sztucznych może być prowadzone w temperaturze od +5 do +30°C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odczas montażu przewodu wykop powinien być odwodniony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rury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ciśnieniow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PE100 </w:t>
      </w: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 xml:space="preserve">należy </w:t>
      </w:r>
      <w:r>
        <w:rPr>
          <w:rFonts w:cs="Times New Roman" w:ascii="Times New Roman" w:hAnsi="Times New Roman"/>
          <w:color w:val="000000"/>
          <w:sz w:val="22"/>
          <w:szCs w:val="22"/>
        </w:rPr>
        <w:t>układać na podsypce piaskowej i zasypce z piasku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ułożony odcinek przewodu powinien być zabezpieczony przed zanieczyszczeniem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urociągi z rur PE wykonać z odcinków łączonych metodą zgrzewania elektrooporowego w miejscach pokazanych na rysunkach w dokumentacji projektowej, miejsca połączeń powinny zostać odsłonięte, do czasu przeprowadzenia próby na szczelność przewodu,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d zasypaniem wykopu, nad rurociągiem, na wykonanej warstwie obsybki ułożyć taśmę</w:t>
      </w:r>
      <w:r>
        <w:rPr>
          <w:rFonts w:cs="Times New Roman" w:ascii="Times New Roman" w:hAnsi="Times New Roman"/>
          <w:sz w:val="22"/>
          <w:szCs w:val="22"/>
        </w:rPr>
        <w:t xml:space="preserve"> identyfikacyjno-ostrzegawczą z wkładką metaliczną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óby szczelności rurociągów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o prób należy przystąpić po usztywnieniu przewodów ciśnieniowych, właściwym ich zaślepieniu i odsłonięciu wszystkich uszczelnianych złączy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czasie przeprowadzania próby szczelności należy szczegółowo przestrzegać następujących warunków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ewody nie mogą być nasłonecznione, a zimą temperatura ich powierzchni zewnętrznej nie może być niższa niż 1°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napełnianie przewodu powinno się odbywać powoli od najniższego punktu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emperatura wody wykorzystywanej przy próbie ciśnienia nie powinna przekraczać 20°C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o całkowitym napełnieniu wodą i odpowietrzeniu przewodu należy pozostawić go na 12 godzin </w:t>
        <w:br/>
        <w:t>w celu ustabilizowania,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794" w:leader="none"/>
        </w:tabs>
        <w:spacing w:before="120" w:after="0"/>
        <w:ind w:left="794" w:right="0" w:hanging="39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óbę ciśnienia wykonać zgodnie z normą PN-B-10725 oraz instrukcją producenta rur wodociągowych (próbne ciśnienie dla rurociągu powinno wynosić 1,5 ciśnienia roboczego, nie mniej niż 1 MPa, po ustabilizowaniu się próbnego ciśnienia wody w przewodzie należy przez okres 30 minut sprawdzać poziom ciśnienia.</w:t>
      </w:r>
    </w:p>
    <w:p>
      <w:pPr>
        <w:pStyle w:val="Normal"/>
        <w:spacing w:before="120" w:after="0"/>
        <w:ind w:left="39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ny przewód wodociągowy przed włączeniem go do czynnej sieci należy przepłukać </w:t>
        <w:br/>
        <w:t>i zdezynfekować, a uzyskane wyniki badań bakteriologicznych powinny odpowiadać aktualnym wymaganiom.</w:t>
      </w:r>
    </w:p>
    <w:p>
      <w:pPr>
        <w:pStyle w:val="Normal"/>
        <w:spacing w:before="120" w:after="0"/>
        <w:ind w:left="397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prowadzone próby szczelności rurociągów należy udokumentować protokołem z badań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ruch stacji, przeszkolenie obsługi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zruch stacji musi zostać przeprowadzony przed  rozruchem sieci wodociągowej.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opracuje i przedłoży do zatwierdzenia Inspektorowi Nadzoru w terminie nie późniejszym jak miesiąc przed planowanym terminem rozruchu, projekt rozruchu do zatwierdzenia przez Inżyniera, ramowy zakres dokumentacji powinien obejmować: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chemat organizacyjny rozruchu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wykaz zabudowanych urządzeń i wyposażenia z ich charakterystykami technicznymi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schemat technologiczny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ysunki pokazujące rozmieszczenie urządzeń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strukcję rozruchu mechanicznego, to jest dla przeprowadzenia prób ruchowych każdego urządzenia w warunkach tzw. obciążenia jałowego z określeniem: kolejności przeprowadzenia prób, czasu trwania prób (ilość cykli pracy) dla każdego urządzenia lub zespołu, elementy i parametry podlegające sprawdzaniu, w tym parametry wymagalne do uzyskania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strukcję rozruchu technologicznego, to jest dla przeprowadzenia prób pracy urządzeń we współdziałaniu przy sukcesywnym osiąganiu nominalnych parametrów roboczych oraz przeprowadzenia 72-godzinnej próby testowej, dokumentacja rozruchu technologicznego powinna w szczególności określać: warunki pracy instalacji w okresie 72-godzinnej próby testowej, czasookresy i sposób potwierdzenia poprawnej pracy i uzyskania zakładanych parametrów, parametry pracy podlegających sprawdzaniu, w tym parametry wymagalne do uzyskania, sposób pomiarów i weryfikacji parametrów, warunki pomiarów i badań oraz ich częstotliwość, zapotrzebowanie materiałów i mediów dla przeprowadzenia rozruchu,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ogram szkolenia pracowników obsługi stacji w trakcie przeprowadzania rozruchu   technologicznego,</w:t>
      </w:r>
    </w:p>
    <w:p>
      <w:pPr>
        <w:pStyle w:val="Normal"/>
        <w:spacing w:before="120" w:after="0"/>
        <w:ind w:left="1078" w:right="0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y zakres dokumentacji rozruchowej należy uzgodnić z Inspektorem Nadzoru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uzgodni z Inspektorem Nadzoru dostawę wszystkich niezbędnych do przeprowadzenia rozruchu materiałów i mediów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wszelki (nie ujęty w dokumentacji projektowej) niezbędny do przeprowadzenia rozruchu technologicznego sprzęt i wyposażenie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ramach szkolenia należy zakładać aktywny udział przyszłej obsługi w pracach rozruchowych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2" w:name="__RefHeading__509_1040956328"/>
      <w:bookmarkStart w:id="83" w:name="__RefHeading__31_1755954435"/>
      <w:bookmarkEnd w:id="82"/>
      <w:bookmarkEnd w:id="83"/>
      <w:r>
        <w:rPr>
          <w:rFonts w:cs="Times New Roman" w:ascii="Times New Roman" w:hAnsi="Times New Roman"/>
          <w:sz w:val="22"/>
          <w:szCs w:val="22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kontroli jakości Robót podano w Specyfikacji Technicznej o nr ST 00.00.00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zczególności kontroli podlegają: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techniczne, wymiary gabarytowe, wykonanie materiałowe urządzeń i wyposażenia w odniesieniu do wymagań określonych w pkt. 2 niniejszej specyfikacji, wszelkie odstępstwa od wymagań tam zamieszczonych  wymagają pisemnej akceptacji Inspektora Nadzoru;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ytuowanie urządzeń i wyposażenia w odniesieniu do projektowanego rozmieszczenia określonego w dokumentacji projektowej; wszelkie odstępstwa od dokumentacji projektowej wymagają pisemnej akceptacji Inspektora Nadzoru,</w:t>
      </w:r>
    </w:p>
    <w:p>
      <w:pPr>
        <w:pStyle w:val="Normal"/>
        <w:numPr>
          <w:ilvl w:val="0"/>
          <w:numId w:val="1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arametry pracy urządzeń i wyposażenia uzyskane w trakcie rozruchu w stosunku do wielkości projektowych.</w:t>
      </w:r>
    </w:p>
    <w:p>
      <w:pPr>
        <w:pStyle w:val="TextBodyIndent"/>
        <w:ind w:left="0" w:right="0" w:hanging="0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magania dla kontroli ułożenia rur wodociągowych i kanalizacyjnych (technologicznych) i ochronnych zostały określone w specyfik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cji o nr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.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 ODBIÓR ROBÓT</w:t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ólne zasady odbioru Robót podano w Specyfikacji Technicznej o nr ST 00.00.00</w:t>
        <w:br/>
      </w:r>
    </w:p>
    <w:p>
      <w:pPr>
        <w:pStyle w:val="TextBodyInde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owi robót podlegają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budowa urządzeń: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wa i montaż wyposażenia: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afy zasilająco - sterowniczej,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stalacji elektrycznych,</w:t>
      </w:r>
    </w:p>
    <w:p>
      <w:pPr>
        <w:pStyle w:val="TextBodyIndent"/>
        <w:numPr>
          <w:ilvl w:val="0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ociągi technologiczne: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rurowanie urządzeń w budynku,</w:t>
      </w:r>
    </w:p>
    <w:p>
      <w:pPr>
        <w:pStyle w:val="TextBodyIndent"/>
        <w:numPr>
          <w:ilvl w:val="3"/>
          <w:numId w:val="2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urociągi układane w ziemi, przed zakrycie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bioru robót (ułożenie rur ochronnych i technologicznych) poniżej poziomu posadzek należy dokonać zgodnie ze Specyfikacją Tec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hniczną o nr ST.09.00.00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la rozruchu określa się następujące warunki odbioru robót: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oboty uznaje się za wykonane zgodnie z dokumentacją rozruchową, specyfikacją techniczną i wymaganiami Inspektora nadzoru w przypadku potwierdzenia 72-godzinną próbą testową poprawnej pracy stacji SUW w nominalnych warunkach eksploatacji z uzyskaniem zakładanych w  dokumentacji rozruchowej parametrów eksploatacyjnych. 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eastAsia="Times New Roman" w:cs="Times New Roman"/>
          <w:lang w:eastAsia="pl-PL"/>
        </w:rPr>
      </w:pPr>
      <w:bookmarkStart w:id="84" w:name="__RefHeading__513_1040956328"/>
      <w:bookmarkStart w:id="85" w:name="__RefHeading__35_1755954435"/>
      <w:bookmarkEnd w:id="84"/>
      <w:bookmarkEnd w:id="85"/>
      <w:r>
        <w:rPr>
          <w:rFonts w:cs="Times New Roman" w:ascii="Times New Roman" w:hAnsi="Times New Roman"/>
          <w:sz w:val="22"/>
          <w:szCs w:val="22"/>
        </w:rPr>
        <w:t>8. OBMIAR ROBÓT</w:t>
      </w:r>
    </w:p>
    <w:p>
      <w:pPr>
        <w:pStyle w:val="NoSpacing"/>
        <w:bidi w:val="0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lang w:eastAsia="pl-PL"/>
        </w:rPr>
        <w:t>Jednostkami obmiarowymi są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urządzeń i wyposażenia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mpletnie zabudowane, zmontowane urządzenia i wyposażenie objęte zakresem usług dostawy technologii: szafa zasilająco - sterownicza, instalacje elektryczne wyprowadzone z szafy zasilająco - sterowniczej, orurowanie,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mpletnie zabudowane, zmontowane pozostałe, nie wyszczególnione powyżej urządzenia i wyposażenie: rurociągi technologiczne poza pomieszczeniem stacji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la rozruchu stacji: przeprowadzony i udokumentowany stosownymi protokołami rozruch stacji SUW wykonany zgodnie z wymaganiami dokumentacji rozruchowej i niniejszej specyfikacji technicznej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bookmarkStart w:id="86" w:name="__RefHeading__515_1040956328"/>
      <w:bookmarkStart w:id="87" w:name="__RefHeading__37_1755954435"/>
      <w:bookmarkEnd w:id="86"/>
      <w:bookmarkEnd w:id="87"/>
      <w:r>
        <w:rPr>
          <w:rFonts w:cs="Times New Roman" w:ascii="Times New Roman" w:hAnsi="Times New Roman"/>
          <w:sz w:val="22"/>
          <w:szCs w:val="22"/>
        </w:rPr>
        <w:t>9. PODSTAWA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ena za montaż urządzeń i wyposażenia obejmuje: cenę zakupu, transportu, ubezpieczeń, ceł, przygotowanie podłoża dla wszystkich urządzeń i wyposażenia (za wyjątkiem podłoża dla urządzeń w budynku), cenę  montażu i wszelkich badań.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ena za rozruch technologiczny obejmuje wszystkie koszty związane z przeprowadzeniem rozruchu za wyjątkiem kosztów wynagrodzeń dla pracowników Zamawiającego biorących udział w rozruchu lub szkol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zczegółową cenę jednostki obmiarowej dla poszczególnych urządzeń przedstawiono w Specyfikacji Tech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icznej o nr 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ST.09.00.00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</w:rPr>
      </w:pPr>
      <w:r>
        <w:rPr>
          <w:rFonts w:cs="Times New Roman" w:ascii="Times New Roman" w:hAnsi="Times New Roman"/>
          <w:color w:val="3366FF"/>
          <w:sz w:val="22"/>
          <w:szCs w:val="22"/>
        </w:rPr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</w:rPr>
      </w:pPr>
      <w:bookmarkStart w:id="88" w:name="__RefHeading__517_1040956328"/>
      <w:bookmarkStart w:id="89" w:name="__RefHeading__39_1755954435"/>
      <w:bookmarkEnd w:id="88"/>
      <w:bookmarkEnd w:id="89"/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BodyText21"/>
        <w:widowControl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okumentacje Techniczno - Ruchowe, Instrukcje zabudowy i montażu, Instrukcje eksploatacji  dostarczone przez producentów lub dostawców urządzeń i wyposażenia, dokumentacja rozruchowa zatwierdzona przez Inżyniera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 budowie przewodów należy przestrzegać przepisów bezpieczeństwa i higieny pracy zgodnie z rozporządzeniami:</w:t>
      </w:r>
    </w:p>
    <w:p>
      <w:pPr>
        <w:pStyle w:val="BodyText21"/>
        <w:widowControl/>
        <w:numPr>
          <w:ilvl w:val="0"/>
          <w:numId w:val="12"/>
        </w:numPr>
        <w:spacing w:lineRule="atLeast" w:line="10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Ministra Pracy i Polityki Socjalnej z dnia 26 września 1997r. w sprawie ogólnych przepisów bezpieczeństwa i higieny pracy (jedn. tekst Dz. U. z 2003r. Nr 169, poz. 1650),</w:t>
      </w:r>
    </w:p>
    <w:p>
      <w:pPr>
        <w:pStyle w:val="Normal"/>
        <w:numPr>
          <w:ilvl w:val="0"/>
          <w:numId w:val="12"/>
        </w:numPr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Rozporządzenie Ministra Infrastruktury z dnia 6 lutego 2003r. w sprawie bezpieczeństwa i higieny pracy podczas wykonywania robót budowlanych  (Dz. U. z 2003r., Nr 47, poz. 401)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mallCaps/>
          <w:sz w:val="22"/>
          <w:szCs w:val="22"/>
          <w:lang w:val="sq-AL"/>
        </w:rPr>
        <w:t xml:space="preserve">Uwaga: </w:t>
      </w:r>
      <w:r>
        <w:rPr>
          <w:rFonts w:cs="Times New Roman" w:ascii="Times New Roman" w:hAnsi="Times New Roman"/>
          <w:sz w:val="22"/>
          <w:szCs w:val="22"/>
          <w:lang w:val="sq-AL"/>
        </w:rPr>
        <w:t>Wszelkie roboty montażowe ujęte w specyfikacji należy wykonać w oparciu o aktualnie obowiązujące normy i przepisy.</w:t>
      </w:r>
    </w:p>
    <w:p>
      <w:pPr>
        <w:pStyle w:val="Heading1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sz w:val="22"/>
          <w:szCs w:val="22"/>
        </w:rPr>
        <w:t xml:space="preserve">11. RYSUNKI W DOKUMENTACJI PROJEKTOWEJ: 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sq-AL"/>
        </w:rPr>
        <w:t>Rysunki zawiera projekt budowlany oraz projekt wykonawczy pn.: “B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sq-AL"/>
        </w:rPr>
        <w:t xml:space="preserve">udowa sieci kanalizacyjnej w miejscowościach Poźrzadło i Żelechów, budowa sieci wodociągowej dla miejscowości Poźrzadło oraz modernizacja sieci wodociągowej w miejscowościach Żelechów i Sieniawa”, </w:t>
      </w:r>
    </w:p>
    <w:p>
      <w:pPr>
        <w:pStyle w:val="Normal"/>
        <w:jc w:val="both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  <w:lang w:val="sq-AL"/>
        </w:rPr>
        <w:t xml:space="preserve">projekt nr 121/T/13-PB, 121/T/13-PW- P3, 121/T/13-PW- Z3 i 121/T/13-PW- S2. Wykaz całej dokumentacji projektowej zamieszczono w Specyfikacji Technicznej ST.00.00.00. </w:t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color w:val="3366FF"/>
          <w:sz w:val="22"/>
          <w:szCs w:val="22"/>
          <w:lang w:val="sq-AL"/>
        </w:rPr>
      </w:pPr>
      <w:r>
        <w:rPr>
          <w:rFonts w:cs="Times New Roman" w:ascii="Times New Roman" w:hAnsi="Times New Roman"/>
          <w:color w:val="3366FF"/>
          <w:sz w:val="22"/>
          <w:szCs w:val="22"/>
          <w:lang w:val="sq-AL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850" w:gutter="0" w:header="720" w:top="776" w:footer="1418" w:bottom="19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ueHelveticaLight">
    <w:charset w:val="ee"/>
    <w:family w:val="roman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Egz. nr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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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57"/>
        </w:tabs>
        <w:ind w:left="757" w:hanging="39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2">
      <w:start w:val="21"/>
      <w:numFmt w:val="bullet"/>
      <w:lvlText w:val=""/>
      <w:lvlJc w:val="left"/>
      <w:pPr>
        <w:tabs>
          <w:tab w:val="num" w:pos="2557"/>
        </w:tabs>
        <w:ind w:left="2557" w:hanging="3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788"/>
        </w:tabs>
        <w:ind w:left="1788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2">
      <w:start w:val="1"/>
      <w:numFmt w:val="bullet"/>
      <w:lvlText w:val=""/>
      <w:lvlJc w:val="left"/>
      <w:pPr>
        <w:tabs>
          <w:tab w:val="num" w:pos="1191"/>
        </w:tabs>
        <w:ind w:left="1191" w:hanging="397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0" w:after="120"/>
      <w:ind w:left="0" w:right="0" w:hanging="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0" w:after="120"/>
      <w:ind w:left="578" w:right="0" w:hanging="578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6"/>
      </w:numPr>
      <w:spacing w:lineRule="auto" w:line="360"/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sz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OpenSymbol;Arial Unicode MS" w:hAnsi="OpenSymbol;Arial Unicode MS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Symbol" w:hAnsi="Symbol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cs="Times New Roman"/>
      <w:color w:val="00000A"/>
      <w:u w:val="non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7z6">
    <w:name w:val="WW8Num7z6"/>
    <w:qFormat/>
    <w:rPr>
      <w:rFonts w:ascii="Symbol" w:hAnsi="Symbol" w:cs="Symbol"/>
    </w:rPr>
  </w:style>
  <w:style w:type="character" w:styleId="WW8Num3z2">
    <w:name w:val="WW8Num3z2"/>
    <w:qFormat/>
    <w:rPr>
      <w:rFonts w:ascii="Symbol" w:hAnsi="Symbol" w:cs="Symbol"/>
      <w:sz w:val="22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color w:val="00000A"/>
      <w:u w:val="non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OpenSymbol;Arial Unicode MS" w:hAnsi="OpenSymbol;Arial Unicode MS" w:cs="Symbol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Symbol"/>
    </w:rPr>
  </w:style>
  <w:style w:type="character" w:styleId="WW8Num32z0">
    <w:name w:val="WW8Num32z0"/>
    <w:qFormat/>
    <w:rPr>
      <w:rFonts w:ascii="Wingdings" w:hAnsi="Wingdings" w:cs="Symbol"/>
    </w:rPr>
  </w:style>
  <w:style w:type="character" w:styleId="Domylnaczcionkaakapitu3">
    <w:name w:val="Domyślna czcionka akapitu3"/>
    <w:qFormat/>
    <w:rPr/>
  </w:style>
  <w:style w:type="character" w:styleId="DefaultParagraphFont">
    <w:name w:val="Default Paragraph Font"/>
    <w:qFormat/>
    <w:rPr/>
  </w:style>
  <w:style w:type="character" w:styleId="WW8Num1z2">
    <w:name w:val="WW8Num1z2"/>
    <w:qFormat/>
    <w:rPr>
      <w:rFonts w:ascii="Times New Roman" w:hAnsi="Times New Roman" w:cs="Times New Roman"/>
      <w:b/>
      <w:i w:val="false"/>
      <w:sz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25z2">
    <w:name w:val="WW8Num25z2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  <w:b/>
      <w:i w:val="false"/>
      <w:sz w:val="22"/>
    </w:rPr>
  </w:style>
  <w:style w:type="character" w:styleId="WW8Num32z1">
    <w:name w:val="WW8Num32z1"/>
    <w:qFormat/>
    <w:rPr>
      <w:rFonts w:ascii="Times New Roman" w:hAnsi="Times New Roman" w:cs="Times New Roman"/>
      <w:color w:val="00000A"/>
      <w:u w:val="non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Symbol" w:hAnsi="Symbol" w:cs="Symbol"/>
      <w:sz w:val="22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color w:val="000000"/>
    </w:rPr>
  </w:style>
  <w:style w:type="character" w:styleId="WW8Num37z8">
    <w:name w:val="WW8Num37z8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cs="Times New Roman"/>
      <w:color w:val="00000A"/>
      <w:u w:val="none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1">
    <w:name w:val="WW8Num41z1"/>
    <w:qFormat/>
    <w:rPr>
      <w:rFonts w:ascii="Times New Roman" w:hAnsi="Times New Roman" w:cs="Times New Roman"/>
      <w:color w:val="00000A"/>
      <w:u w:val="none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  <w:sz w:val="22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4z5">
    <w:name w:val="WW8Num44z5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qFormat/>
    <w:rPr/>
  </w:style>
  <w:style w:type="character" w:styleId="InternetLink">
    <w:name w:val="Hyperlink"/>
    <w:basedOn w:val="Domylnaczcionkaakapitu1"/>
    <w:rPr>
      <w:color w:val="0000FF"/>
      <w:u w:val="single"/>
      <w:lang w:val="zxx" w:bidi="zxx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Czeindeksu">
    <w:name w:val="Łącze indeks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35z2">
    <w:name w:val="WW8Num3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qFormat/>
    <w:pPr>
      <w:spacing w:lineRule="auto" w:line="360"/>
      <w:jc w:val="center"/>
    </w:pPr>
    <w:rPr>
      <w:b/>
      <w:color w:val="000000"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color w:val="000000"/>
    </w:rPr>
  </w:style>
  <w:style w:type="paragraph" w:styleId="Tekstpodstawowy31">
    <w:name w:val="Tekst podstawowy 31"/>
    <w:basedOn w:val="Normal"/>
    <w:qFormat/>
    <w:pPr>
      <w:ind w:left="0" w:right="-70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-142" w:right="0" w:hanging="0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-142" w:right="0" w:hanging="0"/>
      <w:jc w:val="both"/>
    </w:pPr>
    <w:rPr>
      <w:rFonts w:ascii="Arial" w:hAnsi="Arial" w:cs="Arial"/>
    </w:rPr>
  </w:style>
  <w:style w:type="paragraph" w:styleId="BodyText21">
    <w:name w:val="Body Text 21"/>
    <w:basedOn w:val="Normal"/>
    <w:qFormat/>
    <w:pPr>
      <w:widowControl w:val="false"/>
      <w:spacing w:lineRule="auto" w:line="360"/>
    </w:pPr>
    <w:rPr>
      <w:rFonts w:ascii="Arial" w:hAnsi="Arial" w:cs="Arial"/>
    </w:rPr>
  </w:style>
  <w:style w:type="paragraph" w:styleId="FrontPage1">
    <w:name w:val="FrontPage1"/>
    <w:basedOn w:val="Normal"/>
    <w:qFormat/>
    <w:pPr>
      <w:spacing w:lineRule="exact" w:line="320" w:before="0" w:after="160"/>
      <w:jc w:val="both"/>
    </w:pPr>
    <w:rPr>
      <w:rFonts w:ascii="TrueHelveticaLight" w:hAnsi="TrueHelveticaLight" w:cs="TrueHelveticaLight"/>
      <w:sz w:val="28"/>
      <w:lang w:val="en-GB"/>
    </w:rPr>
  </w:style>
  <w:style w:type="paragraph" w:styleId="Contents1">
    <w:name w:val="TOC 1"/>
    <w:basedOn w:val="Normal"/>
    <w:pPr>
      <w:tabs>
        <w:tab w:val="clear" w:pos="709"/>
        <w:tab w:val="right" w:pos="9487" w:leader="dot"/>
      </w:tabs>
    </w:pPr>
    <w:rPr>
      <w:bCs/>
      <w:sz w:val="32"/>
      <w:lang w:val="pl-PL"/>
    </w:rPr>
  </w:style>
  <w:style w:type="paragraph" w:styleId="Contents2">
    <w:name w:val="TOC 2"/>
    <w:basedOn w:val="Normal"/>
    <w:pPr>
      <w:tabs>
        <w:tab w:val="clear" w:pos="709"/>
        <w:tab w:val="left" w:pos="960" w:leader="none"/>
        <w:tab w:val="right" w:pos="9639" w:leader="dot"/>
      </w:tabs>
      <w:ind w:left="240" w:right="0" w:hanging="0"/>
    </w:pPr>
    <w:rPr/>
  </w:style>
  <w:style w:type="paragraph" w:styleId="Contents3">
    <w:name w:val="TOC 3"/>
    <w:basedOn w:val="Normal"/>
    <w:pPr>
      <w:ind w:left="480" w:right="0" w:hanging="0"/>
    </w:pPr>
    <w:rPr/>
  </w:style>
  <w:style w:type="paragraph" w:styleId="Contents4">
    <w:name w:val="TOC 4"/>
    <w:basedOn w:val="Normal"/>
    <w:pPr>
      <w:ind w:left="720" w:right="0" w:hanging="0"/>
    </w:pPr>
    <w:rPr/>
  </w:style>
  <w:style w:type="paragraph" w:styleId="Contents5">
    <w:name w:val="TOC 5"/>
    <w:basedOn w:val="Normal"/>
    <w:pPr>
      <w:ind w:left="960" w:right="0" w:hanging="0"/>
    </w:pPr>
    <w:rPr/>
  </w:style>
  <w:style w:type="paragraph" w:styleId="Contents6">
    <w:name w:val="TOC 6"/>
    <w:basedOn w:val="Normal"/>
    <w:pPr>
      <w:ind w:left="1200" w:right="0" w:hanging="0"/>
    </w:pPr>
    <w:rPr/>
  </w:style>
  <w:style w:type="paragraph" w:styleId="Contents7">
    <w:name w:val="TOC 7"/>
    <w:basedOn w:val="Normal"/>
    <w:pPr>
      <w:ind w:left="1440" w:right="0" w:hanging="0"/>
    </w:pPr>
    <w:rPr/>
  </w:style>
  <w:style w:type="paragraph" w:styleId="Contents8">
    <w:name w:val="TOC 8"/>
    <w:basedOn w:val="Normal"/>
    <w:pPr>
      <w:ind w:left="1680" w:right="0" w:hanging="0"/>
    </w:pPr>
    <w:rPr/>
  </w:style>
  <w:style w:type="paragraph" w:styleId="Contents9">
    <w:name w:val="TOC 9"/>
    <w:basedOn w:val="Normal"/>
    <w:pPr>
      <w:ind w:left="1920" w:right="0" w:hanging="0"/>
    </w:pPr>
    <w:rPr/>
  </w:style>
  <w:style w:type="paragraph" w:styleId="Tekstpodstawowywcity31">
    <w:name w:val="Tekst podstawowy wcięty 31"/>
    <w:basedOn w:val="Normal"/>
    <w:qFormat/>
    <w:pPr>
      <w:spacing w:lineRule="auto" w:line="360"/>
      <w:ind w:left="180" w:right="0" w:hanging="180"/>
      <w:jc w:val="both"/>
    </w:pPr>
    <w:rPr>
      <w:sz w:val="22"/>
    </w:rPr>
  </w:style>
  <w:style w:type="paragraph" w:styleId="2">
    <w:name w:val="2"/>
    <w:basedOn w:val="Heading1"/>
    <w:qFormat/>
    <w:pPr>
      <w:spacing w:lineRule="auto" w:line="360" w:before="60" w:after="60"/>
    </w:pPr>
    <w:rPr>
      <w:rFonts w:cs="Arial"/>
      <w:bCs/>
      <w:kern w:val="2"/>
      <w:sz w:val="32"/>
      <w:szCs w:val="32"/>
    </w:rPr>
  </w:style>
  <w:style w:type="paragraph" w:styleId="NormalWeb">
    <w:name w:val="Normal (Web)"/>
    <w:basedOn w:val="Normal"/>
    <w:qFormat/>
    <w:pPr/>
    <w:rPr>
      <w:rFonts w:ascii="Arial Unicode MS" w:hAnsi="Arial Unicode MS" w:cs="Arial Unicode MS"/>
      <w:color w:val="555555"/>
      <w:sz w:val="24"/>
      <w:szCs w:val="24"/>
    </w:rPr>
  </w:style>
  <w:style w:type="paragraph" w:styleId="Wnioski">
    <w:name w:val="Wnioski"/>
    <w:basedOn w:val="Normal"/>
    <w:qFormat/>
    <w:pPr>
      <w:tabs>
        <w:tab w:val="clear" w:pos="709"/>
        <w:tab w:val="left" w:pos="360" w:leader="none"/>
      </w:tabs>
      <w:spacing w:before="0" w:after="36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pistreci10">
    <w:name w:val="Spis treści 10"/>
    <w:basedOn w:val="Indeks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SPISNORT">
    <w:name w:val="SPIS NORT"/>
    <w:basedOn w:val="Normal"/>
    <w:qFormat/>
    <w:pPr>
      <w:suppressAutoHyphens w:val="false"/>
    </w:pPr>
    <w:rPr>
      <w:rFonts w:ascii="Arial" w:hAnsi="Arial" w:cs="Arial"/>
      <w:b/>
      <w:sz w:val="28"/>
      <w:szCs w:val="20"/>
    </w:rPr>
  </w:style>
  <w:style w:type="paragraph" w:styleId="Wlasny">
    <w:name w:val="Wlasny"/>
    <w:basedOn w:val="Normal"/>
    <w:qFormat/>
    <w:pPr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Listawypunktowana">
    <w:name w:val="Lista wypunktowana"/>
    <w:basedOn w:val="Normal"/>
    <w:qFormat/>
    <w:pPr>
      <w:keepLines/>
      <w:numPr>
        <w:ilvl w:val="0"/>
        <w:numId w:val="8"/>
      </w:numPr>
      <w:spacing w:lineRule="auto" w:line="360"/>
      <w:jc w:val="both"/>
    </w:pPr>
    <w:rPr>
      <w:sz w:val="22"/>
    </w:rPr>
  </w:style>
  <w:style w:type="paragraph" w:styleId="WWNagwek">
    <w:name w:val="WW-Nagłówek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spacing w:lineRule="auto" w:line="360"/>
      <w:jc w:val="both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pacing w:lineRule="auto" w:line="360"/>
      <w:jc w:val="both"/>
    </w:pPr>
    <w:rPr>
      <w:rFonts w:ascii="Times New Roman" w:hAnsi="Times New Roman" w:cs="Times New Roman"/>
      <w:kern w:val="2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yperlink" Target="http://WWW.dlasrodowiska.e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22:13:00Z</dcterms:created>
  <dc:creator>benia</dc:creator>
  <dc:description/>
  <dc:language>en-US</dc:language>
  <cp:lastModifiedBy>ejarema</cp:lastModifiedBy>
  <cp:lastPrinted>2014-02-05T09:46:00Z</cp:lastPrinted>
  <dcterms:modified xsi:type="dcterms:W3CDTF">2014-02-05T08:48:00Z</dcterms:modified>
  <cp:revision>2</cp:revision>
  <dc:subject/>
  <dc:title>Zbiorcze zestawienie materiałów i pra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