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1" w:type="dxa"/>
        <w:jc w:val="left"/>
        <w:tblInd w:w="-7" w:type="dxa"/>
        <w:tblLayout w:type="fixed"/>
        <w:tblCellMar>
          <w:top w:w="0" w:type="dxa"/>
          <w:left w:w="70" w:type="dxa"/>
          <w:bottom w:w="0" w:type="dxa"/>
          <w:right w:w="70" w:type="dxa"/>
        </w:tblCellMar>
      </w:tblPr>
      <w:tblGrid>
        <w:gridCol w:w="2361"/>
        <w:gridCol w:w="7190"/>
      </w:tblGrid>
      <w:tr>
        <w:trPr>
          <w:trHeight w:val="1116" w:hRule="atLeast"/>
        </w:trPr>
        <w:tc>
          <w:tcPr>
            <w:tcW w:w="9551"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Comic Sans MS" w:hAnsi="Comic Sans MS" w:cs="Comic Sans MS"/>
                <w:bCs/>
                <w:sz w:val="16"/>
                <w:szCs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1460163905" r:id="rId2"/>
              </w:object>
            </w:r>
            <w:r>
              <w:rPr>
                <w:rFonts w:eastAsia="Comic Sans MS" w:cs="Comic Sans MS" w:ascii="Comic Sans MS" w:hAnsi="Comic Sans MS"/>
                <w:sz w:val="16"/>
                <w:szCs w:val="16"/>
              </w:rPr>
              <w:t xml:space="preserve">  </w:t>
            </w:r>
            <w:r>
              <w:rPr>
                <w:rFonts w:cs="Comic Sans MS" w:ascii="Comic Sans MS" w:hAnsi="Comic Sans MS"/>
                <w:sz w:val="16"/>
                <w:szCs w:val="16"/>
              </w:rPr>
              <w:t>Sp. z o.o.</w:t>
            </w:r>
          </w:p>
        </w:tc>
      </w:tr>
      <w:tr>
        <w:trPr>
          <w:trHeight w:val="413" w:hRule="atLeast"/>
        </w:trPr>
        <w:tc>
          <w:tcPr>
            <w:tcW w:w="9551" w:type="dxa"/>
            <w:gridSpan w:val="2"/>
            <w:tcBorders>
              <w:left w:val="single" w:sz="6" w:space="0" w:color="000000"/>
              <w:right w:val="single" w:sz="6" w:space="0" w:color="000000"/>
            </w:tcBorders>
            <w:shd w:fill="E5E5E5" w:val="clear"/>
          </w:tcPr>
          <w:p>
            <w:pPr>
              <w:pStyle w:val="TextBody"/>
              <w:jc w:val="center"/>
              <w:rPr>
                <w:rFonts w:ascii="Times New Roman" w:hAnsi="Times New Roman" w:cs="Times New Roman"/>
                <w:b/>
                <w:b/>
                <w:bCs/>
                <w:sz w:val="22"/>
                <w:szCs w:val="22"/>
                <w:lang w:val="sq-AL"/>
              </w:rPr>
            </w:pPr>
            <w:r>
              <w:rPr>
                <w:rFonts w:cs="Comic Sans MS" w:ascii="Comic Sans MS" w:hAnsi="Comic Sans MS"/>
                <w:bCs/>
                <w:sz w:val="16"/>
                <w:szCs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c>
          <w:tcPr>
            <w:tcW w:w="7190" w:type="dxa"/>
            <w:tcBorders>
              <w:right w:val="single" w:sz="6" w:space="0" w:color="000000"/>
            </w:tcBorders>
            <w:shd w:fill="FFFFFF" w:val="clear"/>
            <w:vAlign w:val="center"/>
          </w:tcPr>
          <w:p>
            <w:pPr>
              <w:pStyle w:val="Normal"/>
              <w:snapToGrid w:val="false"/>
              <w:spacing w:before="120" w:after="0"/>
              <w:ind w:left="147" w:hanging="0"/>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sz w:val="28"/>
                <w:szCs w:val="28"/>
                <w:lang w:val="sq-AL"/>
              </w:rPr>
            </w:pPr>
            <w:r>
              <w:rPr>
                <w:rFonts w:cs="Times New Roman" w:ascii="Times New Roman" w:hAnsi="Times New Roman"/>
                <w:b/>
                <w:sz w:val="28"/>
                <w:szCs w:val="28"/>
                <w:lang w:val="sq-AL"/>
              </w:rPr>
              <w:t>Nr oprac.:</w:t>
            </w:r>
          </w:p>
        </w:tc>
        <w:tc>
          <w:tcPr>
            <w:tcW w:w="7190" w:type="dxa"/>
            <w:tcBorders>
              <w:right w:val="single" w:sz="6" w:space="0" w:color="000000"/>
            </w:tcBorders>
            <w:shd w:fill="FFFFFF" w:val="clear"/>
            <w:vAlign w:val="center"/>
          </w:tcPr>
          <w:p>
            <w:pPr>
              <w:pStyle w:val="Normal"/>
              <w:spacing w:before="120" w:after="0"/>
              <w:ind w:left="147" w:hanging="0"/>
              <w:jc w:val="center"/>
              <w:rPr>
                <w:rFonts w:ascii="Times New Roman" w:hAnsi="Times New Roman" w:cs="Times New Roman"/>
                <w:b/>
                <w:b/>
                <w:sz w:val="28"/>
                <w:szCs w:val="28"/>
                <w:lang w:val="sq-AL"/>
              </w:rPr>
            </w:pPr>
            <w:r>
              <w:rPr>
                <w:rFonts w:cs="Times New Roman" w:ascii="Times New Roman" w:hAnsi="Times New Roman"/>
                <w:b/>
                <w:bCs/>
                <w:sz w:val="28"/>
                <w:szCs w:val="28"/>
                <w:lang w:val="sq-AL"/>
              </w:rPr>
              <w:t>121/T/13-ST-06</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rFonts w:ascii="Times New Roman" w:hAnsi="Times New Roman" w:cs="Times New Roman"/>
                <w:b/>
                <w:b/>
                <w:bCs/>
                <w:sz w:val="26"/>
                <w:szCs w:val="26"/>
              </w:rPr>
            </w:pPr>
            <w:r>
              <w:rPr>
                <w:rFonts w:cs="Times New Roman" w:ascii="Times New Roman" w:hAnsi="Times New Roman"/>
                <w:b/>
                <w:sz w:val="28"/>
                <w:szCs w:val="28"/>
                <w:lang w:val="sq-AL"/>
              </w:rPr>
              <w:t>Nazwa inwestycji:</w:t>
            </w:r>
          </w:p>
        </w:tc>
        <w:tc>
          <w:tcPr>
            <w:tcW w:w="7190" w:type="dxa"/>
            <w:tcBorders>
              <w:right w:val="single" w:sz="6" w:space="0" w:color="000000"/>
            </w:tcBorders>
            <w:shd w:fill="FFFFFF" w:val="clear"/>
          </w:tcPr>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Budowa sieci kanalizacyjnej w miejscowościach Poźrzadło </w:t>
            </w:r>
          </w:p>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i Żelechów, budowa sieci wodociągowej dla miejscowości Poźrzadło oraz modernizacja sieci wodociągowej </w:t>
            </w:r>
          </w:p>
          <w:p>
            <w:pPr>
              <w:pStyle w:val="Normal"/>
              <w:spacing w:lineRule="auto" w:line="360" w:before="20" w:after="20"/>
              <w:jc w:val="center"/>
              <w:rPr>
                <w:rFonts w:ascii="Times New Roman" w:hAnsi="Times New Roman" w:cs="Times New Roman"/>
                <w:b/>
                <w:b/>
                <w:iCs/>
                <w:color w:val="FF0000"/>
                <w:sz w:val="28"/>
                <w:szCs w:val="28"/>
                <w:lang w:val="sq-AL"/>
              </w:rPr>
            </w:pPr>
            <w:r>
              <w:rPr>
                <w:rFonts w:cs="Times New Roman" w:ascii="Times New Roman" w:hAnsi="Times New Roman"/>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c>
          <w:tcPr>
            <w:tcW w:w="7190" w:type="dxa"/>
            <w:tcBorders>
              <w:right w:val="single" w:sz="6" w:space="0" w:color="000000"/>
            </w:tcBorders>
            <w:shd w:fill="FFFFFF" w:val="clear"/>
            <w:vAlign w:val="center"/>
          </w:tcPr>
          <w:p>
            <w:pPr>
              <w:pStyle w:val="Normal"/>
              <w:snapToGrid w:val="false"/>
              <w:spacing w:before="120" w:after="0"/>
              <w:ind w:left="149"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t>Tytuł opracowania:</w:t>
            </w:r>
          </w:p>
        </w:tc>
        <w:tc>
          <w:tcPr>
            <w:tcW w:w="7190" w:type="dxa"/>
            <w:tcBorders>
              <w:right w:val="single" w:sz="6" w:space="0" w:color="000000"/>
            </w:tcBorders>
            <w:shd w:fill="FFFFFF" w:val="clear"/>
          </w:tcPr>
          <w:p>
            <w:pPr>
              <w:pStyle w:val="Normal"/>
              <w:spacing w:before="120" w:after="0"/>
              <w:ind w:left="147"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SPECYFIKACJE TECHNICZNE WYKONANIA</w:t>
            </w:r>
          </w:p>
          <w:p>
            <w:pPr>
              <w:pStyle w:val="Normal"/>
              <w:ind w:left="147"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I ODBIORU ROBÓT BUDOWLANYCH</w:t>
            </w:r>
          </w:p>
          <w:p>
            <w:pPr>
              <w:pStyle w:val="Normal"/>
              <w:spacing w:before="120" w:after="0"/>
              <w:ind w:left="149"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iCs/>
                <w:color w:val="000000"/>
                <w:sz w:val="26"/>
                <w:szCs w:val="26"/>
              </w:rPr>
            </w:pPr>
            <w:r>
              <w:rPr>
                <w:rFonts w:cs="Times New Roman" w:ascii="Times New Roman" w:hAnsi="Times New Roman"/>
                <w:b/>
                <w:color w:val="000000"/>
                <w:sz w:val="28"/>
                <w:szCs w:val="28"/>
                <w:lang w:val="sq-AL"/>
              </w:rPr>
              <w:t xml:space="preserve">Obiekt: </w:t>
            </w:r>
          </w:p>
        </w:tc>
        <w:tc>
          <w:tcPr>
            <w:tcW w:w="7190" w:type="dxa"/>
            <w:tcBorders>
              <w:right w:val="single" w:sz="6" w:space="0" w:color="000000"/>
            </w:tcBorders>
            <w:shd w:fill="FFFFFF" w:val="clear"/>
            <w:vAlign w:val="center"/>
          </w:tcPr>
          <w:p>
            <w:pPr>
              <w:pStyle w:val="Normal"/>
              <w:spacing w:before="20" w:after="20"/>
              <w:ind w:left="149" w:hanging="0"/>
              <w:jc w:val="center"/>
              <w:rPr>
                <w:rFonts w:ascii="Times New Roman" w:hAnsi="Times New Roman" w:cs="Times New Roman"/>
                <w:b/>
                <w:b/>
                <w:sz w:val="28"/>
                <w:szCs w:val="28"/>
                <w:lang w:val="sq-AL"/>
              </w:rPr>
            </w:pPr>
            <w:r>
              <w:rPr>
                <w:rFonts w:cs="Times New Roman" w:ascii="Times New Roman" w:hAnsi="Times New Roman"/>
                <w:b/>
                <w:bCs/>
                <w:iCs/>
                <w:color w:val="000000"/>
                <w:sz w:val="26"/>
                <w:szCs w:val="26"/>
              </w:rPr>
              <w:t>Stacja podciśnieniowa w miejscowości Poźrzadło</w:t>
            </w:r>
          </w:p>
        </w:tc>
      </w:tr>
      <w:tr>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iCs/>
                <w:lang w:val="sq-AL"/>
              </w:rPr>
            </w:pPr>
            <w:r>
              <w:rPr>
                <w:rFonts w:cs="Times New Roman" w:ascii="Times New Roman" w:hAnsi="Times New Roman"/>
                <w:b/>
                <w:sz w:val="28"/>
                <w:szCs w:val="28"/>
                <w:lang w:val="sq-AL"/>
              </w:rPr>
              <w:t>Rodzaj robót:</w:t>
            </w:r>
          </w:p>
        </w:tc>
        <w:tc>
          <w:tcPr>
            <w:tcW w:w="7190" w:type="dxa"/>
            <w:tcBorders>
              <w:right w:val="single" w:sz="6" w:space="0" w:color="000000"/>
            </w:tcBorders>
            <w:shd w:fill="FFFFFF" w:val="clear"/>
            <w:vAlign w:val="center"/>
          </w:tcPr>
          <w:p>
            <w:pPr>
              <w:pStyle w:val="Normal"/>
              <w:spacing w:lineRule="auto" w:line="360"/>
              <w:jc w:val="center"/>
              <w:rPr/>
            </w:pPr>
            <w:r>
              <w:rPr>
                <w:rFonts w:cs="Times New Roman" w:ascii="Times New Roman" w:hAnsi="Times New Roman"/>
                <w:b/>
                <w:iCs/>
                <w:lang w:val="sq-AL"/>
              </w:rPr>
              <w:t xml:space="preserve">ROBOTY INSTALACYJNE: </w:t>
            </w:r>
          </w:p>
          <w:p>
            <w:pPr>
              <w:pStyle w:val="Normal"/>
              <w:spacing w:lineRule="auto" w:line="360"/>
              <w:jc w:val="center"/>
              <w:rPr>
                <w:rFonts w:ascii="Times New Roman" w:hAnsi="Times New Roman" w:cs="Times New Roman"/>
                <w:b/>
                <w:b/>
                <w:sz w:val="28"/>
                <w:szCs w:val="28"/>
                <w:lang w:val="sq-AL"/>
              </w:rPr>
            </w:pPr>
            <w:r>
              <w:rPr>
                <w:rFonts w:cs="Times New Roman" w:ascii="Times New Roman" w:hAnsi="Times New Roman"/>
                <w:b/>
                <w:iCs/>
                <w:lang w:val="sq-AL"/>
              </w:rPr>
              <w:t>MONITORING STACJI PODCIŚNIENIOWEJ I KANALIZACJI PODCIŚNIENIOWEJ W MIEJSCOWOŚCI POŹRZADŁO</w:t>
            </w:r>
          </w:p>
        </w:tc>
      </w:tr>
      <w:tr>
        <w:trPr>
          <w:trHeight w:val="944"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sz w:val="26"/>
                <w:szCs w:val="26"/>
                <w:lang w:val="sq-AL"/>
              </w:rPr>
            </w:pPr>
            <w:r>
              <w:rPr>
                <w:rFonts w:cs="Times New Roman" w:ascii="Times New Roman" w:hAnsi="Times New Roman"/>
                <w:b/>
                <w:sz w:val="28"/>
                <w:szCs w:val="28"/>
                <w:lang w:val="sq-AL"/>
              </w:rPr>
              <w:t>Ozn. specyfikacji:</w:t>
            </w:r>
          </w:p>
        </w:tc>
        <w:tc>
          <w:tcPr>
            <w:tcW w:w="7190" w:type="dxa"/>
            <w:tcBorders>
              <w:right w:val="single" w:sz="6" w:space="0" w:color="000000"/>
            </w:tcBorders>
            <w:shd w:fill="FFFFFF" w:val="clear"/>
            <w:vAlign w:val="center"/>
          </w:tcPr>
          <w:p>
            <w:pPr>
              <w:pStyle w:val="Normal"/>
              <w:spacing w:lineRule="auto" w:line="360" w:before="120" w:after="0"/>
              <w:ind w:left="149" w:hanging="0"/>
              <w:jc w:val="center"/>
              <w:rPr>
                <w:rFonts w:ascii="Times New Roman" w:hAnsi="Times New Roman" w:cs="Times New Roman"/>
                <w:b/>
                <w:b/>
                <w:sz w:val="28"/>
                <w:szCs w:val="28"/>
                <w:lang w:val="sq-AL"/>
              </w:rPr>
            </w:pPr>
            <w:r>
              <w:rPr>
                <w:rFonts w:cs="Times New Roman" w:ascii="Times New Roman" w:hAnsi="Times New Roman"/>
                <w:b/>
                <w:sz w:val="26"/>
                <w:szCs w:val="26"/>
                <w:lang w:val="sq-AL"/>
              </w:rPr>
              <w:t xml:space="preserve">ST.06.00.00.  </w:t>
            </w:r>
          </w:p>
        </w:tc>
      </w:tr>
      <w:tr>
        <w:trPr>
          <w:trHeight w:val="1485" w:hRule="atLeast"/>
        </w:trPr>
        <w:tc>
          <w:tcPr>
            <w:tcW w:w="2361" w:type="dxa"/>
            <w:tcBorders>
              <w:left w:val="single" w:sz="6" w:space="0" w:color="000000"/>
            </w:tcBorders>
            <w:shd w:fill="E5E5E5" w:val="clear"/>
          </w:tcPr>
          <w:p>
            <w:pPr>
              <w:pStyle w:val="Normal"/>
              <w:spacing w:before="240" w:after="0"/>
              <w:rPr>
                <w:rFonts w:ascii="Times New Roman" w:hAnsi="Times New Roman" w:cs="Times New Roman"/>
                <w:b/>
                <w:b/>
                <w:sz w:val="28"/>
              </w:rPr>
            </w:pPr>
            <w:r>
              <w:rPr>
                <w:rFonts w:cs="Times New Roman" w:ascii="Times New Roman" w:hAnsi="Times New Roman"/>
                <w:b/>
                <w:sz w:val="28"/>
                <w:szCs w:val="28"/>
                <w:lang w:val="sq-AL"/>
              </w:rPr>
              <w:t>Inwestor:</w:t>
            </w:r>
          </w:p>
        </w:tc>
        <w:tc>
          <w:tcPr>
            <w:tcW w:w="7190" w:type="dxa"/>
            <w:tcBorders>
              <w:right w:val="single" w:sz="6" w:space="0" w:color="000000"/>
            </w:tcBorders>
            <w:shd w:fill="FFFFFF" w:val="clear"/>
            <w:vAlign w:val="center"/>
          </w:tcPr>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Gmina Łagów</w:t>
            </w:r>
          </w:p>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ul. 1-go Lutego 7</w:t>
            </w:r>
          </w:p>
          <w:p>
            <w:pPr>
              <w:pStyle w:val="Normal"/>
              <w:spacing w:lineRule="auto" w:line="360"/>
              <w:ind w:left="147" w:right="142" w:hanging="0"/>
              <w:jc w:val="center"/>
              <w:rPr>
                <w:rFonts w:ascii="Times New Roman" w:hAnsi="Times New Roman" w:cs="Times New Roman"/>
                <w:b/>
                <w:b/>
                <w:iCs/>
                <w:sz w:val="28"/>
                <w:szCs w:val="28"/>
                <w:lang w:val="sq-AL"/>
              </w:rPr>
            </w:pPr>
            <w:r>
              <w:rPr>
                <w:rFonts w:cs="Times New Roman" w:ascii="Times New Roman" w:hAnsi="Times New Roman"/>
                <w:b/>
                <w:sz w:val="28"/>
              </w:rPr>
              <w:t>66-220 Łagów</w:t>
            </w:r>
          </w:p>
        </w:tc>
      </w:tr>
      <w:tr>
        <w:trPr>
          <w:trHeight w:val="215" w:hRule="exact"/>
        </w:trPr>
        <w:tc>
          <w:tcPr>
            <w:tcW w:w="2361" w:type="dxa"/>
            <w:tcBorders>
              <w:left w:val="single" w:sz="6" w:space="0" w:color="000000"/>
            </w:tcBorders>
            <w:shd w:fill="E5E5E5" w:val="clear"/>
            <w:vAlign w:val="center"/>
          </w:tcPr>
          <w:p>
            <w:pPr>
              <w:pStyle w:val="Normal"/>
              <w:snapToGrid w:val="false"/>
              <w:rPr>
                <w:rFonts w:ascii="Times New Roman" w:hAnsi="Times New Roman" w:cs="Times New Roman"/>
                <w:b/>
                <w:b/>
                <w:iCs/>
                <w:sz w:val="28"/>
                <w:szCs w:val="28"/>
                <w:lang w:val="sq-AL"/>
              </w:rPr>
            </w:pPr>
            <w:r>
              <w:rPr>
                <w:rFonts w:cs="Times New Roman" w:ascii="Times New Roman" w:hAnsi="Times New Roman"/>
                <w:b/>
                <w:iCs/>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t>Opracowali:</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sz w:val="28"/>
                <w:szCs w:val="28"/>
                <w:lang w:val="sq-AL"/>
              </w:rPr>
            </w:pPr>
            <w:r>
              <w:rPr>
                <w:rFonts w:cs="Times New Roman" w:ascii="Times New Roman" w:hAnsi="Times New Roman"/>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sz w:val="28"/>
                <w:szCs w:val="28"/>
                <w:lang w:val="sq-AL"/>
              </w:rPr>
            </w:pPr>
            <w:r>
              <w:rPr>
                <w:rFonts w:cs="Times New Roman" w:ascii="Times New Roman" w:hAnsi="Times New Roman"/>
                <w:sz w:val="24"/>
              </w:rPr>
              <w:t>mgr inż. Ewelina Musiał</w:t>
            </w:r>
          </w:p>
        </w:tc>
      </w:tr>
      <w:tr>
        <w:trPr>
          <w:trHeight w:val="567" w:hRule="exac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napToGrid w:val="false"/>
              <w:spacing w:before="120" w:after="0"/>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r>
      <w:tr>
        <w:trPr>
          <w:trHeight w:val="526" w:hRule="exact"/>
        </w:trPr>
        <w:tc>
          <w:tcPr>
            <w:tcW w:w="9551"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pPr>
            <w:r>
              <w:rPr>
                <w:rFonts w:cs="Times New Roman" w:ascii="Times New Roman" w:hAnsi="Times New Roman"/>
                <w:lang w:val="sq-AL"/>
              </w:rPr>
              <w:t>Bytom, luty 2014</w:t>
            </w:r>
          </w:p>
        </w:tc>
      </w:tr>
    </w:tbl>
    <w:p>
      <w:pPr>
        <w:sectPr>
          <w:headerReference w:type="default" r:id="rId4"/>
          <w:headerReference w:type="first" r:id="rId5"/>
          <w:footerReference w:type="default" r:id="rId6"/>
          <w:footerReference w:type="first" r:id="rId7"/>
          <w:type w:val="nextPage"/>
          <w:pgSz w:w="11906" w:h="16838"/>
          <w:pgMar w:left="1418" w:right="850" w:gutter="0" w:header="720" w:top="1418" w:footer="720" w:bottom="1418"/>
          <w:pgNumType w:fmt="decimal"/>
          <w:formProt w:val="false"/>
          <w:titlePg/>
          <w:textDirection w:val="lrTb"/>
          <w:docGrid w:type="default" w:linePitch="360" w:charSpace="0"/>
        </w:sectPr>
      </w:pPr>
      <w:r>
        <w:br w:type="page"/>
      </w:r>
    </w:p>
    <w:p>
      <w:pPr>
        <w:pStyle w:val="TextBody"/>
        <w:jc w:val="center"/>
        <w:rPr>
          <w:rFonts w:ascii="Times New Roman" w:hAnsi="Times New Roman" w:cs="Times New Roman"/>
          <w:b/>
          <w:b/>
          <w:bCs/>
          <w:iCs/>
          <w:sz w:val="22"/>
          <w:szCs w:val="22"/>
          <w:lang w:val="sq-AL"/>
        </w:rPr>
      </w:pPr>
      <w:r>
        <w:rPr>
          <w:rFonts w:cs="Times New Roman" w:ascii="Times New Roman" w:hAnsi="Times New Roman"/>
          <w:b/>
          <w:bCs/>
          <w:sz w:val="22"/>
          <w:szCs w:val="22"/>
        </w:rPr>
        <w:t>ST.06.00.00</w:t>
      </w:r>
    </w:p>
    <w:p>
      <w:pPr>
        <w:pStyle w:val="Normal"/>
        <w:spacing w:lineRule="auto" w:line="360" w:before="20" w:after="2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t>Stacja podciśnieniowa w miejscowości Poźrzadło</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b/>
          <w:bCs/>
          <w:iCs/>
          <w:sz w:val="22"/>
          <w:szCs w:val="22"/>
          <w:lang w:val="sq-AL"/>
        </w:rPr>
        <w:t xml:space="preserve">Roboty instalacyjne: </w:t>
      </w:r>
      <w:r>
        <w:rPr>
          <w:rFonts w:cs="Times New Roman" w:ascii="Times New Roman" w:hAnsi="Times New Roman"/>
          <w:b/>
          <w:iCs/>
          <w:lang w:val="sq-AL"/>
        </w:rPr>
        <w:t xml:space="preserve">monitoring stacji podciśnieniowej i kanalizacji podciśnieniowej </w:t>
        <w:br/>
        <w:t>w Poźrzadle</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color w:val="3366FF"/>
          <w:sz w:val="22"/>
          <w:szCs w:val="22"/>
        </w:rPr>
      </w:r>
    </w:p>
    <w:sdt>
      <w:sdtPr>
        <w:docPartObj>
          <w:docPartGallery w:val="Table of Contents"/>
          <w:docPartUnique w:val="true"/>
        </w:docPartObj>
      </w:sdtPr>
      <w:sdtContent>
        <w:p>
          <w:pPr>
            <w:pStyle w:val="Contents1"/>
            <w:tabs>
              <w:tab w:val="left" w:pos="720" w:leader="none"/>
              <w:tab w:val="right" w:pos="9487" w:leader="dot"/>
            </w:tabs>
            <w:rPr>
              <w:rFonts w:ascii="Times New Roman" w:hAnsi="Times New Roman" w:eastAsia="SimSun;宋体" w:cs="Times New Roman"/>
              <w:b/>
              <w:b/>
              <w:bCs w:val="false"/>
              <w:color w:val="000000"/>
              <w:kern w:val="0"/>
              <w:sz w:val="24"/>
              <w:lang w:val="en-US" w:eastAsia="en-US"/>
            </w:rPr>
          </w:pPr>
          <w:r>
            <w:fldChar w:fldCharType="begin"/>
          </w:r>
          <w:r>
            <w:rPr>
              <w:rStyle w:val="IndexLink"/>
              <w:sz w:val="24"/>
              <w:b/>
              <w:bCs/>
              <w:rFonts w:cs="Times New Roman" w:ascii="Times New Roman" w:hAnsi="Times New Roman"/>
              <w:lang w:val="en-US" w:eastAsia="en-US"/>
            </w:rPr>
            <w:instrText xml:space="preserve"> TOC \o "1-3" \h \z \u </w:instrText>
          </w:r>
          <w:r>
            <w:rPr>
              <w:rStyle w:val="IndexLink"/>
              <w:sz w:val="24"/>
              <w:b/>
              <w:bCs/>
              <w:rFonts w:cs="Times New Roman" w:ascii="Times New Roman" w:hAnsi="Times New Roman"/>
              <w:lang w:val="en-US" w:eastAsia="en-US"/>
            </w:rPr>
            <w:fldChar w:fldCharType="separate"/>
          </w:r>
          <w:hyperlink w:anchor="__RefHeading___Toc381287185">
            <w:r>
              <w:rPr>
                <w:rStyle w:val="IndexLink"/>
                <w:rFonts w:cs="Times New Roman" w:ascii="Times New Roman" w:hAnsi="Times New Roman"/>
                <w:b/>
                <w:bCs/>
                <w:sz w:val="24"/>
                <w:lang w:val="en-US" w:eastAsia="en-US"/>
              </w:rPr>
              <w:t>1.</w:t>
            </w:r>
            <w:r>
              <w:rPr>
                <w:rStyle w:val="IndexLink"/>
                <w:rFonts w:eastAsia="SimSun;宋体" w:cs="Times New Roman" w:ascii="Times New Roman" w:hAnsi="Times New Roman"/>
                <w:b/>
                <w:bCs w:val="false"/>
                <w:color w:val="000000"/>
                <w:kern w:val="0"/>
                <w:sz w:val="24"/>
                <w:lang w:val="en-US" w:eastAsia="en-US"/>
              </w:rPr>
              <w:tab/>
            </w:r>
            <w:r>
              <w:rPr>
                <w:rStyle w:val="IndexLink"/>
                <w:rFonts w:cs="Times New Roman" w:ascii="Times New Roman" w:hAnsi="Times New Roman"/>
                <w:b/>
                <w:bCs/>
                <w:sz w:val="24"/>
                <w:lang w:val="en-US" w:eastAsia="en-US"/>
              </w:rPr>
              <w:t>WSTĘP</w:t>
            </w:r>
            <w:r>
              <w:rPr>
                <w:rStyle w:val="IndexLink"/>
                <w:rFonts w:cs="Times New Roman" w:ascii="Times New Roman" w:hAnsi="Times New Roman"/>
                <w:b/>
                <w:bCs w:val="false"/>
                <w:sz w:val="24"/>
                <w:lang w:val="en-US" w:eastAsia="en-US"/>
              </w:rPr>
              <w:tab/>
              <w:t>3</w:t>
            </w:r>
          </w:hyperlink>
        </w:p>
        <w:p>
          <w:pPr>
            <w:pStyle w:val="Contents2"/>
            <w:rPr>
              <w:rFonts w:ascii="Times New Roman" w:hAnsi="Times New Roman" w:eastAsia="SimSun;宋体" w:cs="Times New Roman"/>
              <w:color w:val="000000"/>
              <w:kern w:val="0"/>
              <w:lang w:val="en-US" w:eastAsia="en-US"/>
            </w:rPr>
          </w:pPr>
          <w:hyperlink w:anchor="__RefHeading___Toc381287186">
            <w:r>
              <w:rPr>
                <w:rStyle w:val="IndexLink"/>
                <w:rFonts w:cs="Times New Roman" w:ascii="Times New Roman" w:hAnsi="Times New Roman"/>
                <w:lang w:val="en-US" w:eastAsia="en-US"/>
              </w:rPr>
              <w:t>1.1</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Przedmiot Specyfikacji Technicznej</w:t>
              <w:tab/>
              <w:t>3</w:t>
            </w:r>
          </w:hyperlink>
        </w:p>
        <w:p>
          <w:pPr>
            <w:pStyle w:val="Contents2"/>
            <w:rPr>
              <w:rFonts w:ascii="Times New Roman" w:hAnsi="Times New Roman" w:eastAsia="SimSun;宋体" w:cs="Times New Roman"/>
              <w:color w:val="000000"/>
              <w:kern w:val="0"/>
              <w:lang w:val="en-US" w:eastAsia="en-US"/>
            </w:rPr>
          </w:pPr>
          <w:hyperlink w:anchor="__RefHeading___Toc381287187">
            <w:r>
              <w:rPr>
                <w:rStyle w:val="IndexLink"/>
                <w:rFonts w:cs="Times New Roman" w:ascii="Times New Roman" w:hAnsi="Times New Roman"/>
                <w:lang w:val="en-US" w:eastAsia="en-US"/>
              </w:rPr>
              <w:t>1.2</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Zakres stosowania Specyfikacji Technicznej</w:t>
              <w:tab/>
              <w:t>3</w:t>
            </w:r>
          </w:hyperlink>
        </w:p>
        <w:p>
          <w:pPr>
            <w:pStyle w:val="Contents2"/>
            <w:rPr>
              <w:rFonts w:ascii="Times New Roman" w:hAnsi="Times New Roman" w:eastAsia="SimSun;宋体" w:cs="Times New Roman"/>
              <w:color w:val="000000"/>
              <w:kern w:val="0"/>
              <w:lang w:val="en-US" w:eastAsia="en-US"/>
            </w:rPr>
          </w:pPr>
          <w:hyperlink w:anchor="__RefHeading___Toc381287188">
            <w:r>
              <w:rPr>
                <w:rStyle w:val="IndexLink"/>
                <w:rFonts w:cs="Times New Roman" w:ascii="Times New Roman" w:hAnsi="Times New Roman"/>
                <w:lang w:val="en-US" w:eastAsia="en-US"/>
              </w:rPr>
              <w:t>1.3</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Zakres robót objętych Specyfikacją Techniczną</w:t>
              <w:tab/>
              <w:t>3</w:t>
            </w:r>
          </w:hyperlink>
        </w:p>
        <w:p>
          <w:pPr>
            <w:pStyle w:val="Contents2"/>
            <w:rPr>
              <w:rFonts w:ascii="Times New Roman" w:hAnsi="Times New Roman" w:eastAsia="SimSun;宋体" w:cs="Times New Roman"/>
              <w:color w:val="000000"/>
              <w:kern w:val="0"/>
              <w:lang w:val="en-US" w:eastAsia="en-US"/>
            </w:rPr>
          </w:pPr>
          <w:hyperlink w:anchor="__RefHeading___Toc381287189">
            <w:r>
              <w:rPr>
                <w:rStyle w:val="IndexLink"/>
                <w:rFonts w:cs="Times New Roman" w:ascii="Times New Roman" w:hAnsi="Times New Roman"/>
                <w:bCs/>
                <w:lang w:val="en-US" w:eastAsia="en-US"/>
              </w:rPr>
              <w:t>1.4</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Określenia podstawowe</w:t>
              <w:tab/>
              <w:t>3</w:t>
            </w:r>
          </w:hyperlink>
        </w:p>
        <w:p>
          <w:pPr>
            <w:pStyle w:val="Contents2"/>
            <w:rPr>
              <w:rFonts w:ascii="Times New Roman" w:hAnsi="Times New Roman" w:eastAsia="SimSun;宋体" w:cs="Times New Roman"/>
              <w:color w:val="000000"/>
              <w:kern w:val="0"/>
              <w:lang w:val="en-US" w:eastAsia="en-US"/>
            </w:rPr>
          </w:pPr>
          <w:hyperlink w:anchor="__RefHeading___Toc381287190">
            <w:r>
              <w:rPr>
                <w:rStyle w:val="IndexLink"/>
                <w:rFonts w:cs="Times New Roman" w:ascii="Times New Roman" w:hAnsi="Times New Roman"/>
                <w:lang w:val="en-US" w:eastAsia="en-US"/>
              </w:rPr>
              <w:t>1.5</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Wymagania ogólne dotyczące Robót</w:t>
              <w:tab/>
              <w:t>4</w:t>
            </w:r>
          </w:hyperlink>
        </w:p>
        <w:p>
          <w:pPr>
            <w:pStyle w:val="Contents1"/>
            <w:tabs>
              <w:tab w:val="left" w:pos="720" w:leader="none"/>
              <w:tab w:val="right" w:pos="9487" w:leader="dot"/>
            </w:tabs>
            <w:spacing w:before="120" w:after="0"/>
            <w:rPr>
              <w:rFonts w:ascii="Times New Roman" w:hAnsi="Times New Roman" w:eastAsia="SimSun;宋体" w:cs="Times New Roman"/>
              <w:b/>
              <w:b/>
              <w:bCs w:val="false"/>
              <w:color w:val="000000"/>
              <w:kern w:val="0"/>
              <w:sz w:val="24"/>
              <w:lang w:val="en-US" w:eastAsia="en-US"/>
            </w:rPr>
          </w:pPr>
          <w:hyperlink w:anchor="__RefHeading___Toc381287191">
            <w:r>
              <w:rPr>
                <w:rStyle w:val="IndexLink"/>
                <w:rFonts w:cs="Times New Roman" w:ascii="Times New Roman" w:hAnsi="Times New Roman"/>
                <w:b/>
                <w:bCs/>
                <w:sz w:val="24"/>
                <w:lang w:val="en-US" w:eastAsia="en-US"/>
              </w:rPr>
              <w:t>2.</w:t>
            </w:r>
            <w:r>
              <w:rPr>
                <w:rStyle w:val="IndexLink"/>
                <w:rFonts w:eastAsia="SimSun;宋体" w:cs="Times New Roman" w:ascii="Times New Roman" w:hAnsi="Times New Roman"/>
                <w:b/>
                <w:bCs w:val="false"/>
                <w:color w:val="000000"/>
                <w:kern w:val="0"/>
                <w:sz w:val="24"/>
                <w:lang w:val="en-US" w:eastAsia="en-US"/>
              </w:rPr>
              <w:tab/>
            </w:r>
            <w:r>
              <w:rPr>
                <w:rStyle w:val="IndexLink"/>
                <w:rFonts w:cs="Times New Roman" w:ascii="Times New Roman" w:hAnsi="Times New Roman"/>
                <w:b/>
                <w:bCs/>
                <w:sz w:val="24"/>
                <w:lang w:val="en-US" w:eastAsia="en-US"/>
              </w:rPr>
              <w:t>WYMAGANE PARAMETRY URZĄDZEŃ I WYPOSAŻENIA</w:t>
            </w:r>
            <w:r>
              <w:rPr>
                <w:rStyle w:val="IndexLink"/>
                <w:rFonts w:cs="Times New Roman" w:ascii="Times New Roman" w:hAnsi="Times New Roman"/>
                <w:b/>
                <w:bCs w:val="false"/>
                <w:sz w:val="24"/>
                <w:lang w:val="en-US" w:eastAsia="en-US"/>
              </w:rPr>
              <w:tab/>
              <w:t>4</w:t>
            </w:r>
          </w:hyperlink>
        </w:p>
        <w:p>
          <w:pPr>
            <w:pStyle w:val="Contents2"/>
            <w:rPr>
              <w:rFonts w:ascii="Times New Roman" w:hAnsi="Times New Roman" w:eastAsia="SimSun;宋体" w:cs="Times New Roman"/>
              <w:color w:val="000000"/>
              <w:kern w:val="0"/>
              <w:lang w:val="en-US" w:eastAsia="en-US"/>
            </w:rPr>
          </w:pPr>
          <w:hyperlink w:anchor="__RefHeading___Toc381287192">
            <w:r>
              <w:rPr>
                <w:rStyle w:val="IndexLink"/>
                <w:rFonts w:cs="Times New Roman" w:ascii="Times New Roman" w:hAnsi="Times New Roman"/>
                <w:lang w:val="en-US" w:eastAsia="en-US"/>
              </w:rPr>
              <w:t>2.1</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Kable do monitoringu przewodowego</w:t>
              <w:tab/>
              <w:t>4</w:t>
            </w:r>
          </w:hyperlink>
        </w:p>
        <w:p>
          <w:pPr>
            <w:pStyle w:val="Contents2"/>
            <w:rPr>
              <w:rFonts w:ascii="Times New Roman" w:hAnsi="Times New Roman" w:eastAsia="SimSun;宋体" w:cs="Times New Roman"/>
              <w:color w:val="000000"/>
              <w:kern w:val="0"/>
              <w:lang w:val="en-US" w:eastAsia="en-US"/>
            </w:rPr>
          </w:pPr>
          <w:hyperlink w:anchor="__RefHeading___Toc381287193">
            <w:r>
              <w:rPr>
                <w:rStyle w:val="IndexLink"/>
                <w:rFonts w:cs="Times New Roman" w:ascii="Times New Roman" w:hAnsi="Times New Roman"/>
                <w:lang w:val="en-US" w:eastAsia="en-US"/>
              </w:rPr>
              <w:t>2.2</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Moduł transmisji danych</w:t>
              <w:tab/>
              <w:t>4</w:t>
            </w:r>
          </w:hyperlink>
        </w:p>
        <w:p>
          <w:pPr>
            <w:pStyle w:val="Contents2"/>
            <w:rPr>
              <w:rFonts w:ascii="Times New Roman" w:hAnsi="Times New Roman" w:eastAsia="SimSun;宋体" w:cs="Times New Roman"/>
              <w:color w:val="000000"/>
              <w:kern w:val="0"/>
              <w:lang w:val="en-US" w:eastAsia="en-US"/>
            </w:rPr>
          </w:pPr>
          <w:hyperlink w:anchor="__RefHeading___Toc381287194">
            <w:r>
              <w:rPr>
                <w:rStyle w:val="IndexLink"/>
                <w:rFonts w:cs="Times New Roman" w:ascii="Times New Roman" w:hAnsi="Times New Roman"/>
                <w:lang w:val="en-US" w:eastAsia="en-US"/>
              </w:rPr>
              <w:t>2.3</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Moduł Master</w:t>
              <w:tab/>
              <w:t>4</w:t>
            </w:r>
          </w:hyperlink>
        </w:p>
        <w:p>
          <w:pPr>
            <w:pStyle w:val="Contents2"/>
            <w:rPr>
              <w:rFonts w:ascii="Times New Roman" w:hAnsi="Times New Roman" w:eastAsia="SimSun;宋体" w:cs="Times New Roman"/>
              <w:color w:val="000000"/>
              <w:kern w:val="0"/>
              <w:lang w:val="en-US" w:eastAsia="en-US"/>
            </w:rPr>
          </w:pPr>
          <w:hyperlink w:anchor="__RefHeading___Toc381287195">
            <w:r>
              <w:rPr>
                <w:rStyle w:val="IndexLink"/>
                <w:rFonts w:cs="Times New Roman" w:ascii="Times New Roman" w:hAnsi="Times New Roman"/>
                <w:lang w:val="en-US" w:eastAsia="en-US"/>
              </w:rPr>
              <w:t>2.4</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Sterownik PLC w stacji podciśnieniowej</w:t>
              <w:tab/>
              <w:t>5</w:t>
            </w:r>
          </w:hyperlink>
        </w:p>
        <w:p>
          <w:pPr>
            <w:pStyle w:val="Contents2"/>
            <w:rPr>
              <w:rFonts w:ascii="Times New Roman" w:hAnsi="Times New Roman" w:eastAsia="SimSun;宋体" w:cs="Times New Roman"/>
              <w:color w:val="000000"/>
              <w:kern w:val="0"/>
              <w:lang w:val="en-US" w:eastAsia="en-US"/>
            </w:rPr>
          </w:pPr>
          <w:hyperlink w:anchor="__RefHeading___Toc381287196">
            <w:r>
              <w:rPr>
                <w:rStyle w:val="IndexLink"/>
                <w:rFonts w:cs="Times New Roman" w:ascii="Times New Roman" w:hAnsi="Times New Roman"/>
                <w:lang w:val="en-US" w:eastAsia="en-US"/>
              </w:rPr>
              <w:t>2.5</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Alarmy zbiorcze, podstawowe funkcje panelu sterowniczego (dotykowego)</w:t>
              <w:tab/>
              <w:t>7</w:t>
            </w:r>
          </w:hyperlink>
        </w:p>
        <w:p>
          <w:pPr>
            <w:pStyle w:val="Contents2"/>
            <w:rPr>
              <w:rFonts w:ascii="Times New Roman" w:hAnsi="Times New Roman" w:eastAsia="SimSun;宋体" w:cs="Times New Roman"/>
              <w:color w:val="000000"/>
              <w:kern w:val="0"/>
              <w:lang w:val="en-US" w:eastAsia="en-US"/>
            </w:rPr>
          </w:pPr>
          <w:hyperlink w:anchor="__RefHeading___Toc381287197">
            <w:r>
              <w:rPr>
                <w:rStyle w:val="IndexLink"/>
                <w:rFonts w:cs="Times New Roman" w:ascii="Times New Roman" w:hAnsi="Times New Roman"/>
                <w:lang w:val="en-US" w:eastAsia="en-US"/>
              </w:rPr>
              <w:t>2.6</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Szafa zasilająco – sterownicza w stacji podciśnieniowej</w:t>
              <w:tab/>
              <w:t>8</w:t>
            </w:r>
          </w:hyperlink>
        </w:p>
        <w:p>
          <w:pPr>
            <w:pStyle w:val="Contents2"/>
            <w:rPr>
              <w:rFonts w:ascii="Times New Roman" w:hAnsi="Times New Roman" w:eastAsia="SimSun;宋体" w:cs="Times New Roman"/>
              <w:color w:val="000000"/>
              <w:kern w:val="0"/>
              <w:lang w:val="en-US" w:eastAsia="en-US"/>
            </w:rPr>
          </w:pPr>
          <w:hyperlink w:anchor="__RefHeading___Toc381287198">
            <w:r>
              <w:rPr>
                <w:rStyle w:val="IndexLink"/>
                <w:rFonts w:cs="Times New Roman" w:ascii="Times New Roman" w:hAnsi="Times New Roman"/>
                <w:lang w:val="en-US" w:eastAsia="en-US"/>
              </w:rPr>
              <w:t>2.7</w:t>
            </w:r>
            <w:r>
              <w:rPr>
                <w:rStyle w:val="IndexLink"/>
                <w:rFonts w:eastAsia="SimSun;宋体" w:cs="Times New Roman" w:ascii="Times New Roman" w:hAnsi="Times New Roman"/>
                <w:color w:val="000000"/>
                <w:kern w:val="0"/>
                <w:lang w:val="en-US" w:eastAsia="en-US"/>
              </w:rPr>
              <w:tab/>
            </w:r>
            <w:r>
              <w:rPr>
                <w:rStyle w:val="IndexLink"/>
                <w:rFonts w:cs="Times New Roman" w:ascii="Times New Roman" w:hAnsi="Times New Roman"/>
                <w:lang w:val="en-US" w:eastAsia="en-US"/>
              </w:rPr>
              <w:t>Wymagania dla sterowania węzła odbioru ścieków ze stacji paliw „Orlen” w Poźrzadle</w:t>
              <w:tab/>
              <w:t>8</w:t>
            </w:r>
          </w:hyperlink>
        </w:p>
        <w:p>
          <w:pPr>
            <w:pStyle w:val="Contents1"/>
            <w:tabs>
              <w:tab w:val="left" w:pos="720" w:leader="none"/>
              <w:tab w:val="right" w:pos="9487" w:leader="dot"/>
            </w:tabs>
            <w:spacing w:before="120" w:after="0"/>
            <w:ind w:left="720" w:hanging="720"/>
            <w:rPr>
              <w:rFonts w:ascii="Times New Roman" w:hAnsi="Times New Roman" w:eastAsia="SimSun;宋体" w:cs="Times New Roman"/>
              <w:b/>
              <w:b/>
              <w:color w:val="000000"/>
              <w:kern w:val="0"/>
              <w:sz w:val="24"/>
              <w:lang w:val="en-US" w:eastAsia="en-US"/>
            </w:rPr>
          </w:pPr>
          <w:hyperlink w:anchor="__RefHeading___Toc381287199">
            <w:r>
              <w:rPr>
                <w:rStyle w:val="IndexLink"/>
                <w:rFonts w:cs="Times New Roman" w:ascii="Times New Roman" w:hAnsi="Times New Roman"/>
                <w:b/>
                <w:bCs w:val="false"/>
                <w:sz w:val="24"/>
                <w:lang w:val="en-US" w:eastAsia="en-US"/>
              </w:rPr>
              <w:t>3.</w:t>
            </w:r>
            <w:r>
              <w:rPr>
                <w:rStyle w:val="IndexLink"/>
                <w:rFonts w:eastAsia="SimSun;宋体" w:cs="Times New Roman" w:ascii="Times New Roman" w:hAnsi="Times New Roman"/>
                <w:b/>
                <w:bCs w:val="false"/>
                <w:color w:val="000000"/>
                <w:kern w:val="0"/>
                <w:sz w:val="24"/>
                <w:lang w:val="en-US" w:eastAsia="en-US"/>
              </w:rPr>
              <w:tab/>
            </w:r>
            <w:r>
              <w:rPr>
                <w:rStyle w:val="IndexLink"/>
                <w:rFonts w:cs="Times New Roman" w:ascii="Times New Roman" w:hAnsi="Times New Roman"/>
                <w:b/>
                <w:bCs w:val="false"/>
                <w:sz w:val="24"/>
                <w:lang w:val="en-US" w:eastAsia="en-US"/>
              </w:rPr>
              <w:t>ZESTAWIENIE ELEMENTÓW I WYPOSAŻENIA DLA SYSTEMU MONITORINGU</w:t>
              <w:tab/>
              <w:t>9</w:t>
            </w:r>
          </w:hyperlink>
          <w:r>
            <w:rPr>
              <w:rStyle w:val="IndexLink"/>
              <w:sz w:val="24"/>
              <w:b/>
              <w:bCs w:val="false"/>
              <w:rFonts w:cs="Times New Roman" w:ascii="Times New Roman" w:hAnsi="Times New Roman"/>
              <w:lang w:val="en-US" w:eastAsia="en-US"/>
            </w:rPr>
            <w:fldChar w:fldCharType="end"/>
          </w:r>
        </w:p>
      </w:sdtContent>
    </w:sdt>
    <w:p>
      <w:pPr>
        <w:pStyle w:val="Tekstpodstawowy21"/>
        <w:rPr>
          <w:rFonts w:ascii="Times New Roman" w:hAnsi="Times New Roman" w:eastAsia="SimSun;宋体" w:cs="Times New Roman"/>
          <w:b/>
          <w:b/>
          <w:bCs/>
          <w:color w:val="000000"/>
          <w:kern w:val="0"/>
          <w:sz w:val="24"/>
          <w:lang w:val="en-US" w:eastAsia="en-US"/>
        </w:rPr>
      </w:pPr>
      <w:r>
        <w:rPr>
          <w:rFonts w:eastAsia="SimSun;宋体" w:cs="Times New Roman" w:ascii="Times New Roman" w:hAnsi="Times New Roman"/>
          <w:b/>
          <w:bCs/>
          <w:color w:val="000000"/>
          <w:kern w:val="0"/>
          <w:sz w:val="24"/>
          <w:lang w:val="en-US" w:eastAsia="en-US"/>
        </w:rPr>
      </w:r>
      <w:r>
        <w:br w:type="page"/>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45200000-9   </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40000-1</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Budowa obiektów inżynieri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31000-5</w:t>
            </w:r>
          </w:p>
        </w:tc>
        <w:tc>
          <w:tcPr>
            <w:tcW w:w="8290" w:type="dxa"/>
            <w:tcBorders/>
            <w:shd w:fill="FFFFFF" w:val="clear"/>
          </w:tcPr>
          <w:p>
            <w:pPr>
              <w:pStyle w:val="Normal"/>
              <w:rPr/>
            </w:pPr>
            <w:r>
              <w:rPr>
                <w:rFonts w:cs="Times New Roman" w:ascii="Times New Roman" w:hAnsi="Times New Roman"/>
                <w:b/>
                <w:bCs/>
                <w:sz w:val="22"/>
                <w:szCs w:val="22"/>
              </w:rPr>
              <w:t>Roboty budowlane w zakresie budowy rurociągów, ciągów komunikacyjnych i linii energetycznych</w:t>
            </w:r>
          </w:p>
        </w:tc>
      </w:tr>
    </w:tbl>
    <w:p>
      <w:pPr>
        <w:pStyle w:val="Normal"/>
        <w:rPr/>
      </w:pPr>
      <w:r>
        <w:rPr/>
      </w:r>
    </w:p>
    <w:p>
      <w:pPr>
        <w:pStyle w:val="Heading1"/>
        <w:numPr>
          <w:ilvl w:val="0"/>
          <w:numId w:val="2"/>
        </w:numPr>
        <w:rPr>
          <w:rFonts w:ascii="Times New Roman" w:hAnsi="Times New Roman" w:cs="Times New Roman"/>
          <w:sz w:val="22"/>
          <w:szCs w:val="22"/>
        </w:rPr>
      </w:pPr>
      <w:bookmarkStart w:id="0" w:name="__RefHeading___Toc381287185"/>
      <w:bookmarkStart w:id="1" w:name="__RefHeading__21_1755954435"/>
      <w:bookmarkStart w:id="2" w:name="__RefHeading__499_1040956328"/>
      <w:bookmarkStart w:id="3" w:name="__RefHeading__798_1299355374"/>
      <w:bookmarkStart w:id="4" w:name="__RefHeading__11_1586259515"/>
      <w:bookmarkEnd w:id="0"/>
      <w:bookmarkEnd w:id="1"/>
      <w:bookmarkEnd w:id="2"/>
      <w:bookmarkEnd w:id="3"/>
      <w:bookmarkEnd w:id="4"/>
      <w:r>
        <w:rPr>
          <w:rFonts w:cs="Times New Roman" w:ascii="Times New Roman" w:hAnsi="Times New Roman"/>
          <w:sz w:val="22"/>
          <w:szCs w:val="22"/>
        </w:rPr>
        <w:t>WSTĘP</w:t>
      </w:r>
    </w:p>
    <w:p>
      <w:pPr>
        <w:pStyle w:val="Heading2"/>
        <w:numPr>
          <w:ilvl w:val="1"/>
          <w:numId w:val="2"/>
        </w:numPr>
        <w:rPr>
          <w:rFonts w:ascii="Times New Roman" w:hAnsi="Times New Roman" w:cs="Times New Roman"/>
          <w:sz w:val="22"/>
          <w:szCs w:val="22"/>
        </w:rPr>
      </w:pPr>
      <w:bookmarkStart w:id="5" w:name="__RefHeading___Toc381287186"/>
      <w:bookmarkStart w:id="6" w:name="__RefHeading__2607_826700075"/>
      <w:bookmarkStart w:id="7" w:name="__RefHeading__1312_17094735"/>
      <w:bookmarkStart w:id="8" w:name="__RefHeading__101_293096776"/>
      <w:bookmarkStart w:id="9" w:name="__RefHeading__4940_1952783887"/>
      <w:bookmarkStart w:id="10" w:name="__RefHeading__9360_1952783887"/>
      <w:bookmarkStart w:id="11" w:name="__RefHeading__9070_1952783887"/>
      <w:bookmarkStart w:id="12" w:name="__RefHeading__440_1142387248"/>
      <w:bookmarkStart w:id="13" w:name="__RefHeading__181_826700075"/>
      <w:bookmarkStart w:id="14" w:name="__RefHeading__200_543778877"/>
      <w:bookmarkEnd w:id="5"/>
      <w:bookmarkEnd w:id="6"/>
      <w:bookmarkEnd w:id="7"/>
      <w:bookmarkEnd w:id="8"/>
      <w:bookmarkEnd w:id="9"/>
      <w:bookmarkEnd w:id="10"/>
      <w:bookmarkEnd w:id="11"/>
      <w:bookmarkEnd w:id="12"/>
      <w:bookmarkEnd w:id="13"/>
      <w:bookmarkEnd w:id="14"/>
      <w:r>
        <w:rPr>
          <w:rFonts w:cs="Times New Roman" w:ascii="Times New Roman" w:hAnsi="Times New Roman"/>
          <w:sz w:val="22"/>
          <w:szCs w:val="22"/>
        </w:rPr>
        <w:t>Przedmiot Specyfikacji Techniczne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dmiotem niniejszej Specyfikacji Technicznej są wymagania szczegółowe dotyczące wykonania i odbioru robót </w:t>
      </w:r>
      <w:r>
        <w:rPr>
          <w:rFonts w:cs="Times New Roman" w:ascii="Times New Roman" w:hAnsi="Times New Roman"/>
          <w:sz w:val="22"/>
        </w:rPr>
        <w:t xml:space="preserve">związanych z monitoringiem stacji podciśnieniowej i kanalizacji podciśnieniowej </w:t>
        <w:br/>
        <w:t>w</w:t>
      </w:r>
      <w:r>
        <w:rPr>
          <w:rFonts w:cs="Times New Roman" w:ascii="Times New Roman" w:hAnsi="Times New Roman"/>
          <w:sz w:val="22"/>
          <w:szCs w:val="22"/>
        </w:rPr>
        <w:t xml:space="preserve"> miejscowości Poźrzadło </w:t>
      </w:r>
      <w:r>
        <w:rPr>
          <w:rFonts w:cs="Times New Roman" w:ascii="Times New Roman" w:hAnsi="Times New Roman"/>
          <w:iCs/>
          <w:sz w:val="22"/>
          <w:szCs w:val="22"/>
        </w:rPr>
        <w:t xml:space="preserve">realizowanych </w:t>
      </w:r>
      <w:r>
        <w:rPr>
          <w:rFonts w:cs="Times New Roman" w:ascii="Times New Roman" w:hAnsi="Times New Roman"/>
          <w:sz w:val="22"/>
          <w:szCs w:val="22"/>
          <w:lang w:val="sq-AL"/>
        </w:rPr>
        <w:t xml:space="preserve">w ramach inwestycji pn.: </w:t>
      </w:r>
      <w:r>
        <w:rPr>
          <w:rFonts w:cs="Times New Roman" w:ascii="Times New Roman" w:hAnsi="Times New Roman"/>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 w:val="22"/>
          <w:szCs w:val="22"/>
        </w:rPr>
      </w:pPr>
      <w:bookmarkStart w:id="15" w:name="__RefHeading___Toc381287187"/>
      <w:bookmarkStart w:id="16" w:name="__RefHeading__2609_826700075"/>
      <w:bookmarkStart w:id="17" w:name="__RefHeading__1314_17094735"/>
      <w:bookmarkStart w:id="18" w:name="__RefHeading__103_293096776"/>
      <w:bookmarkStart w:id="19" w:name="__RefHeading__4942_1952783887"/>
      <w:bookmarkStart w:id="20" w:name="__RefHeading__9362_1952783887"/>
      <w:bookmarkStart w:id="21" w:name="__RefHeading__9072_1952783887"/>
      <w:bookmarkStart w:id="22" w:name="__RefHeading__442_1142387248"/>
      <w:bookmarkStart w:id="23" w:name="__RefHeading__183_826700075"/>
      <w:bookmarkStart w:id="24" w:name="__RefHeading__202_543778877"/>
      <w:bookmarkEnd w:id="15"/>
      <w:bookmarkEnd w:id="16"/>
      <w:bookmarkEnd w:id="17"/>
      <w:bookmarkEnd w:id="18"/>
      <w:bookmarkEnd w:id="19"/>
      <w:bookmarkEnd w:id="20"/>
      <w:bookmarkEnd w:id="21"/>
      <w:bookmarkEnd w:id="22"/>
      <w:bookmarkEnd w:id="23"/>
      <w:bookmarkEnd w:id="24"/>
      <w:r>
        <w:rPr>
          <w:rFonts w:cs="Times New Roman" w:ascii="Times New Roman" w:hAnsi="Times New Roman"/>
          <w:sz w:val="22"/>
          <w:szCs w:val="22"/>
        </w:rPr>
        <w:t>Zakres stosowania Specyfikacji Technicznej</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 xml:space="preserve">Specyfikacja Techniczna jest stosowana jako dokument przetargowy i kontraktowy przy zlecaniu </w:t>
        <w:br/>
        <w:t>i realizacji Robót wymienionych w punkcie 1.1.</w:t>
      </w:r>
    </w:p>
    <w:p>
      <w:pPr>
        <w:pStyle w:val="Contents1"/>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2"/>
        <w:numPr>
          <w:ilvl w:val="1"/>
          <w:numId w:val="2"/>
        </w:numPr>
        <w:rPr>
          <w:rFonts w:ascii="Times New Roman" w:hAnsi="Times New Roman" w:cs="Times New Roman"/>
          <w:sz w:val="22"/>
          <w:szCs w:val="22"/>
        </w:rPr>
      </w:pPr>
      <w:bookmarkStart w:id="25" w:name="__RefHeading___Toc381287188"/>
      <w:bookmarkStart w:id="26" w:name="__RefHeading__2611_826700075"/>
      <w:bookmarkStart w:id="27" w:name="__RefHeading__1316_17094735"/>
      <w:bookmarkStart w:id="28" w:name="__RefHeading__105_293096776"/>
      <w:bookmarkStart w:id="29" w:name="__RefHeading__4944_1952783887"/>
      <w:bookmarkStart w:id="30" w:name="__RefHeading__9364_1952783887"/>
      <w:bookmarkStart w:id="31" w:name="__RefHeading__9074_1952783887"/>
      <w:bookmarkStart w:id="32" w:name="__RefHeading__444_1142387248"/>
      <w:bookmarkStart w:id="33" w:name="__RefHeading__185_826700075"/>
      <w:bookmarkStart w:id="34" w:name="__RefHeading__204_543778877"/>
      <w:bookmarkEnd w:id="25"/>
      <w:bookmarkEnd w:id="26"/>
      <w:bookmarkEnd w:id="27"/>
      <w:bookmarkEnd w:id="28"/>
      <w:bookmarkEnd w:id="29"/>
      <w:bookmarkEnd w:id="30"/>
      <w:bookmarkEnd w:id="31"/>
      <w:bookmarkEnd w:id="32"/>
      <w:bookmarkEnd w:id="33"/>
      <w:bookmarkEnd w:id="34"/>
      <w:r>
        <w:rPr>
          <w:rFonts w:cs="Times New Roman" w:ascii="Times New Roman" w:hAnsi="Times New Roman"/>
          <w:sz w:val="22"/>
          <w:szCs w:val="22"/>
        </w:rPr>
        <w:t>Zakres robót objętych Specyfikacją Techniczną</w:t>
      </w:r>
    </w:p>
    <w:p>
      <w:pPr>
        <w:pStyle w:val="Normal"/>
        <w:jc w:val="both"/>
        <w:rPr/>
      </w:pPr>
      <w:r>
        <w:rPr>
          <w:rFonts w:cs="Times New Roman" w:ascii="Times New Roman" w:hAnsi="Times New Roman"/>
          <w:sz w:val="22"/>
        </w:rPr>
        <w:t>Zakres robót obejmuje wykonanie systemu monitoringu przewodowego kanalizacji podciśnieniowej i stacji podciśnieniowej w Poźrzadle, w tym:</w:t>
      </w:r>
    </w:p>
    <w:p>
      <w:pPr>
        <w:pStyle w:val="Normal"/>
        <w:numPr>
          <w:ilvl w:val="0"/>
          <w:numId w:val="5"/>
        </w:numPr>
        <w:tabs>
          <w:tab w:val="clear" w:pos="709"/>
          <w:tab w:val="left" w:pos="397" w:leader="none"/>
        </w:tabs>
        <w:jc w:val="both"/>
        <w:rPr/>
      </w:pPr>
      <w:r>
        <w:rPr>
          <w:rFonts w:cs="Times New Roman" w:ascii="Times New Roman" w:hAnsi="Times New Roman"/>
          <w:sz w:val="22"/>
        </w:rPr>
        <w:t xml:space="preserve">lokalnego systemu monitoringu na stacji podciśnieniowej w Poźrzadle </w:t>
      </w:r>
    </w:p>
    <w:p>
      <w:pPr>
        <w:pStyle w:val="Normal"/>
        <w:numPr>
          <w:ilvl w:val="0"/>
          <w:numId w:val="5"/>
        </w:numPr>
        <w:tabs>
          <w:tab w:val="clear" w:pos="709"/>
          <w:tab w:val="left" w:pos="397" w:leader="none"/>
        </w:tabs>
        <w:jc w:val="both"/>
        <w:rPr>
          <w:rFonts w:ascii="Times New Roman" w:hAnsi="Times New Roman" w:cs="Times New Roman"/>
          <w:sz w:val="22"/>
        </w:rPr>
      </w:pPr>
      <w:r>
        <w:rPr>
          <w:rFonts w:cs="Times New Roman" w:ascii="Times New Roman" w:hAnsi="Times New Roman"/>
          <w:sz w:val="22"/>
        </w:rPr>
        <w:t>elementów systemu monitoringu montowanych w każdej studni zaworowej: kabel transmisyjny sygnału z i do modułu (w komorze zaworowej), moduł transmisji sygnału (w komorze zaworowej), czujnik otwarcia zaworu, czujnik zalania studni, zawór podciśnieniowy (w komorze zaworowej),</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Kompletny system monitoringu musi zapewniać dostawca technologii kanalizacji podciśnieniowej.</w:t>
      </w:r>
    </w:p>
    <w:p>
      <w:pPr>
        <w:pStyle w:val="Normal"/>
        <w:jc w:val="both"/>
        <w:rPr/>
      </w:pPr>
      <w:r>
        <w:rPr>
          <w:rFonts w:cs="Times New Roman" w:ascii="Times New Roman" w:hAnsi="Times New Roman"/>
          <w:sz w:val="22"/>
          <w:szCs w:val="22"/>
        </w:rPr>
        <w:t xml:space="preserve">Całkowita długość kabla teletechnicznego dla wykonania instalacji monitoringu  wynosi 3345 m (w tym 15 m na terenie stacji podciśnieniowej), a liczba monitorowanych  studni zaworowych 39 szt. Szczegółowe zestawienie studni zaworowych podlegających monitorowaniu zawierające nr studni wg projektu, nr działki, na której zlokalizowano studnię, adres lokalizacji studni, nr działki przyłączonych budynków, adres przyłączonych budynków oraz schemat monitoringu sieci kanalizacyjnej zamieszczono w projekcie wykonawczym nr 121/T/13-PW-P7.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bCs/>
          <w:sz w:val="22"/>
          <w:szCs w:val="22"/>
        </w:rPr>
      </w:pPr>
      <w:bookmarkStart w:id="35" w:name="__RefHeading___Toc381287189"/>
      <w:bookmarkStart w:id="36" w:name="__RefHeading__2613_826700075"/>
      <w:bookmarkStart w:id="37" w:name="__RefHeading__1318_17094735"/>
      <w:bookmarkStart w:id="38" w:name="__RefHeading__107_293096776"/>
      <w:bookmarkStart w:id="39" w:name="__RefHeading__4946_1952783887"/>
      <w:bookmarkStart w:id="40" w:name="__RefHeading__9366_1952783887"/>
      <w:bookmarkStart w:id="41" w:name="__RefHeading__9076_1952783887"/>
      <w:bookmarkStart w:id="42" w:name="__RefHeading__446_1142387248"/>
      <w:bookmarkStart w:id="43" w:name="__RefHeading__187_826700075"/>
      <w:bookmarkStart w:id="44" w:name="__RefHeading__206_543778877"/>
      <w:bookmarkEnd w:id="35"/>
      <w:bookmarkEnd w:id="36"/>
      <w:bookmarkEnd w:id="37"/>
      <w:bookmarkEnd w:id="38"/>
      <w:bookmarkEnd w:id="39"/>
      <w:bookmarkEnd w:id="40"/>
      <w:bookmarkEnd w:id="41"/>
      <w:bookmarkEnd w:id="42"/>
      <w:bookmarkEnd w:id="43"/>
      <w:bookmarkEnd w:id="44"/>
      <w:r>
        <w:rPr>
          <w:rFonts w:cs="Times New Roman" w:ascii="Times New Roman" w:hAnsi="Times New Roman"/>
          <w:sz w:val="22"/>
          <w:szCs w:val="22"/>
        </w:rPr>
        <w:t>Określenia podstawowe</w:t>
      </w:r>
    </w:p>
    <w:p>
      <w:pPr>
        <w:pStyle w:val="Normal"/>
        <w:numPr>
          <w:ilvl w:val="0"/>
          <w:numId w:val="21"/>
        </w:numPr>
        <w:jc w:val="both"/>
        <w:rPr/>
      </w:pPr>
      <w:r>
        <w:rPr>
          <w:rFonts w:cs="Times New Roman" w:ascii="Times New Roman" w:hAnsi="Times New Roman"/>
          <w:sz w:val="22"/>
          <w:szCs w:val="22"/>
          <w:lang w:val="sq-AL"/>
        </w:rPr>
        <w:t xml:space="preserve">System monitoringu przewodowego: przewodowa instalacja AKPIR składająca się z podstawowych elementów wyszczególnionych w pkt. 1.3, nadzorująca pracę kanalizacji podcisnieniowej poprzez stałą kontrolę i wizualizację parametrów pracy urządzeń stacji podciśnieniowej oraz studni zaworowych.    </w:t>
      </w:r>
    </w:p>
    <w:p>
      <w:pPr>
        <w:pStyle w:val="Normal"/>
        <w:numPr>
          <w:ilvl w:val="0"/>
          <w:numId w:val="21"/>
        </w:numPr>
        <w:jc w:val="both"/>
        <w:rPr>
          <w:rFonts w:ascii="Times New Roman" w:hAnsi="Times New Roman" w:cs="Times New Roman"/>
          <w:sz w:val="22"/>
        </w:rPr>
      </w:pPr>
      <w:r>
        <w:rPr>
          <w:rFonts w:cs="Times New Roman" w:ascii="Times New Roman" w:hAnsi="Times New Roman"/>
          <w:sz w:val="22"/>
        </w:rPr>
        <w:t>Studnia zaworowa: studnia tworzywowa, kompaktowa, składająca się  ze zbiornika ścieków, szczelnie oddzielnej komory zaworowej, szczelnego zespołu membranowego zaworu ssącego 2,5” lub 3"  ze sterownikiem oraz pokrywy, przeznaczona do okresowego, podciśnieniowego odprowadzania porcji ścieków dopływających z przyłączonych do kanalizacji obiektów</w:t>
      </w:r>
    </w:p>
    <w:p>
      <w:pPr>
        <w:pStyle w:val="Normal"/>
        <w:numPr>
          <w:ilvl w:val="0"/>
          <w:numId w:val="21"/>
        </w:numPr>
        <w:spacing w:before="60" w:after="0"/>
        <w:jc w:val="both"/>
        <w:rPr/>
      </w:pPr>
      <w:r>
        <w:rPr>
          <w:rFonts w:cs="Times New Roman" w:ascii="Times New Roman" w:hAnsi="Times New Roman"/>
          <w:sz w:val="22"/>
          <w:szCs w:val="22"/>
          <w:lang w:val="sq-AL"/>
        </w:rPr>
        <w:t>Zawór podciśnieniowy: zawór typu membranowego lub zaciskowego, zabudowany w komorze zaworowej studni zaworowej, nie wymagający dodatkowego, zewnętrznego źródła zasilania, działającvy automatycznie ze sterowaniem od poziomu ścieków w zbiorniku studni (rząpiu),  który umożliwia przepływ ścieków i powietrza ze studzienki poprzez rurociąg podciśnieniowy do odgałezienia lub do kolektora.</w:t>
      </w:r>
    </w:p>
    <w:p>
      <w:pPr>
        <w:pStyle w:val="Normal"/>
        <w:numPr>
          <w:ilvl w:val="0"/>
          <w:numId w:val="21"/>
        </w:numPr>
        <w:spacing w:before="60" w:after="0"/>
        <w:jc w:val="both"/>
        <w:rPr/>
      </w:pPr>
      <w:r>
        <w:rPr>
          <w:rFonts w:cs="Times New Roman" w:ascii="Times New Roman" w:hAnsi="Times New Roman"/>
          <w:sz w:val="22"/>
          <w:szCs w:val="22"/>
          <w:lang w:val="sq-AL"/>
        </w:rPr>
        <w:t>Moduł transmisji danych: urządzenie elektroniczne zamontowane w studni zaworowej, posiadające progrmowany indywidualny adres identyfikacyjny, umożliwiające przekazywanie do modułu master 4 niezależnych informacji.</w:t>
      </w:r>
    </w:p>
    <w:p>
      <w:pPr>
        <w:pStyle w:val="Normal"/>
        <w:numPr>
          <w:ilvl w:val="0"/>
          <w:numId w:val="21"/>
        </w:numPr>
        <w:spacing w:before="60" w:after="0"/>
        <w:jc w:val="both"/>
        <w:rPr/>
      </w:pPr>
      <w:r>
        <w:rPr>
          <w:rFonts w:cs="Times New Roman" w:ascii="Times New Roman" w:hAnsi="Times New Roman"/>
          <w:sz w:val="22"/>
          <w:szCs w:val="22"/>
          <w:lang w:val="sq-AL"/>
        </w:rPr>
        <w:t>Moduł master: urządzenie eletroniczne, generator kanałowy, zamontowany w wybranej studni zaworowej, rozpoznający 128 niezależnych sygnałów, z identyfikacją źródła (adresu), przekazujący informacje do odbiornika sygnału w stacji podciśnieniowej.</w:t>
      </w:r>
    </w:p>
    <w:p>
      <w:pPr>
        <w:pStyle w:val="Normal"/>
        <w:numPr>
          <w:ilvl w:val="0"/>
          <w:numId w:val="21"/>
        </w:numPr>
        <w:spacing w:before="60" w:after="0"/>
        <w:jc w:val="both"/>
        <w:rPr/>
      </w:pPr>
      <w:r>
        <w:rPr>
          <w:rFonts w:cs="Times New Roman" w:ascii="Times New Roman" w:hAnsi="Times New Roman"/>
          <w:sz w:val="22"/>
          <w:szCs w:val="22"/>
          <w:lang w:val="sq-AL"/>
        </w:rPr>
        <w:t>Sterownik PLC stacji podciśnieniowej: urządzenie elektroniczne zapewniające ciągłe sterowanie urządzeniami stacji podcinieniowej, posiadające możliwość eksportu podstawowych parametrów pracy stacji do systemu nadrzędnego z wyposażeniem w panel sterowniczy€.</w:t>
      </w:r>
    </w:p>
    <w:p>
      <w:pPr>
        <w:pStyle w:val="TextBody"/>
        <w:spacing w:lineRule="atLeast" w:line="100" w:before="120" w:after="0"/>
        <w:rPr>
          <w:rFonts w:ascii="Times New Roman" w:hAnsi="Times New Roman" w:cs="Times New Roman"/>
          <w:color w:val="3366FF"/>
          <w:sz w:val="22"/>
          <w:szCs w:val="22"/>
          <w:lang w:val="sq-AL"/>
        </w:rPr>
      </w:pPr>
      <w:r>
        <w:rPr>
          <w:rFonts w:cs="Times New Roman" w:ascii="Times New Roman" w:hAnsi="Times New Roman"/>
          <w:color w:val="3366FF"/>
          <w:sz w:val="22"/>
          <w:szCs w:val="22"/>
          <w:lang w:val="sq-AL"/>
        </w:rPr>
      </w:r>
    </w:p>
    <w:p>
      <w:pPr>
        <w:pStyle w:val="Heading2"/>
        <w:numPr>
          <w:ilvl w:val="1"/>
          <w:numId w:val="2"/>
        </w:numPr>
        <w:rPr>
          <w:rFonts w:ascii="Times New Roman" w:hAnsi="Times New Roman" w:cs="Times New Roman"/>
          <w:sz w:val="22"/>
          <w:szCs w:val="22"/>
        </w:rPr>
      </w:pPr>
      <w:bookmarkStart w:id="45" w:name="__RefHeading___Toc381287190"/>
      <w:bookmarkStart w:id="46" w:name="__RefHeading__2615_826700075"/>
      <w:bookmarkStart w:id="47" w:name="__RefHeading__1320_17094735"/>
      <w:bookmarkStart w:id="48" w:name="__RefHeading__109_293096776"/>
      <w:bookmarkStart w:id="49" w:name="__RefHeading__4948_1952783887"/>
      <w:bookmarkStart w:id="50" w:name="__RefHeading__9368_1952783887"/>
      <w:bookmarkStart w:id="51" w:name="__RefHeading__9078_1952783887"/>
      <w:bookmarkStart w:id="52" w:name="__RefHeading__448_1142387248"/>
      <w:bookmarkStart w:id="53" w:name="__RefHeading__189_826700075"/>
      <w:bookmarkStart w:id="54" w:name="__RefHeading__208_543778877"/>
      <w:bookmarkEnd w:id="45"/>
      <w:bookmarkEnd w:id="46"/>
      <w:bookmarkEnd w:id="47"/>
      <w:bookmarkEnd w:id="48"/>
      <w:bookmarkEnd w:id="49"/>
      <w:bookmarkEnd w:id="50"/>
      <w:bookmarkEnd w:id="51"/>
      <w:bookmarkEnd w:id="52"/>
      <w:bookmarkEnd w:id="53"/>
      <w:bookmarkEnd w:id="54"/>
      <w:r>
        <w:rPr>
          <w:rFonts w:cs="Times New Roman" w:ascii="Times New Roman" w:hAnsi="Times New Roman"/>
          <w:sz w:val="22"/>
          <w:szCs w:val="22"/>
        </w:rPr>
        <w:t>Wymagania ogólne dotyczące Robót</w:t>
      </w:r>
    </w:p>
    <w:p>
      <w:pPr>
        <w:pStyle w:val="Normal"/>
        <w:rPr>
          <w:rFonts w:ascii="Times New Roman" w:hAnsi="Times New Roman" w:cs="Times New Roman"/>
          <w:color w:val="3366FF"/>
          <w:sz w:val="22"/>
          <w:szCs w:val="22"/>
        </w:rPr>
      </w:pPr>
      <w:r>
        <w:rPr>
          <w:rFonts w:cs="Times New Roman" w:ascii="Times New Roman" w:hAnsi="Times New Roman"/>
          <w:sz w:val="22"/>
          <w:szCs w:val="22"/>
        </w:rPr>
        <w:t>Ogólne wymagania dotyczące wykonania Robót podano w Specyfikacji Technicznej o nr  ST 00.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55" w:name="__RefHeading___Toc381287191"/>
      <w:bookmarkStart w:id="56" w:name="__RefHeading__23_1755954435"/>
      <w:bookmarkStart w:id="57" w:name="__RefHeading__800_1299355374"/>
      <w:bookmarkStart w:id="58" w:name="__RefHeading__501_1040956328"/>
      <w:bookmarkStart w:id="59" w:name="__RefHeading__13_1586259515"/>
      <w:bookmarkEnd w:id="55"/>
      <w:bookmarkEnd w:id="56"/>
      <w:bookmarkEnd w:id="57"/>
      <w:bookmarkEnd w:id="58"/>
      <w:bookmarkEnd w:id="59"/>
      <w:r>
        <w:rPr>
          <w:rFonts w:cs="Times New Roman" w:ascii="Times New Roman" w:hAnsi="Times New Roman"/>
          <w:sz w:val="22"/>
          <w:szCs w:val="22"/>
        </w:rPr>
        <w:t>WYMAGANE PARAMETRY URZĄDZEŃ I WYPOSAŻENIA</w:t>
      </w:r>
    </w:p>
    <w:p>
      <w:pPr>
        <w:pStyle w:val="Heading2"/>
        <w:numPr>
          <w:ilvl w:val="1"/>
          <w:numId w:val="2"/>
        </w:numPr>
        <w:rPr>
          <w:rFonts w:ascii="Times New Roman" w:hAnsi="Times New Roman" w:cs="Times New Roman"/>
          <w:sz w:val="22"/>
          <w:szCs w:val="22"/>
        </w:rPr>
      </w:pPr>
      <w:bookmarkStart w:id="60" w:name="__RefHeading___Toc381287192"/>
      <w:bookmarkStart w:id="61" w:name="__RefHeading__2617_826700075"/>
      <w:bookmarkStart w:id="62" w:name="__RefHeading__1322_17094735"/>
      <w:bookmarkStart w:id="63" w:name="__RefHeading__111_293096776"/>
      <w:bookmarkStart w:id="64" w:name="__RefHeading__4950_1952783887"/>
      <w:bookmarkStart w:id="65" w:name="__RefHeading__9370_1952783887"/>
      <w:bookmarkStart w:id="66" w:name="__RefHeading__9080_1952783887"/>
      <w:bookmarkStart w:id="67" w:name="__RefHeading__450_1142387248"/>
      <w:bookmarkStart w:id="68" w:name="__RefHeading__191_826700075"/>
      <w:bookmarkStart w:id="69" w:name="__RefHeading__210_543778877"/>
      <w:bookmarkEnd w:id="60"/>
      <w:bookmarkEnd w:id="61"/>
      <w:bookmarkEnd w:id="62"/>
      <w:bookmarkEnd w:id="63"/>
      <w:bookmarkEnd w:id="64"/>
      <w:bookmarkEnd w:id="65"/>
      <w:bookmarkEnd w:id="66"/>
      <w:bookmarkEnd w:id="67"/>
      <w:bookmarkEnd w:id="68"/>
      <w:bookmarkEnd w:id="69"/>
      <w:r>
        <w:rPr>
          <w:rFonts w:cs="Times New Roman" w:ascii="Times New Roman" w:hAnsi="Times New Roman"/>
          <w:sz w:val="22"/>
          <w:szCs w:val="22"/>
        </w:rPr>
        <w:t>Kable do monitoringu przewodowego</w:t>
      </w:r>
    </w:p>
    <w:p>
      <w:pPr>
        <w:pStyle w:val="Normal"/>
        <w:jc w:val="both"/>
        <w:rPr/>
      </w:pPr>
      <w:r>
        <w:rPr>
          <w:rFonts w:cs="Times New Roman" w:ascii="Times New Roman" w:hAnsi="Times New Roman"/>
          <w:sz w:val="22"/>
        </w:rPr>
        <w:t>Typ: NYY-J 5 x 2,5 mm</w:t>
      </w:r>
      <w:r>
        <w:rPr>
          <w:rFonts w:cs="Times New Roman" w:ascii="Times New Roman" w:hAnsi="Times New Roman"/>
          <w:sz w:val="22"/>
          <w:vertAlign w:val="superscript"/>
        </w:rPr>
        <w:t>2</w:t>
      </w:r>
      <w:r>
        <w:rPr>
          <w:rFonts w:cs="Times New Roman" w:ascii="Times New Roman" w:hAnsi="Times New Roman"/>
          <w:sz w:val="22"/>
        </w:rPr>
        <w:t>, o własnościach umożliwiających bezpośrednie (bez dodatkowych elementów ochronnych) układanie w ziemi.</w:t>
      </w:r>
    </w:p>
    <w:p>
      <w:pPr>
        <w:pStyle w:val="TextBody"/>
        <w:rPr/>
      </w:pPr>
      <w:r>
        <w:rPr>
          <w:rFonts w:cs="Times New Roman" w:ascii="Times New Roman" w:hAnsi="Times New Roman"/>
          <w:sz w:val="22"/>
        </w:rPr>
        <w:t>Całkowita długość kabla: 3345 m (w tym 15 m na terenie stacji podciśnieniowej).</w:t>
      </w:r>
    </w:p>
    <w:p>
      <w:pPr>
        <w:pStyle w:val="TextBody"/>
        <w:rPr>
          <w:rFonts w:ascii="Times New Roman" w:hAnsi="Times New Roman" w:cs="Times New Roman"/>
          <w:sz w:val="22"/>
        </w:rPr>
      </w:pPr>
      <w:r>
        <w:rPr>
          <w:rFonts w:cs="Times New Roman" w:ascii="Times New Roman" w:hAnsi="Times New Roman"/>
          <w:sz w:val="22"/>
        </w:rPr>
      </w:r>
    </w:p>
    <w:p>
      <w:pPr>
        <w:pStyle w:val="Heading2"/>
        <w:numPr>
          <w:ilvl w:val="1"/>
          <w:numId w:val="2"/>
        </w:numPr>
        <w:rPr>
          <w:rFonts w:ascii="Times New Roman" w:hAnsi="Times New Roman" w:cs="Times New Roman"/>
          <w:sz w:val="22"/>
          <w:szCs w:val="22"/>
        </w:rPr>
      </w:pPr>
      <w:bookmarkStart w:id="70" w:name="__RefHeading___Toc381287193"/>
      <w:bookmarkEnd w:id="70"/>
      <w:r>
        <w:rPr>
          <w:rFonts w:cs="Times New Roman" w:ascii="Times New Roman" w:hAnsi="Times New Roman"/>
          <w:sz w:val="22"/>
          <w:szCs w:val="22"/>
        </w:rPr>
        <w:t>Moduł transmisji danych</w:t>
      </w:r>
    </w:p>
    <w:p>
      <w:pPr>
        <w:pStyle w:val="TextBody"/>
        <w:numPr>
          <w:ilvl w:val="0"/>
          <w:numId w:val="3"/>
        </w:numPr>
        <w:tabs>
          <w:tab w:val="clear" w:pos="709"/>
          <w:tab w:val="left" w:pos="397" w:leader="none"/>
        </w:tabs>
        <w:rPr>
          <w:rFonts w:ascii="Times New Roman" w:hAnsi="Times New Roman" w:eastAsia="Calibri" w:cs="Times New Roman"/>
          <w:sz w:val="22"/>
          <w:szCs w:val="22"/>
        </w:rPr>
      </w:pPr>
      <w:r>
        <w:rPr>
          <w:rFonts w:eastAsia="Calibri" w:cs="Times New Roman" w:ascii="Times New Roman" w:hAnsi="Times New Roman"/>
          <w:sz w:val="22"/>
          <w:szCs w:val="22"/>
        </w:rPr>
        <w:t>Moduł powinien być zdolny do przekazywania 4 niezależnych informacji. Rozwiązaniem standardowym jest zebranie 3 informacji w 1 sygnał i przesłanie go jednorazowo do generatora kanałowego (modułu master).</w:t>
      </w:r>
    </w:p>
    <w:p>
      <w:pPr>
        <w:pStyle w:val="Normal"/>
        <w:numPr>
          <w:ilvl w:val="0"/>
          <w:numId w:val="3"/>
        </w:numPr>
        <w:tabs>
          <w:tab w:val="clear" w:pos="709"/>
          <w:tab w:val="left" w:pos="397" w:leader="none"/>
        </w:tabs>
        <w:spacing w:before="60" w:after="0"/>
        <w:jc w:val="both"/>
        <w:rPr>
          <w:rFonts w:ascii="Times New Roman" w:hAnsi="Times New Roman" w:cs="Times New Roman"/>
          <w:sz w:val="22"/>
        </w:rPr>
      </w:pPr>
      <w:r>
        <w:rPr>
          <w:rFonts w:cs="Times New Roman" w:ascii="Times New Roman" w:hAnsi="Times New Roman"/>
          <w:sz w:val="22"/>
        </w:rPr>
        <w:t xml:space="preserve">Parametry modułu powinny umożliwiać aktywowanie alarmu przy następujących stanach awaryjnych: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zawór pozostaje otwarty (informacja przekazywana jest z kontaktronu na zaworze podciśnieniowym)</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rzepełnienie zbiornika ścieków studzienki (informacja przekazywana jest z pływakowego czujnika poziomu)</w:t>
      </w:r>
    </w:p>
    <w:p>
      <w:pPr>
        <w:pStyle w:val="Normal"/>
        <w:numPr>
          <w:ilvl w:val="0"/>
          <w:numId w:val="8"/>
        </w:numPr>
        <w:jc w:val="both"/>
        <w:rPr>
          <w:rFonts w:ascii="Times New Roman" w:hAnsi="Times New Roman" w:cs="Times New Roman"/>
          <w:sz w:val="22"/>
        </w:rPr>
      </w:pPr>
      <w:r>
        <w:rPr>
          <w:rFonts w:cs="Times New Roman" w:ascii="Times New Roman" w:hAnsi="Times New Roman"/>
          <w:sz w:val="22"/>
          <w:szCs w:val="22"/>
        </w:rPr>
        <w:t>autotest (awaria modułu transmisji sygnału)</w:t>
      </w:r>
    </w:p>
    <w:p>
      <w:pPr>
        <w:pStyle w:val="Tekstpodstawowy2"/>
        <w:numPr>
          <w:ilvl w:val="1"/>
          <w:numId w:val="23"/>
        </w:numPr>
        <w:spacing w:lineRule="auto" w:line="240" w:before="60" w:after="0"/>
        <w:jc w:val="both"/>
        <w:rPr>
          <w:rFonts w:ascii="Times New Roman" w:hAnsi="Times New Roman" w:cs="Times New Roman"/>
          <w:sz w:val="22"/>
          <w:szCs w:val="22"/>
        </w:rPr>
      </w:pPr>
      <w:r>
        <w:rPr>
          <w:rFonts w:cs="Times New Roman" w:ascii="Times New Roman" w:hAnsi="Times New Roman"/>
          <w:sz w:val="22"/>
          <w:szCs w:val="22"/>
        </w:rPr>
        <w:t xml:space="preserve">Moduł powinien mieć możliwość nadania odpowiedniego adresu i zapisania go na jego obudowie dla łatwej identyfikacji. Dane te muszą znajdować się na odpowiednich listach dostarczanych razem z  systemem. Konieczne jest wprowadzenie danych lokalizacyjnych odpowiadających adresowi modułu. W projekcie wykonawczym nr 121/T/13-PW-P7 zamieszczono dane lokalizacyjne poszczególnych studni zaworowych w sieci, które zawierają: </w:t>
      </w:r>
      <w:r>
        <w:rPr>
          <w:rFonts w:eastAsia="SimSun;宋体" w:cs="Times New Roman" w:ascii="Times New Roman" w:hAnsi="Times New Roman"/>
          <w:sz w:val="22"/>
          <w:szCs w:val="22"/>
        </w:rPr>
        <w:t>numer studni (zgodny z numerem podanym na schemacie oraz w projekcie budowlanym i wykonawczym nr 121/T/13-PW-P2), nr działki, na której zlokalizowana jest studnia, adres lokalizacji studni (w Poźrzadle nie ma ulic, podano nr posesji, a w niektórych przypadkach inne dane wskazujące lokalizację), nr działki przyłączonych budynków, adres przyłączonych budynków (podano nr posesji, a w niektórych przypadkach inne dane wskazujące lokalizację).</w:t>
      </w:r>
    </w:p>
    <w:p>
      <w:pPr>
        <w:pStyle w:val="Normal"/>
        <w:numPr>
          <w:ilvl w:val="0"/>
          <w:numId w:val="6"/>
        </w:numPr>
        <w:tabs>
          <w:tab w:val="clear" w:pos="709"/>
          <w:tab w:val="left" w:pos="397" w:leader="none"/>
        </w:tabs>
        <w:spacing w:before="60" w:after="0"/>
        <w:jc w:val="both"/>
        <w:rPr>
          <w:rFonts w:ascii="Times New Roman" w:hAnsi="Times New Roman" w:eastAsia="Calibri" w:cs="Times New Roman"/>
          <w:sz w:val="22"/>
          <w:szCs w:val="22"/>
        </w:rPr>
      </w:pPr>
      <w:r>
        <w:rPr>
          <w:rFonts w:eastAsia="Calibri" w:cs="Times New Roman" w:ascii="Times New Roman" w:hAnsi="Times New Roman"/>
          <w:sz w:val="22"/>
          <w:szCs w:val="22"/>
        </w:rPr>
        <w:t>Brak sygnału przez czas dłuższy niż 60 sekund (wartość nastawialna)  z modułu powinna powodować pojawienie się informacji o tym fakcie na panelu kontrolnym (panelu dotykowym) w stacji podciśnieniowej, np.: awaria studzienki, błąd nr 1016.</w:t>
      </w:r>
    </w:p>
    <w:p>
      <w:pPr>
        <w:pStyle w:val="Normal"/>
        <w:numPr>
          <w:ilvl w:val="0"/>
          <w:numId w:val="6"/>
        </w:numPr>
        <w:tabs>
          <w:tab w:val="clear" w:pos="709"/>
          <w:tab w:val="left" w:pos="397" w:leader="none"/>
        </w:tabs>
        <w:spacing w:before="60" w:after="0"/>
        <w:jc w:val="both"/>
        <w:rPr>
          <w:rFonts w:ascii="Times New Roman" w:hAnsi="Times New Roman" w:cs="Times New Roman"/>
          <w:sz w:val="22"/>
        </w:rPr>
      </w:pPr>
      <w:r>
        <w:rPr>
          <w:rFonts w:cs="Times New Roman" w:ascii="Times New Roman" w:hAnsi="Times New Roman"/>
          <w:sz w:val="22"/>
        </w:rPr>
        <w:t>Rozmieszczenie poszczególnych modułów w sieci kanalizacji podciśnieniowej nie może mieć wpływu na działanie systemu,</w:t>
      </w:r>
    </w:p>
    <w:p>
      <w:pPr>
        <w:pStyle w:val="TextBody"/>
        <w:rPr>
          <w:rFonts w:ascii="Times New Roman" w:hAnsi="Times New Roman" w:cs="Times New Roman"/>
          <w:sz w:val="22"/>
        </w:rPr>
      </w:pPr>
      <w:r>
        <w:rPr>
          <w:rFonts w:cs="Times New Roman" w:ascii="Times New Roman" w:hAnsi="Times New Roman"/>
          <w:sz w:val="22"/>
        </w:rPr>
      </w:r>
    </w:p>
    <w:p>
      <w:pPr>
        <w:pStyle w:val="Heading2"/>
        <w:numPr>
          <w:ilvl w:val="1"/>
          <w:numId w:val="2"/>
        </w:numPr>
        <w:rPr>
          <w:rFonts w:ascii="Times New Roman" w:hAnsi="Times New Roman" w:cs="Times New Roman"/>
          <w:sz w:val="22"/>
          <w:szCs w:val="22"/>
        </w:rPr>
      </w:pPr>
      <w:bookmarkStart w:id="71" w:name="__RefHeading___Toc381287194"/>
      <w:bookmarkEnd w:id="71"/>
      <w:r>
        <w:rPr>
          <w:rFonts w:cs="Times New Roman" w:ascii="Times New Roman" w:hAnsi="Times New Roman"/>
          <w:sz w:val="22"/>
          <w:szCs w:val="22"/>
        </w:rPr>
        <w:t>Moduł Master</w:t>
      </w:r>
    </w:p>
    <w:p>
      <w:pPr>
        <w:pStyle w:val="Normal"/>
        <w:numPr>
          <w:ilvl w:val="0"/>
          <w:numId w:val="4"/>
        </w:numPr>
        <w:tabs>
          <w:tab w:val="clear" w:pos="709"/>
          <w:tab w:val="left" w:pos="397" w:leader="none"/>
        </w:tabs>
        <w:spacing w:before="60" w:after="0"/>
        <w:jc w:val="both"/>
        <w:rPr/>
      </w:pPr>
      <w:r>
        <w:rPr>
          <w:rFonts w:cs="Times New Roman" w:ascii="Times New Roman" w:hAnsi="Times New Roman"/>
          <w:sz w:val="22"/>
          <w:szCs w:val="22"/>
          <w:lang w:val="sq-AL"/>
        </w:rPr>
        <w:t>Funckja generatora kanałowego.</w:t>
      </w:r>
    </w:p>
    <w:p>
      <w:pPr>
        <w:pStyle w:val="Normal"/>
        <w:numPr>
          <w:ilvl w:val="0"/>
          <w:numId w:val="4"/>
        </w:numPr>
        <w:tabs>
          <w:tab w:val="clear" w:pos="709"/>
          <w:tab w:val="left" w:pos="397" w:leader="none"/>
        </w:tabs>
        <w:spacing w:before="60" w:after="0"/>
        <w:jc w:val="both"/>
        <w:rPr/>
      </w:pPr>
      <w:r>
        <w:rPr>
          <w:rFonts w:cs="Times New Roman" w:ascii="Times New Roman" w:hAnsi="Times New Roman"/>
          <w:sz w:val="22"/>
          <w:szCs w:val="22"/>
          <w:lang w:val="sq-AL"/>
        </w:rPr>
        <w:t>Moduł musi mieć możliwość rozpoznawania 128 niezależnych sygnałów z identyfikacją źródła (adresu) i przekazywania danych do sterownika PLC w stacji podciśnieniowej</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r>
    </w:p>
    <w:p>
      <w:pPr>
        <w:pStyle w:val="Heading2"/>
        <w:numPr>
          <w:ilvl w:val="1"/>
          <w:numId w:val="2"/>
        </w:numPr>
        <w:rPr>
          <w:rFonts w:ascii="Times New Roman" w:hAnsi="Times New Roman" w:cs="Times New Roman"/>
          <w:sz w:val="22"/>
          <w:szCs w:val="22"/>
        </w:rPr>
      </w:pPr>
      <w:bookmarkStart w:id="72" w:name="__RefHeading___Toc381287195"/>
      <w:bookmarkEnd w:id="72"/>
      <w:r>
        <w:rPr>
          <w:rFonts w:cs="Times New Roman" w:ascii="Times New Roman" w:hAnsi="Times New Roman"/>
          <w:sz w:val="22"/>
          <w:szCs w:val="22"/>
        </w:rPr>
        <w:t>Sterownik PLC w stacji podciśnieniowej</w:t>
      </w:r>
    </w:p>
    <w:p>
      <w:pPr>
        <w:pStyle w:val="NormalnyWeb"/>
        <w:spacing w:before="0" w:after="0"/>
        <w:rPr>
          <w:sz w:val="22"/>
          <w:szCs w:val="22"/>
        </w:rPr>
      </w:pPr>
      <w:r>
        <w:rPr>
          <w:sz w:val="22"/>
          <w:szCs w:val="22"/>
        </w:rPr>
        <w:t>Wymagania dla programu sterowania obejmują:</w:t>
      </w:r>
    </w:p>
    <w:p>
      <w:pPr>
        <w:pStyle w:val="NormalnyWeb"/>
        <w:numPr>
          <w:ilvl w:val="0"/>
          <w:numId w:val="20"/>
        </w:numPr>
        <w:spacing w:before="0" w:after="0"/>
        <w:rPr>
          <w:sz w:val="22"/>
          <w:szCs w:val="22"/>
        </w:rPr>
      </w:pPr>
      <w:r>
        <w:rPr>
          <w:sz w:val="22"/>
          <w:szCs w:val="22"/>
        </w:rPr>
        <w:t>sterowanie pompami podciśnieniowymi,</w:t>
      </w:r>
    </w:p>
    <w:p>
      <w:pPr>
        <w:pStyle w:val="NormalnyWeb"/>
        <w:numPr>
          <w:ilvl w:val="0"/>
          <w:numId w:val="20"/>
        </w:numPr>
        <w:spacing w:before="0" w:after="0"/>
        <w:rPr>
          <w:sz w:val="22"/>
          <w:szCs w:val="22"/>
        </w:rPr>
      </w:pPr>
      <w:r>
        <w:rPr>
          <w:sz w:val="22"/>
          <w:szCs w:val="22"/>
        </w:rPr>
        <w:t>sterowanie pompami tłocznymi,</w:t>
      </w:r>
    </w:p>
    <w:p>
      <w:pPr>
        <w:pStyle w:val="NormalnyWeb"/>
        <w:numPr>
          <w:ilvl w:val="0"/>
          <w:numId w:val="20"/>
        </w:numPr>
        <w:spacing w:before="0" w:after="0"/>
        <w:rPr/>
      </w:pPr>
      <w:r>
        <w:rPr>
          <w:sz w:val="22"/>
          <w:szCs w:val="22"/>
        </w:rPr>
        <w:t>kontrolę poziomu oleju pomp podciśnieniowych,</w:t>
      </w:r>
    </w:p>
    <w:p>
      <w:pPr>
        <w:pStyle w:val="NormalnyWeb"/>
        <w:numPr>
          <w:ilvl w:val="0"/>
          <w:numId w:val="20"/>
        </w:numPr>
        <w:spacing w:before="0" w:after="0"/>
        <w:rPr>
          <w:sz w:val="22"/>
          <w:szCs w:val="22"/>
        </w:rPr>
      </w:pPr>
      <w:r>
        <w:rPr>
          <w:sz w:val="22"/>
          <w:szCs w:val="22"/>
        </w:rPr>
        <w:t>kontrolę temperatury pomp tłocznych i podciśnieniowych,</w:t>
      </w:r>
    </w:p>
    <w:p>
      <w:pPr>
        <w:pStyle w:val="NormalnyWeb"/>
        <w:numPr>
          <w:ilvl w:val="0"/>
          <w:numId w:val="20"/>
        </w:numPr>
        <w:spacing w:before="0" w:after="0"/>
        <w:rPr>
          <w:sz w:val="22"/>
          <w:szCs w:val="22"/>
        </w:rPr>
      </w:pPr>
      <w:r>
        <w:rPr>
          <w:sz w:val="22"/>
          <w:szCs w:val="22"/>
        </w:rPr>
        <w:t>wyłączenie awaryjne pomp,</w:t>
      </w:r>
    </w:p>
    <w:p>
      <w:pPr>
        <w:pStyle w:val="NormalnyWeb"/>
        <w:numPr>
          <w:ilvl w:val="0"/>
          <w:numId w:val="20"/>
        </w:numPr>
        <w:spacing w:before="0" w:after="0"/>
        <w:rPr>
          <w:sz w:val="22"/>
          <w:szCs w:val="22"/>
        </w:rPr>
      </w:pPr>
      <w:r>
        <w:rPr>
          <w:sz w:val="22"/>
          <w:szCs w:val="22"/>
        </w:rPr>
        <w:t xml:space="preserve">licznik całkowitej ilości godzin pracy pomp oraz licznik godzin  pracy z możliwością zerowania,   </w:t>
      </w:r>
    </w:p>
    <w:p>
      <w:pPr>
        <w:pStyle w:val="NormalnyWeb"/>
        <w:numPr>
          <w:ilvl w:val="0"/>
          <w:numId w:val="20"/>
        </w:numPr>
        <w:spacing w:before="0" w:after="0"/>
        <w:rPr/>
      </w:pPr>
      <w:r>
        <w:rPr>
          <w:sz w:val="22"/>
          <w:szCs w:val="22"/>
        </w:rPr>
        <w:t>licznik odliczający czas do kolejnego przeglądu technicznego dla wszystkich  pomp,</w:t>
      </w:r>
    </w:p>
    <w:p>
      <w:pPr>
        <w:pStyle w:val="NormalnyWeb"/>
        <w:numPr>
          <w:ilvl w:val="0"/>
          <w:numId w:val="20"/>
        </w:numPr>
        <w:spacing w:before="0" w:after="0"/>
        <w:rPr>
          <w:sz w:val="22"/>
          <w:szCs w:val="22"/>
        </w:rPr>
      </w:pPr>
      <w:r>
        <w:rPr>
          <w:sz w:val="22"/>
          <w:szCs w:val="22"/>
        </w:rPr>
        <w:t>informację o najbliższym przeglądzie stacji podciśnieniowej,</w:t>
      </w:r>
    </w:p>
    <w:p>
      <w:pPr>
        <w:pStyle w:val="NormalnyWeb"/>
        <w:numPr>
          <w:ilvl w:val="0"/>
          <w:numId w:val="20"/>
        </w:numPr>
        <w:spacing w:before="0" w:after="0"/>
        <w:rPr>
          <w:sz w:val="22"/>
          <w:szCs w:val="22"/>
        </w:rPr>
      </w:pPr>
      <w:r>
        <w:rPr>
          <w:sz w:val="22"/>
          <w:szCs w:val="22"/>
        </w:rPr>
        <w:t>wykres zmian podciśnienia w sieci,</w:t>
      </w:r>
    </w:p>
    <w:p>
      <w:pPr>
        <w:pStyle w:val="NormalnyWeb"/>
        <w:numPr>
          <w:ilvl w:val="0"/>
          <w:numId w:val="20"/>
        </w:numPr>
        <w:spacing w:before="0" w:after="0"/>
        <w:rPr>
          <w:sz w:val="22"/>
          <w:szCs w:val="22"/>
        </w:rPr>
      </w:pPr>
      <w:r>
        <w:rPr>
          <w:sz w:val="22"/>
          <w:szCs w:val="22"/>
        </w:rPr>
        <w:t>wykres zmian poziomu w zbiornikach ścieków,</w:t>
      </w:r>
    </w:p>
    <w:p>
      <w:pPr>
        <w:pStyle w:val="NormalnyWeb"/>
        <w:numPr>
          <w:ilvl w:val="0"/>
          <w:numId w:val="20"/>
        </w:numPr>
        <w:spacing w:before="0" w:after="0"/>
        <w:rPr>
          <w:sz w:val="22"/>
          <w:szCs w:val="22"/>
        </w:rPr>
      </w:pPr>
      <w:r>
        <w:rPr>
          <w:sz w:val="22"/>
          <w:szCs w:val="22"/>
        </w:rPr>
        <w:t>możliwość pełnego, ręcznego sterowania pompami w przypadku awarii sterownika,</w:t>
      </w:r>
    </w:p>
    <w:p>
      <w:pPr>
        <w:pStyle w:val="NormalnyWeb"/>
        <w:numPr>
          <w:ilvl w:val="0"/>
          <w:numId w:val="20"/>
        </w:numPr>
        <w:spacing w:before="0" w:after="0"/>
        <w:rPr>
          <w:sz w:val="22"/>
          <w:szCs w:val="22"/>
        </w:rPr>
      </w:pPr>
      <w:r>
        <w:rPr>
          <w:sz w:val="22"/>
          <w:szCs w:val="22"/>
        </w:rPr>
        <w:t>program awaryjny sterowania w przypadku awarii, np. części pomp,</w:t>
      </w:r>
    </w:p>
    <w:p>
      <w:pPr>
        <w:pStyle w:val="NormalnyWeb"/>
        <w:numPr>
          <w:ilvl w:val="0"/>
          <w:numId w:val="20"/>
        </w:numPr>
        <w:spacing w:before="0" w:after="0"/>
        <w:rPr>
          <w:sz w:val="22"/>
          <w:szCs w:val="22"/>
        </w:rPr>
      </w:pPr>
      <w:r>
        <w:rPr>
          <w:sz w:val="22"/>
          <w:szCs w:val="22"/>
        </w:rPr>
        <w:t>sterowanie zorientowane na optymalizację procesu przy minimalizacji poboru prądu,</w:t>
      </w:r>
    </w:p>
    <w:p>
      <w:pPr>
        <w:pStyle w:val="NormalnyWeb"/>
        <w:numPr>
          <w:ilvl w:val="0"/>
          <w:numId w:val="20"/>
        </w:numPr>
        <w:spacing w:before="0" w:after="0"/>
        <w:rPr>
          <w:sz w:val="22"/>
          <w:szCs w:val="22"/>
        </w:rPr>
      </w:pPr>
      <w:r>
        <w:rPr>
          <w:sz w:val="22"/>
          <w:szCs w:val="22"/>
        </w:rPr>
        <w:t>możliwość eksportu danych pomiarowych do systemów nadrzędnych,</w:t>
      </w:r>
    </w:p>
    <w:p>
      <w:pPr>
        <w:pStyle w:val="NormalnyWeb"/>
        <w:numPr>
          <w:ilvl w:val="0"/>
          <w:numId w:val="20"/>
        </w:numPr>
        <w:spacing w:before="0" w:after="0"/>
        <w:rPr>
          <w:sz w:val="22"/>
          <w:szCs w:val="22"/>
        </w:rPr>
      </w:pPr>
      <w:r>
        <w:rPr>
          <w:sz w:val="22"/>
          <w:szCs w:val="22"/>
        </w:rPr>
        <w:t xml:space="preserve">możliwość podglądu parametrów pracy sterownika np. poziom ścieków, stan pracy pomp, wartość podciśnienia,  </w:t>
      </w:r>
    </w:p>
    <w:p>
      <w:pPr>
        <w:pStyle w:val="NormalnyWeb"/>
        <w:numPr>
          <w:ilvl w:val="0"/>
          <w:numId w:val="20"/>
        </w:numPr>
        <w:spacing w:before="0" w:after="0"/>
        <w:rPr>
          <w:sz w:val="22"/>
          <w:szCs w:val="22"/>
        </w:rPr>
      </w:pPr>
      <w:r>
        <w:rPr>
          <w:sz w:val="22"/>
          <w:szCs w:val="22"/>
        </w:rPr>
        <w:t xml:space="preserve">monitoring poboru prądu przez pompy tłoczne,  </w:t>
      </w:r>
    </w:p>
    <w:p>
      <w:pPr>
        <w:pStyle w:val="NormalnyWeb"/>
        <w:numPr>
          <w:ilvl w:val="0"/>
          <w:numId w:val="20"/>
        </w:numPr>
        <w:spacing w:before="0" w:after="0"/>
        <w:rPr>
          <w:sz w:val="22"/>
          <w:szCs w:val="22"/>
        </w:rPr>
      </w:pPr>
      <w:r>
        <w:rPr>
          <w:sz w:val="22"/>
          <w:szCs w:val="22"/>
        </w:rPr>
        <w:t>zabezpieczenie przed suchobiegiem pomp tłocznych,</w:t>
      </w:r>
    </w:p>
    <w:p>
      <w:pPr>
        <w:pStyle w:val="NormalnyWeb"/>
        <w:numPr>
          <w:ilvl w:val="0"/>
          <w:numId w:val="20"/>
        </w:numPr>
        <w:spacing w:before="0" w:after="0"/>
        <w:jc w:val="both"/>
        <w:rPr/>
      </w:pPr>
      <w:r>
        <w:rPr>
          <w:sz w:val="22"/>
          <w:szCs w:val="22"/>
        </w:rPr>
        <w:t xml:space="preserve">informowanie o pojedynczych alarmach zbiorczych: alarm 1, alarm 2 (dla sieci kanalizacji podciśnieniowej bez monitoringu studni zaworowych), </w:t>
      </w:r>
    </w:p>
    <w:p>
      <w:pPr>
        <w:pStyle w:val="NormalnyWeb"/>
        <w:numPr>
          <w:ilvl w:val="0"/>
          <w:numId w:val="20"/>
        </w:numPr>
        <w:spacing w:before="0" w:after="0"/>
        <w:rPr>
          <w:sz w:val="22"/>
          <w:szCs w:val="22"/>
        </w:rPr>
      </w:pPr>
      <w:r>
        <w:rPr>
          <w:sz w:val="22"/>
          <w:szCs w:val="22"/>
        </w:rPr>
        <w:t>system archiwizacji alarmów- początku, końca i czasu potwierdzenia,</w:t>
      </w:r>
    </w:p>
    <w:p>
      <w:pPr>
        <w:pStyle w:val="NormalnyWeb"/>
        <w:numPr>
          <w:ilvl w:val="0"/>
          <w:numId w:val="20"/>
        </w:numPr>
        <w:spacing w:before="0" w:after="0"/>
        <w:jc w:val="both"/>
        <w:rPr>
          <w:sz w:val="22"/>
          <w:szCs w:val="22"/>
        </w:rPr>
      </w:pPr>
      <w:r>
        <w:rPr>
          <w:sz w:val="22"/>
          <w:szCs w:val="22"/>
        </w:rPr>
        <w:t>możliwość zmiany trybu pracy pomp podciśnieniowych, tylko w przypadkach zastosowania pomp podciśnieniowych o różnych mocach  (np. zmiana trybu:  dzień: pompy mocniejsze, noc: pompy słabsze),</w:t>
      </w:r>
    </w:p>
    <w:p>
      <w:pPr>
        <w:pStyle w:val="NormalnyWeb"/>
        <w:numPr>
          <w:ilvl w:val="0"/>
          <w:numId w:val="20"/>
        </w:numPr>
        <w:spacing w:before="0" w:after="240"/>
        <w:rPr>
          <w:rFonts w:ascii="Arial" w:hAnsi="Arial" w:cs="Arial"/>
          <w:sz w:val="22"/>
          <w:szCs w:val="22"/>
        </w:rPr>
      </w:pPr>
      <w:r>
        <w:rPr>
          <w:sz w:val="22"/>
          <w:szCs w:val="22"/>
        </w:rPr>
        <w:t>system autoryzacji operatorów i ich podział na grupy uprawnień.</w:t>
      </w:r>
    </w:p>
    <w:p>
      <w:pPr>
        <w:pStyle w:val="TextBody"/>
        <w:rPr>
          <w:rFonts w:ascii="Times New Roman" w:hAnsi="Times New Roman" w:cs="Times New Roman"/>
          <w:b/>
          <w:b/>
          <w:bCs/>
          <w:sz w:val="22"/>
          <w:szCs w:val="22"/>
        </w:rPr>
      </w:pPr>
      <w:r>
        <w:rPr>
          <w:rFonts w:cs="Times New Roman" w:ascii="Times New Roman" w:hAnsi="Times New Roman"/>
          <w:b/>
          <w:bCs/>
          <w:sz w:val="22"/>
          <w:szCs w:val="22"/>
        </w:rPr>
        <w:t>A). Wymagania dla sterowania pompami próżniowymi</w:t>
      </w:r>
    </w:p>
    <w:p>
      <w:pPr>
        <w:pStyle w:val="Normal"/>
        <w:numPr>
          <w:ilvl w:val="1"/>
          <w:numId w:val="18"/>
        </w:numPr>
        <w:spacing w:before="120" w:after="0"/>
        <w:jc w:val="both"/>
        <w:rPr>
          <w:rFonts w:ascii="Times New Roman" w:hAnsi="Times New Roman" w:cs="Times New Roman"/>
          <w:sz w:val="22"/>
          <w:szCs w:val="22"/>
        </w:rPr>
      </w:pPr>
      <w:r>
        <w:rPr>
          <w:rFonts w:cs="Times New Roman" w:ascii="Times New Roman" w:hAnsi="Times New Roman"/>
          <w:sz w:val="22"/>
          <w:szCs w:val="22"/>
        </w:rPr>
        <w:t>W zbiorniku i w sieci utrzymywane jest podciśnienie w przedziale 50kPa – 70kPa. Podciśnienie to wytwarzane jest jednocześnie w całej sieci. Ścieki i powietrze dostają się porcjami lub w postaci mieszaniny do zbiornika podciśnieniowego, skąd zanieczyszczone powietrze odorami jest odsysane przez pompy próżniowe i dalej odprowadzane na biofiltr w celu oczyszczenia. W chwili wprowadzenia ścieków do zbiornika zaczyna powoli wzrastać ciśnienie, z ok. -70 kPa do ok.-50 kPa. System sterowania musi być tak zaprogramowany, aby w czasie 3 minut podciśnienie wróciło do wartości -70 kPa</w:t>
      </w:r>
      <w:r>
        <w:rPr>
          <w:rFonts w:cs="Times New Roman" w:ascii="Times New Roman" w:hAnsi="Times New Roman"/>
          <w:color w:val="FF0000"/>
          <w:sz w:val="22"/>
          <w:szCs w:val="22"/>
        </w:rPr>
        <w:t>.</w:t>
      </w:r>
      <w:r>
        <w:rPr>
          <w:rFonts w:cs="Times New Roman" w:ascii="Times New Roman" w:hAnsi="Times New Roman"/>
          <w:sz w:val="22"/>
          <w:szCs w:val="22"/>
        </w:rPr>
        <w:t xml:space="preserve"> Optymalne ciśnienie, ze względów ekonomicznych (związanych z zapotrzebowaniem na energię pomp), wynosi 0,6 kPa.</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Pompy próżniowe są sterowane w zależności od ciśnienia analogowym czujnikiem oraz za pomocą zmiennych nastaw „opóźnień czasowych” w sterowniku PLC. Nastawy podstawowe są wyświetlane na wyświetlaczu operatorskim  i mogą być zmieniane za pomocą klawiatury. Nastawy te mogą być zmieniane przez upoważnionego pracownika obsługi w konsultacji z dostawcą technologii. </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W normalnych warunkach eksploatacji każda pompa próżniowa pracuje od 2 do 3 godzin w ciągu doby. Dla nominalnych warunków eksploatacji przewidziano pracę dwóch pomp próżniowych, jedna stanowi rezerwę. Czas pracy pomp podciśnieniowych jest monitorowany tak aby ilości  roboczogodzin dla każdej pompy były równe. Zmiana pracy pomp (pompa wiodąca) może być wykonywana alternatywnie albo co 24 godziny lub za każdym wyłączeniem pompy. Ilość pomp wiodących może być ustawiana na wyświetlaczu operatorskim i zmieniana. Nastawy te mogą być zmieniane przez upoważnionego pracownika obsługi w konsultacji z dostawcą technologii.</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W trybie automatycznym pompy podciśnieniowe podejmują pracę „po krótkim czasie opóźnienia” z uwagi na unikanie  przeciążenia instalacji.</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Po przepracowaniu przez pompę 1000 roboczo-godzin na wyświetlaczu operatorskim  pojawi się „ przegląd pompy XP1”. Informacja ta musi zostać skwitowana i skasowana za pomocą hasła. </w:t>
      </w:r>
    </w:p>
    <w:p>
      <w:pPr>
        <w:pStyle w:val="Normal"/>
        <w:numPr>
          <w:ilvl w:val="1"/>
          <w:numId w:val="18"/>
        </w:numPr>
        <w:spacing w:before="60" w:after="0"/>
        <w:jc w:val="both"/>
        <w:rPr/>
      </w:pPr>
      <w:r>
        <w:rPr>
          <w:rFonts w:cs="Times New Roman" w:ascii="Times New Roman" w:hAnsi="Times New Roman"/>
          <w:sz w:val="22"/>
          <w:szCs w:val="22"/>
        </w:rPr>
        <w:t>Pompy są monitorowane przez czujnik  stanu poziomu przepełnienia w zbiorniku podciśnieniowym (pływak ) w trybach pracy ręcznym i automatycznym. Jeśli poziom ścieków przekroczy ustawiony poziom alarmowy (podniesie pływak) pompy próżniowe zostaną natychmiastowo wyłączone. Jeśli poziom ścieków opadnie poniżej poziomu alarmowego, w czasie krótszym niż 5 minut od momentu wyłączenia pomp, na ekranie operatorskim nie pojawi się alarm, a pompy próżniowe zostaną uruchomione po upływie 10 minut od czasu opadnięcia poziomu ścieków. Jeśli poziom ścieków utrzyma się powyżej poziomu alarmowego dłużej niż 5 minut, na ekranie operatorskim pojawi się alarm „wysoki poziom ścieków”. Uruchomienie pomp próżniowych nastąpi, tak jak w poprzednim przypadku, 10 minut po opadnięciu poziomu ścieków poniżej poziomu alarmowego. Należy skwitować alarm na panelu operatorskim.</w:t>
      </w:r>
    </w:p>
    <w:p>
      <w:pPr>
        <w:pStyle w:val="Normal"/>
        <w:numPr>
          <w:ilvl w:val="1"/>
          <w:numId w:val="18"/>
        </w:numPr>
        <w:spacing w:before="60" w:after="0"/>
        <w:jc w:val="both"/>
        <w:rPr>
          <w:rFonts w:ascii="Times New Roman" w:hAnsi="Times New Roman" w:cs="Times New Roman"/>
          <w:sz w:val="22"/>
          <w:szCs w:val="22"/>
        </w:rPr>
      </w:pPr>
      <w:r>
        <w:rPr>
          <w:rFonts w:cs="Times New Roman" w:ascii="Times New Roman" w:hAnsi="Times New Roman"/>
          <w:sz w:val="22"/>
          <w:szCs w:val="22"/>
        </w:rPr>
        <w:t>Dla zabezpieczenia pomp przed przegrzaniem przewidziano automatyczny układ regulacji i kontroli temperatury w pomieszczeniu i kontroli pracy pomp próżniowych. W pomieszczeniu przewidziano wentylację mechaniczno - grawitacyjną. Wentylator ścienny załączany jest i wyłączany termostatem po osiągnięciu żądanych temperatur. Po przekroczeniu maksymalnej, dopuszczalnej temperatury w pomieszczeniu nastąpi wyłączenie wszystkich za wyjątkiem jednej pomp próżniowych.</w:t>
      </w:r>
    </w:p>
    <w:p>
      <w:pPr>
        <w:pStyle w:val="TextBody"/>
        <w:numPr>
          <w:ilvl w:val="1"/>
          <w:numId w:val="18"/>
        </w:numPr>
        <w:spacing w:before="60" w:after="0"/>
        <w:rPr>
          <w:rFonts w:ascii="Times New Roman" w:hAnsi="Times New Roman" w:cs="Times New Roman"/>
          <w:sz w:val="22"/>
          <w:szCs w:val="22"/>
        </w:rPr>
      </w:pPr>
      <w:r>
        <w:rPr>
          <w:rFonts w:cs="Times New Roman" w:ascii="Times New Roman" w:hAnsi="Times New Roman"/>
          <w:sz w:val="22"/>
          <w:szCs w:val="22"/>
        </w:rPr>
        <w:t>Pompy próżniowe są wyposażone w system zabezpieczenia przed brakiem oleju , który wyłączy pompę jeśli poziom oleju będzie zbyt niski. Pojawi się wówczas alarm „uwaga poziom oleju” na wyświetlaczu operatorskim.</w:t>
      </w:r>
    </w:p>
    <w:p>
      <w:pPr>
        <w:pStyle w:val="TextBody"/>
        <w:spacing w:before="60" w:after="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bCs/>
          <w:sz w:val="22"/>
          <w:szCs w:val="22"/>
        </w:rPr>
      </w:pPr>
      <w:bookmarkStart w:id="73" w:name="__RefHeading__2639_826700075"/>
      <w:bookmarkStart w:id="74" w:name="__RefHeading__1344_17094735"/>
      <w:bookmarkStart w:id="75" w:name="__RefHeading__133_293096776"/>
      <w:bookmarkStart w:id="76" w:name="__RefHeading__4972_1952783887"/>
      <w:bookmarkStart w:id="77" w:name="__RefHeading__9392_1952783887"/>
      <w:bookmarkStart w:id="78" w:name="__RefHeading__9102_1952783887"/>
      <w:bookmarkStart w:id="79" w:name="__RefHeading__472_1142387248"/>
      <w:bookmarkStart w:id="80" w:name="__RefHeading__213_826700075"/>
      <w:bookmarkStart w:id="81" w:name="__RefHeading__232_543778877"/>
      <w:bookmarkStart w:id="82" w:name="__RefHeading__2637_826700075"/>
      <w:bookmarkStart w:id="83" w:name="__RefHeading__1342_17094735"/>
      <w:bookmarkStart w:id="84" w:name="__RefHeading__131_293096776"/>
      <w:bookmarkStart w:id="85" w:name="__RefHeading__4970_1952783887"/>
      <w:bookmarkStart w:id="86" w:name="__RefHeading__9390_1952783887"/>
      <w:bookmarkStart w:id="87" w:name="__RefHeading__9100_1952783887"/>
      <w:bookmarkStart w:id="88" w:name="__RefHeading__470_1142387248"/>
      <w:bookmarkStart w:id="89" w:name="__RefHeading__211_826700075"/>
      <w:bookmarkStart w:id="90" w:name="__RefHeading__230_543778877"/>
      <w:bookmarkStart w:id="91" w:name="__RefHeading__2635_826700075"/>
      <w:bookmarkStart w:id="92" w:name="__RefHeading__1340_17094735"/>
      <w:bookmarkStart w:id="93" w:name="__RefHeading__129_293096776"/>
      <w:bookmarkStart w:id="94" w:name="__RefHeading__4968_1952783887"/>
      <w:bookmarkStart w:id="95" w:name="__RefHeading__9388_1952783887"/>
      <w:bookmarkStart w:id="96" w:name="__RefHeading__9098_1952783887"/>
      <w:bookmarkStart w:id="97" w:name="__RefHeading__4966_1952783887"/>
      <w:bookmarkStart w:id="98" w:name="__RefHeading__9386_1952783887"/>
      <w:bookmarkStart w:id="99" w:name="__RefHeading__9096_1952783887"/>
      <w:bookmarkStart w:id="100" w:name="__RefHeading__468_1142387248"/>
      <w:bookmarkStart w:id="101" w:name="__RefHeading__209_826700075"/>
      <w:bookmarkStart w:id="102" w:name="__RefHeading__228_543778877"/>
      <w:bookmarkStart w:id="103" w:name="__RefHeading__2633_826700075"/>
      <w:bookmarkStart w:id="104" w:name="__RefHeading__1338_17094735"/>
      <w:bookmarkStart w:id="105" w:name="__RefHeading__125_293096776"/>
      <w:bookmarkStart w:id="106" w:name="__RefHeading__4964_1952783887"/>
      <w:bookmarkStart w:id="107" w:name="__RefHeading__9384_1952783887"/>
      <w:bookmarkStart w:id="108" w:name="__RefHeading__9094_1952783887"/>
      <w:bookmarkStart w:id="109" w:name="__RefHeading__466_1142387248"/>
      <w:bookmarkStart w:id="110" w:name="__RefHeading__207_826700075"/>
      <w:bookmarkStart w:id="111" w:name="__RefHeading__226_543778877"/>
      <w:bookmarkStart w:id="112" w:name="__RefHeading__2631_826700075"/>
      <w:bookmarkStart w:id="113" w:name="__RefHeading__1336_17094735"/>
      <w:bookmarkStart w:id="114" w:name="__RefHeading__123_293096776"/>
      <w:bookmarkStart w:id="115" w:name="__RefHeading__4962_1952783887"/>
      <w:bookmarkStart w:id="116" w:name="__RefHeading__9382_1952783887"/>
      <w:bookmarkStart w:id="117" w:name="__RefHeading__9092_1952783887"/>
      <w:bookmarkStart w:id="118" w:name="__RefHeading__464_1142387248"/>
      <w:bookmarkStart w:id="119" w:name="__RefHeading__205_826700075"/>
      <w:bookmarkStart w:id="120" w:name="__RefHeading__224_543778877"/>
      <w:bookmarkStart w:id="121" w:name="__RefHeading__2629_826700075"/>
      <w:bookmarkStart w:id="122" w:name="__RefHeading__1334_17094735"/>
      <w:bookmarkStart w:id="123" w:name="__RefHeading__462_1142387248"/>
      <w:bookmarkStart w:id="124" w:name="__RefHeading__203_826700075"/>
      <w:bookmarkStart w:id="125" w:name="__RefHeading__222_543778877"/>
      <w:bookmarkStart w:id="126" w:name="__RefHeading__2627_826700075"/>
      <w:bookmarkStart w:id="127" w:name="__RefHeading__1332_17094735"/>
      <w:bookmarkStart w:id="128" w:name="__RefHeading__121_293096776"/>
      <w:bookmarkStart w:id="129" w:name="__RefHeading__4960_1952783887"/>
      <w:bookmarkStart w:id="130" w:name="__RefHeading__9380_1952783887"/>
      <w:bookmarkStart w:id="131" w:name="__RefHeading__9090_1952783887"/>
      <w:bookmarkStart w:id="132" w:name="__RefHeading__460_1142387248"/>
      <w:bookmarkStart w:id="133" w:name="__RefHeading__201_826700075"/>
      <w:bookmarkStart w:id="134" w:name="__RefHeading__220_543778877"/>
      <w:bookmarkStart w:id="135" w:name="__RefHeading__2625_826700075"/>
      <w:bookmarkStart w:id="136" w:name="__RefHeading__1330_17094735"/>
      <w:bookmarkStart w:id="137" w:name="__RefHeading__119_293096776"/>
      <w:bookmarkStart w:id="138" w:name="__RefHeading__4958_1952783887"/>
      <w:bookmarkStart w:id="139" w:name="__RefHeading__9378_1952783887"/>
      <w:bookmarkStart w:id="140" w:name="__RefHeading__9088_1952783887"/>
      <w:bookmarkStart w:id="141" w:name="__RefHeading__458_1142387248"/>
      <w:bookmarkStart w:id="142" w:name="__RefHeading__199_826700075"/>
      <w:bookmarkStart w:id="143" w:name="__RefHeading__218_543778877"/>
      <w:bookmarkStart w:id="144" w:name="__RefHeading__2623_826700075"/>
      <w:bookmarkStart w:id="145" w:name="__RefHeading__1328_17094735"/>
      <w:bookmarkStart w:id="146" w:name="__RefHeading__117_293096776"/>
      <w:bookmarkStart w:id="147" w:name="__RefHeading__4956_1952783887"/>
      <w:bookmarkStart w:id="148" w:name="__RefHeading__9376_1952783887"/>
      <w:bookmarkStart w:id="149" w:name="__RefHeading__9086_1952783887"/>
      <w:bookmarkStart w:id="150" w:name="__RefHeading__456_1142387248"/>
      <w:bookmarkStart w:id="151" w:name="__RefHeading__197_826700075"/>
      <w:bookmarkStart w:id="152" w:name="__RefHeading__216_543778877"/>
      <w:bookmarkStart w:id="153" w:name="__RefHeading__2621_826700075"/>
      <w:bookmarkStart w:id="154" w:name="__RefHeading__1326_17094735"/>
      <w:bookmarkStart w:id="155" w:name="__RefHeading__115_293096776"/>
      <w:bookmarkStart w:id="156" w:name="__RefHeading__4954_1952783887"/>
      <w:bookmarkStart w:id="157" w:name="__RefHeading__9374_1952783887"/>
      <w:bookmarkStart w:id="158" w:name="__RefHeading__9084_1952783887"/>
      <w:bookmarkStart w:id="159" w:name="__RefHeading__454_1142387248"/>
      <w:bookmarkStart w:id="160" w:name="__RefHeading__195_826700075"/>
      <w:bookmarkStart w:id="161" w:name="__RefHeading__214_543778877"/>
      <w:bookmarkStart w:id="162" w:name="__RefHeading__2619_826700075"/>
      <w:bookmarkStart w:id="163" w:name="__RefHeading__1324_17094735"/>
      <w:bookmarkStart w:id="164" w:name="__RefHeading__113_293096776"/>
      <w:bookmarkStart w:id="165" w:name="__RefHeading__4952_1952783887"/>
      <w:bookmarkStart w:id="166" w:name="__RefHeading__9372_1952783887"/>
      <w:bookmarkStart w:id="167" w:name="__RefHeading__9082_1952783887"/>
      <w:bookmarkStart w:id="168" w:name="__RefHeading__452_1142387248"/>
      <w:bookmarkStart w:id="169" w:name="__RefHeading__193_826700075"/>
      <w:bookmarkStart w:id="170" w:name="__RefHeading__212_543778877"/>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r>
        <w:rPr>
          <w:rFonts w:cs="Times New Roman" w:ascii="Times New Roman" w:hAnsi="Times New Roman"/>
          <w:b/>
          <w:bCs/>
          <w:sz w:val="22"/>
          <w:szCs w:val="22"/>
        </w:rPr>
        <w:t>B). Wymagania dla sterowania pompami tłocznymi</w:t>
      </w:r>
    </w:p>
    <w:p>
      <w:pPr>
        <w:pStyle w:val="Normal"/>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Zatapialne pompy tłoczne (2 szt.), umieszczone są w dolnej strefie zbiornika podciśnieniowego, </w:t>
        <w:br/>
        <w:t xml:space="preserve">w pozycji pionowej. </w:t>
      </w:r>
    </w:p>
    <w:p>
      <w:pPr>
        <w:pStyle w:val="Normal"/>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Sterowanie pracą pomp realizowane jest automatycznie w funkcji poziomu ścieków w  zbiorniku.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Podstawowe informacje/parametry wyświetlane są na wyświetlaczu operatorskim i mogą być zmieniane za pomocą klawiatury. Nastawy te mogą być zmieniane przez upoważnionego pracownika obsługi w konsultacji z dostawcą technologii.  Pompy są wyposażone w tzw. soft - startery.</w:t>
      </w:r>
    </w:p>
    <w:p>
      <w:pPr>
        <w:pStyle w:val="Normal"/>
        <w:numPr>
          <w:ilvl w:val="0"/>
          <w:numId w:val="9"/>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Dla każdej pompy jest możliwość sterowania ręcznego ( przełącznik kluczowy ), ręczne sterowanie  przeznaczone jest głównie do prób testowych. </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 xml:space="preserve">Pompy ścieków w automatycznym trybie pracy  załączają się naprzemiennie tak aby ilości roboczogodzin były równe. Pompy włączane są  z niewielką zwłoką/opóźnienie startu z uwagi na unikanie uderzeń hydraulicznych i przeciążenia instalacji. </w:t>
      </w:r>
    </w:p>
    <w:p>
      <w:pPr>
        <w:pStyle w:val="Tekstpodstawowy2"/>
        <w:numPr>
          <w:ilvl w:val="0"/>
          <w:numId w:val="9"/>
        </w:numPr>
        <w:spacing w:lineRule="auto" w:line="240" w:before="0" w:after="0"/>
        <w:rPr>
          <w:rFonts w:ascii="Times New Roman" w:hAnsi="Times New Roman" w:cs="Times New Roman"/>
          <w:sz w:val="22"/>
          <w:szCs w:val="22"/>
        </w:rPr>
      </w:pPr>
      <w:r>
        <w:rPr>
          <w:rFonts w:cs="Times New Roman" w:ascii="Times New Roman" w:hAnsi="Times New Roman"/>
          <w:sz w:val="22"/>
          <w:szCs w:val="22"/>
        </w:rPr>
        <w:t>W przypadku przekroczenia poziomu ścieków w zbiorniku, przy którym ma zacząć się pompowanie zostanie załączona jedna pompa, która ma status pompy wiodącej. Jeśli pomimo pracy jednej pompy poziom ścieków w zbiorniku wzrośnie na wyświetlaczu pojawi się alarm, a układ automatyki załączy drugą pompę. alarm na wyświetlaczu  należy skwitować.</w:t>
      </w:r>
    </w:p>
    <w:p>
      <w:pPr>
        <w:pStyle w:val="Normal"/>
        <w:numPr>
          <w:ilvl w:val="0"/>
          <w:numId w:val="9"/>
        </w:numPr>
        <w:spacing w:before="60" w:after="0"/>
        <w:rPr>
          <w:rFonts w:ascii="Times New Roman" w:hAnsi="Times New Roman" w:cs="Times New Roman"/>
          <w:sz w:val="22"/>
          <w:szCs w:val="22"/>
        </w:rPr>
      </w:pPr>
      <w:r>
        <w:rPr>
          <w:rFonts w:cs="Times New Roman" w:ascii="Times New Roman" w:hAnsi="Times New Roman"/>
          <w:sz w:val="22"/>
          <w:szCs w:val="22"/>
        </w:rPr>
        <w:t xml:space="preserve">Roboczogodziny dla każdej pompy wyświetlane są na  na wyświetlaczu operatorskim , jako dwie wartości: </w:t>
      </w:r>
    </w:p>
    <w:p>
      <w:pPr>
        <w:pStyle w:val="Normal"/>
        <w:numPr>
          <w:ilvl w:val="1"/>
          <w:numId w:val="9"/>
        </w:numPr>
        <w:rPr>
          <w:rFonts w:ascii="Times New Roman" w:hAnsi="Times New Roman" w:cs="Times New Roman"/>
          <w:sz w:val="22"/>
          <w:szCs w:val="22"/>
        </w:rPr>
      </w:pPr>
      <w:r>
        <w:rPr>
          <w:rFonts w:cs="Times New Roman" w:ascii="Times New Roman" w:hAnsi="Times New Roman"/>
          <w:sz w:val="22"/>
          <w:szCs w:val="22"/>
        </w:rPr>
        <w:t>czas pracy całkowity ( nie ma możliwości kasowania ),</w:t>
      </w:r>
    </w:p>
    <w:p>
      <w:pPr>
        <w:pStyle w:val="Normal"/>
        <w:numPr>
          <w:ilvl w:val="1"/>
          <w:numId w:val="9"/>
        </w:numPr>
        <w:rPr>
          <w:rFonts w:ascii="Times New Roman" w:hAnsi="Times New Roman" w:cs="Times New Roman"/>
          <w:sz w:val="22"/>
          <w:szCs w:val="22"/>
        </w:rPr>
      </w:pPr>
      <w:r>
        <w:rPr>
          <w:rFonts w:cs="Times New Roman" w:ascii="Times New Roman" w:hAnsi="Times New Roman"/>
          <w:sz w:val="22"/>
          <w:szCs w:val="22"/>
        </w:rPr>
        <w:t>czas pracy od ostatniego skasowania .</w:t>
      </w:r>
    </w:p>
    <w:p>
      <w:pPr>
        <w:pStyle w:val="Normal"/>
        <w:numPr>
          <w:ilvl w:val="0"/>
          <w:numId w:val="13"/>
        </w:numPr>
        <w:spacing w:before="60" w:after="0"/>
        <w:jc w:val="both"/>
        <w:rPr>
          <w:rFonts w:ascii="Times New Roman" w:hAnsi="Times New Roman" w:cs="Times New Roman"/>
          <w:sz w:val="22"/>
          <w:szCs w:val="22"/>
        </w:rPr>
      </w:pPr>
      <w:r>
        <w:rPr>
          <w:rFonts w:cs="Times New Roman" w:ascii="Times New Roman" w:hAnsi="Times New Roman"/>
          <w:sz w:val="22"/>
          <w:szCs w:val="22"/>
        </w:rPr>
        <w:t xml:space="preserve">Czasy do przeglądów  serwisowych pomp są  wyświetlane na wyświetlaczu operatorskim  „przegląd pompy”. Informacja ta musi zostać skwitowana i skasowana za pomocą hasła. Również licznik godzin/serwis może być kasowany za pomocą hasła. </w:t>
      </w:r>
    </w:p>
    <w:p>
      <w:pPr>
        <w:pStyle w:val="Normal"/>
        <w:numPr>
          <w:ilvl w:val="0"/>
          <w:numId w:val="13"/>
        </w:numPr>
        <w:spacing w:before="60" w:after="0"/>
        <w:jc w:val="both"/>
        <w:rPr>
          <w:sz w:val="22"/>
        </w:rPr>
      </w:pPr>
      <w:r>
        <w:rPr>
          <w:rFonts w:cs="Times New Roman" w:ascii="Times New Roman" w:hAnsi="Times New Roman"/>
          <w:sz w:val="22"/>
          <w:szCs w:val="22"/>
        </w:rPr>
        <w:t>Temperatura silników pomp kontrolowana jest przez układ pomiaru i sygnalizacji przekroczenia temperatury maksymalnej, przekroczenie temperatury maksymalnej (dopuszczalnej) sygnalizowane jest alarmem i następuje wyłączenie pompy.</w:t>
      </w:r>
    </w:p>
    <w:p>
      <w:pPr>
        <w:pStyle w:val="Normal"/>
        <w:spacing w:before="60" w:after="0"/>
        <w:jc w:val="both"/>
        <w:rPr>
          <w:sz w:val="22"/>
        </w:rPr>
      </w:pPr>
      <w:r>
        <w:rPr>
          <w:sz w:val="22"/>
        </w:rPr>
      </w:r>
    </w:p>
    <w:p>
      <w:pPr>
        <w:pStyle w:val="Heading2"/>
        <w:numPr>
          <w:ilvl w:val="1"/>
          <w:numId w:val="2"/>
        </w:numPr>
        <w:rPr/>
      </w:pPr>
      <w:bookmarkStart w:id="171" w:name="__RefHeading___Toc381287196"/>
      <w:r>
        <w:rPr>
          <w:rFonts w:cs="Times New Roman" w:ascii="Times New Roman" w:hAnsi="Times New Roman"/>
          <w:sz w:val="22"/>
          <w:szCs w:val="22"/>
        </w:rPr>
        <w:t>Alarmy zbiorcze, podstawowe funkcje panelu sterowniczego (dotykowego)</w:t>
      </w:r>
      <w:bookmarkEnd w:id="171"/>
      <w:r>
        <w:rPr>
          <w:rFonts w:cs="Times New Roman" w:ascii="Times New Roman" w:hAnsi="Times New Roman"/>
          <w:sz w:val="22"/>
          <w:szCs w:val="22"/>
        </w:rPr>
        <w:t xml:space="preserve"> </w:t>
      </w:r>
    </w:p>
    <w:p>
      <w:pPr>
        <w:pStyle w:val="Normal"/>
        <w:jc w:val="both"/>
        <w:rPr>
          <w:rFonts w:ascii="Times New Roman" w:hAnsi="Times New Roman" w:cs="Times New Roman"/>
          <w:sz w:val="22"/>
        </w:rPr>
      </w:pPr>
      <w:r>
        <w:rPr>
          <w:rFonts w:cs="Times New Roman" w:ascii="Times New Roman" w:hAnsi="Times New Roman"/>
          <w:sz w:val="22"/>
        </w:rPr>
        <w:t xml:space="preserve">Wszystkie stany alarmowe są ujmowane w trzy rodzaje zbiorczych alarmów i udostępniane przez trzy zmieniane styki bezpotencjałowe, opis alarmów wyświetlany jest na panelu dotykowym, alarmy sygnalizowane są również lampami na szafie zasilająco sterowniczej. </w:t>
      </w:r>
    </w:p>
    <w:p>
      <w:pPr>
        <w:pStyle w:val="Normal"/>
        <w:suppressAutoHyphens w:val="false"/>
        <w:rPr>
          <w:rFonts w:ascii="Times New Roman" w:hAnsi="Times New Roman" w:eastAsia="SimSun;宋体" w:cs="Times New Roman"/>
          <w:sz w:val="22"/>
          <w:szCs w:val="22"/>
          <w:lang w:val="de-DE"/>
        </w:rPr>
      </w:pPr>
      <w:r>
        <w:rPr>
          <w:rFonts w:eastAsia="SimSun;宋体" w:cs="Times New Roman" w:ascii="Times New Roman" w:hAnsi="Times New Roman"/>
          <w:sz w:val="22"/>
          <w:szCs w:val="22"/>
          <w:lang w:val="de-DE"/>
        </w:rPr>
        <w:t xml:space="preserve">Raporty alarmowe są skonfigurowane zgodnie z ustalonymi priorytetami, obejmują następujące stany alarmowe: </w:t>
      </w:r>
    </w:p>
    <w:p>
      <w:pPr>
        <w:pStyle w:val="Normal"/>
        <w:rPr>
          <w:rFonts w:ascii="Times New Roman" w:hAnsi="Times New Roman" w:cs="Times New Roman"/>
          <w:b/>
          <w:b/>
          <w:bCs/>
          <w:sz w:val="22"/>
          <w:szCs w:val="22"/>
          <w:lang w:val="en-US"/>
        </w:rPr>
      </w:pPr>
      <w:r>
        <w:rPr>
          <w:rFonts w:cs="Times New Roman" w:ascii="Times New Roman" w:hAnsi="Times New Roman"/>
          <w:b/>
          <w:bCs/>
          <w:sz w:val="22"/>
          <w:szCs w:val="22"/>
          <w:lang w:val="en-US"/>
        </w:rPr>
        <w:t>Alarm zbiorczy 1:</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22"/>
          <w:szCs w:val="22"/>
          <w:lang w:val="en-US"/>
        </w:rPr>
        <w:t>awaria pomp podciśnieniowych</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22"/>
          <w:szCs w:val="22"/>
          <w:lang w:val="en-US"/>
        </w:rPr>
        <w:t>awaria pomp tłocznych</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22"/>
          <w:szCs w:val="22"/>
          <w:lang w:val="en-US"/>
        </w:rPr>
        <w:t>podciśnienie wyłączone OFF/ zbiornik poziom napełnienia maks.</w:t>
      </w:r>
    </w:p>
    <w:p>
      <w:pPr>
        <w:pStyle w:val="Normal"/>
        <w:numPr>
          <w:ilvl w:val="1"/>
          <w:numId w:val="15"/>
        </w:numPr>
        <w:jc w:val="both"/>
        <w:rPr>
          <w:rFonts w:ascii="Times New Roman" w:hAnsi="Times New Roman" w:cs="Times New Roman"/>
          <w:sz w:val="22"/>
          <w:szCs w:val="22"/>
        </w:rPr>
      </w:pPr>
      <w:r>
        <w:rPr>
          <w:rFonts w:cs="Times New Roman" w:ascii="Times New Roman" w:hAnsi="Times New Roman"/>
          <w:sz w:val="22"/>
          <w:szCs w:val="22"/>
          <w:lang w:val="en-US"/>
        </w:rPr>
        <w:t>awaria czujnika ciśnienia</w:t>
      </w:r>
    </w:p>
    <w:p>
      <w:pPr>
        <w:pStyle w:val="Normal"/>
        <w:numPr>
          <w:ilvl w:val="1"/>
          <w:numId w:val="15"/>
        </w:numPr>
        <w:jc w:val="both"/>
        <w:rPr/>
      </w:pPr>
      <w:r>
        <w:rPr>
          <w:rFonts w:cs="Times New Roman" w:ascii="Times New Roman" w:hAnsi="Times New Roman"/>
          <w:sz w:val="14"/>
          <w:szCs w:val="14"/>
        </w:rPr>
        <w:t xml:space="preserve"> </w:t>
      </w:r>
      <w:r>
        <w:rPr>
          <w:rFonts w:cs="Times New Roman" w:ascii="Times New Roman" w:hAnsi="Times New Roman"/>
          <w:sz w:val="22"/>
          <w:szCs w:val="22"/>
        </w:rPr>
        <w:t>podciśnienie minimum</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alarm z termostatu</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awaria pomiaru poziomu napełnienia</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awaria napięcia kontrolnego (brak)</w:t>
      </w:r>
    </w:p>
    <w:p>
      <w:pPr>
        <w:pStyle w:val="Normal"/>
        <w:numPr>
          <w:ilvl w:val="1"/>
          <w:numId w:val="15"/>
        </w:numPr>
        <w:jc w:val="both"/>
        <w:rPr>
          <w:rFonts w:ascii="Times New Roman" w:hAnsi="Times New Roman" w:cs="Times New Roman"/>
          <w:sz w:val="22"/>
          <w:szCs w:val="22"/>
          <w:lang w:val="en-GB"/>
        </w:rPr>
      </w:pPr>
      <w:r>
        <w:rPr>
          <w:rFonts w:cs="Times New Roman" w:ascii="Times New Roman" w:hAnsi="Times New Roman"/>
          <w:sz w:val="14"/>
          <w:szCs w:val="14"/>
          <w:lang w:val="en-GB"/>
        </w:rPr>
        <w:t xml:space="preserve"> </w:t>
      </w:r>
      <w:r>
        <w:rPr>
          <w:rFonts w:cs="Times New Roman" w:ascii="Times New Roman" w:hAnsi="Times New Roman"/>
          <w:sz w:val="22"/>
          <w:szCs w:val="22"/>
          <w:lang w:val="en-US"/>
        </w:rPr>
        <w:t>niskie napięcie głównego zasilania/ brak równowagi fazy/pole wirujące pomp</w:t>
      </w:r>
    </w:p>
    <w:p>
      <w:pPr>
        <w:pStyle w:val="Normal"/>
        <w:numPr>
          <w:ilvl w:val="1"/>
          <w:numId w:val="15"/>
        </w:numPr>
        <w:rPr>
          <w:rFonts w:ascii="Times New Roman" w:hAnsi="Times New Roman" w:cs="Times New Roman"/>
        </w:rPr>
      </w:pPr>
      <w:r>
        <w:rPr>
          <w:rFonts w:cs="Times New Roman" w:ascii="Times New Roman" w:hAnsi="Times New Roman"/>
          <w:sz w:val="14"/>
          <w:szCs w:val="14"/>
          <w:lang w:val="en-GB"/>
        </w:rPr>
        <w:t xml:space="preserve"> </w:t>
      </w:r>
      <w:r>
        <w:rPr>
          <w:rFonts w:cs="Times New Roman" w:ascii="Times New Roman" w:hAnsi="Times New Roman"/>
          <w:sz w:val="22"/>
          <w:szCs w:val="22"/>
          <w:lang w:val="en-GB"/>
        </w:rPr>
        <w:t xml:space="preserve">awaria zasilania stacji: </w:t>
      </w:r>
      <w:r>
        <w:rPr>
          <w:rFonts w:cs="Times New Roman" w:ascii="Times New Roman" w:hAnsi="Times New Roman"/>
          <w:sz w:val="14"/>
          <w:szCs w:val="14"/>
          <w:lang w:val="en-GB"/>
        </w:rPr>
        <w:t xml:space="preserve"> </w:t>
      </w:r>
      <w:r>
        <w:rPr>
          <w:rFonts w:cs="Times New Roman" w:ascii="Times New Roman" w:hAnsi="Times New Roman"/>
          <w:sz w:val="22"/>
          <w:szCs w:val="22"/>
          <w:lang w:val="en-US"/>
        </w:rPr>
        <w:t>niskie napięcie głównego zasilania/ brak równowagi fazy</w:t>
      </w:r>
    </w:p>
    <w:p>
      <w:pPr>
        <w:pStyle w:val="Normal"/>
        <w:spacing w:before="120" w:after="0"/>
        <w:rPr>
          <w:rFonts w:ascii="Times New Roman" w:hAnsi="Times New Roman" w:cs="Times New Roman"/>
          <w:b/>
          <w:b/>
          <w:bCs/>
          <w:sz w:val="22"/>
          <w:szCs w:val="22"/>
          <w:lang w:val="en-GB"/>
        </w:rPr>
      </w:pPr>
      <w:r>
        <w:rPr>
          <w:rFonts w:cs="Times New Roman" w:ascii="Times New Roman" w:hAnsi="Times New Roman"/>
          <w:b/>
          <w:bCs/>
          <w:sz w:val="22"/>
          <w:szCs w:val="22"/>
          <w:lang w:val="en-GB"/>
        </w:rPr>
        <w:t>Alarm zbiorczy 2:</w:t>
      </w:r>
    </w:p>
    <w:p>
      <w:pPr>
        <w:pStyle w:val="Normal"/>
        <w:numPr>
          <w:ilvl w:val="0"/>
          <w:numId w:val="17"/>
        </w:numPr>
        <w:jc w:val="both"/>
        <w:rPr>
          <w:rFonts w:ascii="Times New Roman" w:hAnsi="Times New Roman" w:cs="Times New Roman"/>
          <w:sz w:val="22"/>
          <w:szCs w:val="22"/>
          <w:lang w:val="de-DE"/>
        </w:rPr>
      </w:pPr>
      <w:r>
        <w:rPr>
          <w:rFonts w:cs="Times New Roman" w:ascii="Times New Roman" w:hAnsi="Times New Roman"/>
          <w:sz w:val="22"/>
          <w:szCs w:val="22"/>
          <w:lang w:val="de-DE"/>
        </w:rPr>
        <w:t>stan przedalarmowy</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awaria jednej lub dwóch pomp podciśnieniowych</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GB"/>
        </w:rPr>
        <w:t>a</w:t>
      </w:r>
      <w:r>
        <w:rPr>
          <w:rFonts w:cs="Times New Roman" w:ascii="Times New Roman" w:hAnsi="Times New Roman"/>
          <w:sz w:val="22"/>
          <w:szCs w:val="22"/>
          <w:lang w:val="en-US"/>
        </w:rPr>
        <w:t>waria j jednej pompy tłocznej</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GB"/>
        </w:rPr>
        <w:t>m</w:t>
      </w:r>
      <w:r>
        <w:rPr>
          <w:rFonts w:cs="Times New Roman" w:ascii="Times New Roman" w:hAnsi="Times New Roman"/>
          <w:sz w:val="22"/>
          <w:szCs w:val="22"/>
          <w:lang w:val="en-US"/>
        </w:rPr>
        <w:t>aksymalna wartość podciśnienia</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 xml:space="preserve">przekroczony czas operacyjny jednej z pomp podciśnieniowych </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przekroczony czas operacyjny jednej z pomp tłocznych</w:t>
      </w:r>
    </w:p>
    <w:p>
      <w:pPr>
        <w:pStyle w:val="Normal"/>
        <w:numPr>
          <w:ilvl w:val="0"/>
          <w:numId w:val="17"/>
        </w:numPr>
        <w:jc w:val="both"/>
        <w:rPr>
          <w:rFonts w:ascii="Times New Roman" w:hAnsi="Times New Roman" w:cs="Times New Roman"/>
          <w:sz w:val="22"/>
          <w:szCs w:val="22"/>
          <w:lang w:val="en-GB"/>
        </w:rPr>
      </w:pPr>
      <w:r>
        <w:rPr>
          <w:rFonts w:cs="Times New Roman" w:ascii="Times New Roman" w:hAnsi="Times New Roman"/>
          <w:sz w:val="22"/>
          <w:szCs w:val="22"/>
          <w:lang w:val="en-US"/>
        </w:rPr>
        <w:t>awaria wentylatora</w:t>
      </w:r>
    </w:p>
    <w:p>
      <w:pPr>
        <w:pStyle w:val="Normal"/>
        <w:numPr>
          <w:ilvl w:val="0"/>
          <w:numId w:val="17"/>
        </w:numPr>
        <w:jc w:val="both"/>
        <w:rPr>
          <w:rFonts w:ascii="Times New Roman" w:hAnsi="Times New Roman" w:cs="Times New Roman"/>
          <w:sz w:val="22"/>
          <w:szCs w:val="22"/>
          <w:lang w:val="en-US"/>
        </w:rPr>
      </w:pPr>
      <w:r>
        <w:rPr>
          <w:rFonts w:cs="Times New Roman" w:ascii="Times New Roman" w:hAnsi="Times New Roman"/>
          <w:sz w:val="22"/>
          <w:szCs w:val="22"/>
          <w:lang w:val="en-US"/>
        </w:rPr>
        <w:t>przegląd stacji podciśnieniowej</w:t>
      </w:r>
    </w:p>
    <w:p>
      <w:pPr>
        <w:pStyle w:val="NormalnyWeb"/>
        <w:spacing w:before="120" w:after="120"/>
        <w:rPr/>
      </w:pPr>
      <w:r>
        <w:rPr>
          <w:b/>
          <w:bCs/>
          <w:sz w:val="22"/>
          <w:szCs w:val="22"/>
          <w:lang w:val="en-GB"/>
        </w:rPr>
        <w:t>Alarm zbiorczy 3</w:t>
      </w:r>
      <w:r>
        <w:rPr>
          <w:lang w:val="en-GB"/>
        </w:rPr>
        <w:t>: jedna lub więcej studni jest w stanie awarii</w:t>
      </w:r>
    </w:p>
    <w:p>
      <w:pPr>
        <w:pStyle w:val="NormalnyWeb"/>
        <w:spacing w:before="120" w:after="120"/>
        <w:rPr/>
      </w:pPr>
      <w:r>
        <w:rPr>
          <w:rFonts w:eastAsia="SimSun;宋体"/>
          <w:sz w:val="22"/>
          <w:szCs w:val="22"/>
        </w:rPr>
        <w:t>W przypadku wystąpienia stanu awaryjnego na wskazane numery telefonów komórkowych zostanie wysłany odpowiedni komunikat „alarm zbiorczy 1 lub 2 lub 3”. Po przybyciu uprawnionego pracownika do stacji podciśnieniowej informacje o alarmie dostępne są na panelu dotykowym.</w:t>
      </w:r>
    </w:p>
    <w:p>
      <w:pPr>
        <w:pStyle w:val="NormalnyWeb"/>
        <w:spacing w:lineRule="auto" w:line="360" w:before="120" w:after="0"/>
        <w:rPr/>
      </w:pPr>
      <w:r>
        <w:rPr>
          <w:rFonts w:eastAsia="SimSun;宋体"/>
          <w:b/>
          <w:bCs/>
          <w:sz w:val="22"/>
          <w:szCs w:val="22"/>
        </w:rPr>
        <w:t>Podstawowe funkcje panelu sterowniczego (dotykowego)</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Niżej wymienione komunikaty mogą być wyświetlane na jednej stronie panelu:</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wszytkie rodzaje raportów</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wszystkie rodzaje informacji o usterkach</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godziny działania</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włączniki- funkcje</w:t>
      </w:r>
    </w:p>
    <w:p>
      <w:pPr>
        <w:pStyle w:val="Normal"/>
        <w:numPr>
          <w:ilvl w:val="0"/>
          <w:numId w:val="19"/>
        </w:numPr>
        <w:rPr>
          <w:rFonts w:ascii="Times New Roman" w:hAnsi="Times New Roman" w:cs="Times New Roman"/>
          <w:b/>
          <w:b/>
          <w:bCs/>
          <w:sz w:val="22"/>
          <w:szCs w:val="22"/>
          <w:lang w:val="en-GB"/>
        </w:rPr>
      </w:pPr>
      <w:r>
        <w:rPr>
          <w:rFonts w:cs="Times New Roman" w:ascii="Times New Roman" w:hAnsi="Times New Roman"/>
          <w:sz w:val="22"/>
          <w:szCs w:val="22"/>
          <w:lang w:val="en-US"/>
        </w:rPr>
        <w:t>czasy działania i sterowania</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poziomy ciśnienia oraz napełnienia</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wyświetlenie okresów pomiędzy przeglądami stacji</w:t>
      </w:r>
    </w:p>
    <w:p>
      <w:pPr>
        <w:pStyle w:val="Normal"/>
        <w:numPr>
          <w:ilvl w:val="0"/>
          <w:numId w:val="19"/>
        </w:numPr>
        <w:rPr>
          <w:rFonts w:ascii="Times New Roman" w:hAnsi="Times New Roman" w:cs="Times New Roman"/>
          <w:sz w:val="22"/>
          <w:szCs w:val="22"/>
          <w:lang w:val="en-GB"/>
        </w:rPr>
      </w:pPr>
      <w:r>
        <w:rPr>
          <w:rFonts w:cs="Times New Roman" w:ascii="Times New Roman" w:hAnsi="Times New Roman"/>
          <w:sz w:val="22"/>
          <w:szCs w:val="22"/>
          <w:lang w:val="en-US"/>
        </w:rPr>
        <w:t>wykres przedstawiający poziomy ciśnienia oraz napełnienia</w:t>
      </w:r>
    </w:p>
    <w:p>
      <w:pPr>
        <w:pStyle w:val="NormalnyWeb"/>
        <w:spacing w:lineRule="auto" w:line="360" w:before="120" w:after="120"/>
        <w:rPr>
          <w:rFonts w:ascii="Times New Roman" w:hAnsi="Times New Roman" w:eastAsia="SimSun;宋体" w:cs="Times New Roman"/>
          <w:b/>
          <w:b/>
          <w:bCs/>
          <w:sz w:val="22"/>
          <w:szCs w:val="22"/>
          <w:lang w:val="en-GB"/>
        </w:rPr>
      </w:pPr>
      <w:r>
        <w:rPr>
          <w:rFonts w:eastAsia="SimSun;宋体" w:cs="Times New Roman"/>
          <w:b/>
          <w:bCs/>
          <w:sz w:val="22"/>
          <w:szCs w:val="22"/>
          <w:lang w:val="en-GB"/>
        </w:rPr>
      </w:r>
    </w:p>
    <w:p>
      <w:pPr>
        <w:pStyle w:val="Normal"/>
        <w:rPr>
          <w:rFonts w:ascii="Times New Roman" w:hAnsi="Times New Roman" w:cs="Times New Roman"/>
          <w:sz w:val="22"/>
          <w:szCs w:val="22"/>
        </w:rPr>
      </w:pPr>
      <w:r>
        <w:rPr>
          <w:rFonts w:cs="Times New Roman" w:ascii="Times New Roman" w:hAnsi="Times New Roman"/>
          <w:sz w:val="22"/>
          <w:szCs w:val="22"/>
        </w:rPr>
        <w:t xml:space="preserve">Funkcje panelu dotykowego obejmują: </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GB"/>
        </w:rPr>
        <w:t xml:space="preserve">wybór </w:t>
      </w:r>
      <w:r>
        <w:rPr>
          <w:rFonts w:cs="Times New Roman" w:ascii="Times New Roman" w:hAnsi="Times New Roman"/>
          <w:sz w:val="22"/>
          <w:szCs w:val="22"/>
          <w:lang w:val="en-US"/>
        </w:rPr>
        <w:t>menu</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inteligentny program do aktywowania/ sterowania pompami</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widoczny status wszystkich elementów</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proste zmiany w ustawieniach</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monitoring studni zaworowych</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monitorowanie czasu działania elementów stacji podciśnieniowej</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wykresy dla podciśnienioa oraz napełnienia zbiornika</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GB"/>
        </w:rPr>
        <w:t>in</w:t>
      </w:r>
      <w:r>
        <w:rPr>
          <w:rFonts w:cs="Times New Roman" w:ascii="Times New Roman" w:hAnsi="Times New Roman"/>
          <w:sz w:val="22"/>
          <w:szCs w:val="22"/>
          <w:lang w:val="en-US"/>
        </w:rPr>
        <w:t>teligentne programy awaryjne</w:t>
      </w:r>
    </w:p>
    <w:p>
      <w:pPr>
        <w:pStyle w:val="Normal"/>
        <w:numPr>
          <w:ilvl w:val="0"/>
          <w:numId w:val="11"/>
        </w:numPr>
        <w:rPr>
          <w:rFonts w:ascii="Times New Roman" w:hAnsi="Times New Roman" w:cs="Times New Roman"/>
          <w:sz w:val="22"/>
          <w:szCs w:val="22"/>
          <w:lang w:val="en-GB"/>
        </w:rPr>
      </w:pPr>
      <w:r>
        <w:rPr>
          <w:rFonts w:cs="Times New Roman" w:ascii="Times New Roman" w:hAnsi="Times New Roman"/>
          <w:sz w:val="22"/>
          <w:szCs w:val="22"/>
          <w:lang w:val="en-US"/>
        </w:rPr>
        <w:t>funkcje specjalne</w:t>
      </w:r>
    </w:p>
    <w:p>
      <w:pPr>
        <w:pStyle w:val="NormalnyWeb"/>
        <w:numPr>
          <w:ilvl w:val="0"/>
          <w:numId w:val="11"/>
        </w:numPr>
        <w:spacing w:before="0" w:after="120"/>
        <w:rPr>
          <w:rFonts w:eastAsia="SimSun;宋体"/>
          <w:b/>
          <w:b/>
          <w:bCs/>
          <w:color w:val="000000"/>
          <w:sz w:val="22"/>
          <w:szCs w:val="22"/>
        </w:rPr>
      </w:pPr>
      <w:r>
        <w:rPr>
          <w:color w:val="000000"/>
          <w:sz w:val="22"/>
          <w:szCs w:val="22"/>
          <w:lang w:val="en-US"/>
        </w:rPr>
        <w:t>przekaz danych</w:t>
      </w:r>
    </w:p>
    <w:p>
      <w:pPr>
        <w:pStyle w:val="Heading2"/>
        <w:numPr>
          <w:ilvl w:val="1"/>
          <w:numId w:val="2"/>
        </w:numPr>
        <w:rPr/>
      </w:pPr>
      <w:bookmarkStart w:id="172" w:name="__RefHeading___Toc381287197"/>
      <w:r>
        <w:rPr>
          <w:rFonts w:cs="Times New Roman" w:ascii="Times New Roman" w:hAnsi="Times New Roman"/>
          <w:sz w:val="22"/>
          <w:szCs w:val="22"/>
        </w:rPr>
        <w:t>Szafa zasilająco – sterownicza w stacji podciśnieniowej</w:t>
      </w:r>
      <w:bookmarkEnd w:id="172"/>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Szafa zasilająco - sterownicza musi wchodzić w zakres dostawy dostawcy technologii. Szafa  powinna zawiera wszystkie układy zasilania i sterowania pomp podciśnieniowych i tłocznych; sterowanie realizowane powinno byćprzez sterownik PLC. Sterownik powinien posiadać panel typu Touch Screen zamontowany na drzwiach szafy; na drzwiach szafy powinny być również umieszczone wszystkie wyłączniki i lampki przyporządkowane do każdej pompy. W sterowaniu pracą pomp wymagane są tzw. softstarty.</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2"/>
        <w:numPr>
          <w:ilvl w:val="1"/>
          <w:numId w:val="2"/>
        </w:numPr>
        <w:rPr/>
      </w:pPr>
      <w:bookmarkStart w:id="173" w:name="__RefHeading___Toc381287198"/>
      <w:r>
        <w:rPr>
          <w:rFonts w:cs="Times New Roman" w:ascii="Times New Roman" w:hAnsi="Times New Roman"/>
        </w:rPr>
        <w:t>Wymagania dla sterowania węzła odbioru ścieków ze stacji paliw „Orlen” w Poźrzadle</w:t>
      </w:r>
      <w:bookmarkEnd w:id="173"/>
      <w:r>
        <w:rPr>
          <w:rFonts w:cs="Times New Roman" w:ascii="Times New Roman" w:hAnsi="Times New Roman"/>
          <w:sz w:val="22"/>
          <w:szCs w:val="22"/>
        </w:rPr>
        <w:t xml:space="preserve"> </w:t>
      </w:r>
    </w:p>
    <w:p>
      <w:pPr>
        <w:pStyle w:val="Tekstpodstawowy23"/>
        <w:numPr>
          <w:ilvl w:val="0"/>
          <w:numId w:val="14"/>
        </w:numPr>
        <w:spacing w:lineRule="auto" w:line="240" w:before="120" w:after="0"/>
        <w:rPr/>
      </w:pPr>
      <w:r>
        <w:rPr/>
        <w:t>Dla odbioru ścieków ze stacji paliw "Orlen", z uwagi na średniodobowe i maksymalne godzinowe zrzuty ścieków (podane przez użytkownika obiektu) zastosowano rozwiązanie odbioru ścieków ze zbiornikiem retencyjnym i podwójną studnią zaworową zabudowaną w studni betonowej.</w:t>
      </w:r>
      <w:r>
        <w:rPr>
          <w:szCs w:val="22"/>
        </w:rPr>
        <w:t xml:space="preserve">Rozwiązanie pokazano w projekcie nr </w:t>
      </w:r>
      <w:r>
        <w:rPr>
          <w:szCs w:val="22"/>
          <w:lang w:bidi="hi-IN"/>
        </w:rPr>
        <w:t>121/T/13-PW-P2 (rys. nr 121/T/13-PW-P2/ S-P3-Zb).</w:t>
      </w:r>
    </w:p>
    <w:p>
      <w:pPr>
        <w:pStyle w:val="Normal"/>
        <w:numPr>
          <w:ilvl w:val="0"/>
          <w:numId w:val="14"/>
        </w:numPr>
        <w:suppressAutoHyphens w:val="false"/>
        <w:autoSpaceDE w:val="false"/>
        <w:spacing w:before="60" w:after="0"/>
        <w:rPr/>
      </w:pPr>
      <w:r>
        <w:rPr>
          <w:rFonts w:cs="Times New Roman" w:ascii="Times New Roman" w:hAnsi="Times New Roman"/>
          <w:sz w:val="22"/>
          <w:szCs w:val="22"/>
          <w:lang w:eastAsia="pl-PL"/>
        </w:rPr>
        <w:t>Grawitacyjny dopływ ścieków włączony jest do zbiornika retencyjnego (Vc = 10 m</w:t>
      </w:r>
      <w:r>
        <w:rPr>
          <w:rFonts w:cs="Times New Roman" w:ascii="Times New Roman" w:hAnsi="Times New Roman"/>
          <w:sz w:val="22"/>
          <w:szCs w:val="22"/>
          <w:vertAlign w:val="superscript"/>
          <w:lang w:eastAsia="pl-PL"/>
        </w:rPr>
        <w:t>3</w:t>
      </w:r>
      <w:r>
        <w:rPr>
          <w:rFonts w:cs="Times New Roman" w:ascii="Times New Roman" w:hAnsi="Times New Roman"/>
          <w:sz w:val="22"/>
          <w:szCs w:val="22"/>
          <w:lang w:eastAsia="pl-PL"/>
        </w:rPr>
        <w:t xml:space="preserve">). </w:t>
      </w:r>
      <w:r>
        <w:rPr>
          <w:rFonts w:cs="Times New Roman" w:ascii="Times New Roman" w:hAnsi="Times New Roman"/>
          <w:sz w:val="22"/>
          <w:szCs w:val="22"/>
          <w:vertAlign w:val="superscript"/>
          <w:lang w:eastAsia="pl-PL"/>
        </w:rPr>
        <w:t xml:space="preserve"> </w:t>
      </w:r>
      <w:r>
        <w:rPr>
          <w:rFonts w:cs="Times New Roman" w:ascii="Times New Roman" w:hAnsi="Times New Roman"/>
          <w:sz w:val="22"/>
          <w:szCs w:val="22"/>
          <w:lang w:eastAsia="pl-PL"/>
        </w:rPr>
        <w:t>W zbiorniku retencyjnym znajduje się jeden pływakowy czujnik poziomu (LSA3), a  w studni zaworowej dwa pływakowe czujniki poziomu (LS1, LS2 po jednym w każdym z dwóch  rząpi). Sterowanie, zawór solenoidowy oraz włącznik ciśnienia znajdują się w szafie sterowniczej zabudowanej w stacji napowietrzającej.</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 xml:space="preserve">Sterowanie zaworami podciśnieniowymi: w każdym z rząpi studni znajduje się pływakowy czujnik poziomu. Po osiągnięciu zadanego poziomu czujnik (LS1) w rząpiu (1) wysyła sygnał do aktywacji zaworu nr 1. Zawór podciśnieniowy nr 1 otwiera się poprzez zawór solenoidowy MV1. Gdy poziom ścieków się obniży  wtedy zawór solenoidowy MV1 zamyka zawór podciśnieniowy z opóźnieniem wynoszącym 5 sekund (czas 1). Jeżeli czujnik poziomu (LS1) nie opadnie po upływie danego czasu wtedy zawór solenoidowy (MV1) zamknie zawór podciśnieniowy po upływie 60 s (czas 2) natomiast otworzy zawór napowietrzający (MV3)  </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Proces zostanie powtórzony do momentu, aż cała objętość ścieków z rząpia zostanie odprowadzona. Drugi zawór podciśnieniowe działa według tych samych zasad. W tym przypadku zależne są relacje między czujnikiem pływakowym LS2 oraz zaworem solenoidowym MV2.</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W przypadku gdy obydwa czujniki (LS1 i LS2) unoszą się jednocześnie, zawory podciśnieniowe otwierają się naprzemiennie. Proces będzie się powtarzał do momentu, w którym jeden z czujników opadnie. Gdy jeden z czujników poziomu wróci do pozycji wyjściowej, odpowiadający mu zawór solenoidowy MV zamknie się po czasie 1. Proces dla pozostałych zaworów solenoidowych będzie kontynuowany.</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W przypadku gdy czujnik poziomu w zbiorniku retencyjnym (LSA3) będzie się "unosił" przez minimalny czas 3 (5 s) wtedy w szafie sterowniczej pojawi się alarm ( wysoki poziom ścieków w zbiorniku retencyjnym). Jeżeli czujnik poziomu "opadnie" w trakcie trwania czasu 3 (5 s) wtedy nie pojawi się alarm informujący o wysokim poziomie ścieków w zbiorniku retencyjnym.</w:t>
      </w:r>
    </w:p>
    <w:p>
      <w:pPr>
        <w:pStyle w:val="Normal"/>
        <w:numPr>
          <w:ilvl w:val="0"/>
          <w:numId w:val="14"/>
        </w:numPr>
        <w:suppressAutoHyphens w:val="false"/>
        <w:autoSpaceDE w:val="false"/>
        <w:spacing w:before="60" w:after="0"/>
        <w:rPr/>
      </w:pPr>
      <w:r>
        <w:rPr>
          <w:rFonts w:cs="Times New Roman" w:ascii="Times New Roman" w:hAnsi="Times New Roman"/>
          <w:sz w:val="22"/>
          <w:szCs w:val="22"/>
          <w:lang w:eastAsia="pl-PL"/>
        </w:rPr>
        <w:t xml:space="preserve">Gdy czujnik LSA3 powróci do pozycji wyjściowej wtedy nastąpi reset alarmów oraz przezkaźnik wyłączy się z opóźnieniem czasu 5 (60 s). </w:t>
      </w:r>
      <w:r>
        <w:rPr>
          <w:rFonts w:cs="Times New Roman" w:ascii="Times New Roman" w:hAnsi="Times New Roman"/>
          <w:sz w:val="22"/>
          <w:szCs w:val="22"/>
          <w:lang w:bidi="hi-IN"/>
        </w:rPr>
        <w:t xml:space="preserve">Sygnały z wszystkich 3 czujników pływakowych będą aktywować alarm zbiorczy (wysoki poziom ścieków w zbiorniku retencyjnym). </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 xml:space="preserve">Jeżeli zawór podciśnieniowy jest otwarty wtedy informacja jest przekazywana poprzez szafę sterowniczą umieszczoną w stacji napowietrzającej do stacji podciśnieniowej, analogicznie do standardowego monitoringu studni zaworowych. </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Czas otwarcia zaworu podciśnieniowego jest kontrolowany (T4- 80 s). Gdy zawór pozostaje otwarty dłużej niż czas T4 wtedy alarm o treści ‘usterka sterowania’ zostanie wyświetlona w szafie sterowniczej. Jeżeli zawór zostanie zamknięty w czasie T4 wtedy licznik zostanie wyzerowany (reset).</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W przypadku gdy obydwa czujniki poziomu (LS1,  LS2) "unoszą" się przez okres czasu dłuższy niż 1 godz. wtedy alarm o treści ‘usterka sterowania’ wyświetli się na panelu sterowania (w szafie sterowniczej w stacji napowietrzającej).</w:t>
      </w:r>
    </w:p>
    <w:p>
      <w:pPr>
        <w:pStyle w:val="Normal"/>
        <w:numPr>
          <w:ilvl w:val="0"/>
          <w:numId w:val="14"/>
        </w:numPr>
        <w:suppressAutoHyphens w:val="false"/>
        <w:autoSpaceDE w:val="false"/>
        <w:spacing w:before="60" w:after="0"/>
        <w:rPr>
          <w:rFonts w:ascii="Times New Roman" w:hAnsi="Times New Roman" w:cs="Times New Roman"/>
          <w:sz w:val="22"/>
          <w:szCs w:val="22"/>
          <w:lang w:eastAsia="pl-PL"/>
        </w:rPr>
      </w:pPr>
      <w:r>
        <w:rPr>
          <w:rFonts w:cs="Times New Roman" w:ascii="Times New Roman" w:hAnsi="Times New Roman"/>
          <w:sz w:val="22"/>
          <w:szCs w:val="22"/>
          <w:lang w:eastAsia="pl-PL"/>
        </w:rPr>
        <w:t>Proces odsysania ścieków odbywa się tylko przy wartości podciśnienia większej niż 0,3 bara.  W trakcie trwania procesu napowietrzania proces zasysania zostanie wstrzymany. Po etapie napowietrzania proces zasysania ścieków będzie kontynuowany.</w:t>
      </w:r>
    </w:p>
    <w:p>
      <w:pPr>
        <w:pStyle w:val="Normal"/>
        <w:numPr>
          <w:ilvl w:val="0"/>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Wykaz elementów stacji napowietrzającej:</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Obudowa 1355 x 1110,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Szafa sterownicza wewnątrz obudowy,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rzełącznik ciśnienia Danfoss / możliwość ustawienia RT121,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Zawór solenoidowy 1/4" Bürkert 330 / 24V DC, 3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ływak Flygt ENM-10 (w zbiorniku retencyjnym), 1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ływak EHZ Typ62 w studni zaworowej, 2 szt.</w:t>
      </w:r>
    </w:p>
    <w:p>
      <w:pPr>
        <w:pStyle w:val="Normal"/>
        <w:numPr>
          <w:ilvl w:val="1"/>
          <w:numId w:val="14"/>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Zawór napowietrzający z tłumikiem, 1 szt.</w:t>
      </w:r>
    </w:p>
    <w:p>
      <w:pPr>
        <w:pStyle w:val="Normal"/>
        <w:numPr>
          <w:ilvl w:val="1"/>
          <w:numId w:val="14"/>
        </w:numPr>
        <w:suppressAutoHyphens w:val="false"/>
        <w:autoSpaceDE w:val="false"/>
        <w:rPr>
          <w:rFonts w:ascii="Calibri" w:hAnsi="Calibri" w:cs="Calibri"/>
          <w:sz w:val="22"/>
          <w:szCs w:val="22"/>
          <w:lang w:eastAsia="pl-PL"/>
        </w:rPr>
      </w:pPr>
      <w:r>
        <w:rPr>
          <w:rFonts w:cs="Times New Roman" w:ascii="Times New Roman" w:hAnsi="Times New Roman"/>
          <w:sz w:val="22"/>
          <w:szCs w:val="22"/>
          <w:lang w:eastAsia="pl-PL"/>
        </w:rPr>
        <w:t>Ciśnieniomierz, 1 szt.</w:t>
      </w:r>
    </w:p>
    <w:p>
      <w:pPr>
        <w:pStyle w:val="Normal"/>
        <w:numPr>
          <w:ilvl w:val="0"/>
          <w:numId w:val="10"/>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Wykaz elementów szafy sterowniczej:</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lexiglas AKL-4TH 600 x 300 Spelsberg,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Włącznik zasilania Möller P1-25/EA/SVB 3-Polig,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Bezpiecznik 4A,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RTC-wyłącznik bezpieczeństwa 30mA,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Kontrolki (działanie, usterka),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Uchwyt na etykietkę Siemens 3sb3922-0AV,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Przycisk ( f. automat/ manualna/ powtórka) Siemens 3sb3202-0AA11,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Ochrona aktywna Pepperl &amp; Fuchs KFA6-SR2-EX2.W, 2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Sterownik typu “Easy”, 1 szt.</w:t>
      </w:r>
    </w:p>
    <w:p>
      <w:pPr>
        <w:pStyle w:val="Normal"/>
        <w:numPr>
          <w:ilvl w:val="0"/>
          <w:numId w:val="12"/>
        </w:numPr>
        <w:suppressAutoHyphens w:val="false"/>
        <w:autoSpaceDE w:val="false"/>
        <w:rPr>
          <w:rFonts w:ascii="Times New Roman" w:hAnsi="Times New Roman" w:cs="Times New Roman"/>
          <w:sz w:val="22"/>
          <w:szCs w:val="22"/>
          <w:lang w:eastAsia="pl-PL"/>
        </w:rPr>
      </w:pPr>
      <w:r>
        <w:rPr>
          <w:rFonts w:cs="Times New Roman" w:ascii="Times New Roman" w:hAnsi="Times New Roman"/>
          <w:sz w:val="22"/>
          <w:szCs w:val="22"/>
          <w:lang w:eastAsia="pl-PL"/>
        </w:rPr>
        <w:t>Materiał instalacyjny/ okablowanie /złączki, 1 kpl.</w:t>
      </w:r>
    </w:p>
    <w:p>
      <w:pPr>
        <w:pStyle w:val="Normal"/>
        <w:numPr>
          <w:ilvl w:val="0"/>
          <w:numId w:val="12"/>
        </w:numPr>
        <w:suppressAutoHyphens w:val="false"/>
        <w:autoSpaceDE w:val="false"/>
        <w:rPr>
          <w:rFonts w:ascii="Times New Roman" w:hAnsi="Times New Roman" w:cs="Times New Roman"/>
          <w:sz w:val="20"/>
          <w:szCs w:val="20"/>
          <w:lang w:eastAsia="pl-PL"/>
        </w:rPr>
      </w:pPr>
      <w:r>
        <w:rPr>
          <w:rFonts w:cs="Times New Roman" w:ascii="Times New Roman" w:hAnsi="Times New Roman"/>
          <w:sz w:val="22"/>
          <w:szCs w:val="22"/>
          <w:lang w:eastAsia="pl-PL"/>
        </w:rPr>
        <w:t>Ochrona przeciwprzepięciowa, 1 szt.</w:t>
      </w:r>
    </w:p>
    <w:p>
      <w:pPr>
        <w:pStyle w:val="Normal"/>
        <w:spacing w:lineRule="auto" w:line="360"/>
        <w:rPr>
          <w:rFonts w:ascii="Times New Roman" w:hAnsi="Times New Roman" w:cs="Times New Roman"/>
          <w:b/>
          <w:b/>
          <w:bCs/>
          <w:sz w:val="22"/>
          <w:szCs w:val="22"/>
          <w:lang w:eastAsia="pl-PL"/>
        </w:rPr>
      </w:pPr>
      <w:r>
        <w:rPr>
          <w:rFonts w:cs="Times New Roman" w:ascii="Times New Roman" w:hAnsi="Times New Roman"/>
          <w:b/>
          <w:bCs/>
          <w:sz w:val="22"/>
          <w:szCs w:val="22"/>
          <w:lang w:eastAsia="pl-PL"/>
        </w:rPr>
      </w:r>
    </w:p>
    <w:p>
      <w:pPr>
        <w:pStyle w:val="Heading1"/>
        <w:numPr>
          <w:ilvl w:val="0"/>
          <w:numId w:val="2"/>
        </w:numPr>
        <w:rPr/>
      </w:pPr>
      <w:bookmarkStart w:id="174" w:name="__RefHeading___Toc381287199"/>
      <w:r>
        <w:rPr>
          <w:rFonts w:cs="Times New Roman" w:ascii="Times New Roman" w:hAnsi="Times New Roman"/>
        </w:rPr>
        <w:t>ZESTAWIENIE ELEMENTÓW I WYPOSAŻENIA DLA SYSTEMU MONITORINGU</w:t>
      </w:r>
      <w:bookmarkEnd w:id="174"/>
      <w:r>
        <w:rPr>
          <w:rFonts w:cs="Times New Roman" w:ascii="Times New Roman" w:hAnsi="Times New Roman"/>
          <w:sz w:val="22"/>
          <w:szCs w:val="22"/>
        </w:rPr>
        <w:t xml:space="preserve"> </w:t>
      </w:r>
    </w:p>
    <w:p>
      <w:pPr>
        <w:pStyle w:val="NormalnyWeb"/>
        <w:spacing w:before="0" w:after="0"/>
        <w:rPr>
          <w:sz w:val="22"/>
          <w:szCs w:val="22"/>
        </w:rPr>
      </w:pPr>
      <w:bookmarkStart w:id="175" w:name="__RefHeading__2645_826700075"/>
      <w:bookmarkStart w:id="176" w:name="__RefHeading__1350_17094735"/>
      <w:bookmarkStart w:id="177" w:name="__RefHeading__139_293096776"/>
      <w:bookmarkStart w:id="178" w:name="__RefHeading__4978_1952783887"/>
      <w:bookmarkStart w:id="179" w:name="__RefHeading__9398_1952783887"/>
      <w:bookmarkStart w:id="180" w:name="__RefHeading__9108_1952783887"/>
      <w:bookmarkStart w:id="181" w:name="__RefHeading__478_1142387248"/>
      <w:bookmarkStart w:id="182" w:name="__RefHeading__219_826700075"/>
      <w:bookmarkStart w:id="183" w:name="__RefHeading__238_543778877"/>
      <w:bookmarkStart w:id="184" w:name="__RefHeading__2643_826700075"/>
      <w:bookmarkStart w:id="185" w:name="__RefHeading__1348_17094735"/>
      <w:bookmarkStart w:id="186" w:name="__RefHeading__137_293096776"/>
      <w:bookmarkStart w:id="187" w:name="__RefHeading__4976_1952783887"/>
      <w:bookmarkStart w:id="188" w:name="__RefHeading__9396_1952783887"/>
      <w:bookmarkStart w:id="189" w:name="__RefHeading__9106_1952783887"/>
      <w:bookmarkStart w:id="190" w:name="__RefHeading__476_1142387248"/>
      <w:bookmarkStart w:id="191" w:name="__RefHeading__217_826700075"/>
      <w:bookmarkStart w:id="192" w:name="__RefHeading__236_543778877"/>
      <w:bookmarkStart w:id="193" w:name="__RefHeading__2641_826700075"/>
      <w:bookmarkStart w:id="194" w:name="__RefHeading__1346_17094735"/>
      <w:bookmarkStart w:id="195" w:name="__RefHeading__135_293096776"/>
      <w:bookmarkStart w:id="196" w:name="__RefHeading__4974_1952783887"/>
      <w:bookmarkStart w:id="197" w:name="__RefHeading__9394_1952783887"/>
      <w:bookmarkStart w:id="198" w:name="__RefHeading__9104_1952783887"/>
      <w:bookmarkStart w:id="199" w:name="__RefHeading__474_1142387248"/>
      <w:bookmarkStart w:id="200" w:name="__RefHeading__215_826700075"/>
      <w:bookmarkStart w:id="201" w:name="__RefHeading__234_543778877"/>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r>
        <w:rPr>
          <w:sz w:val="22"/>
          <w:szCs w:val="22"/>
        </w:rPr>
        <w:t>Elementy i wyposażenie systemu monitoringu obejmują:</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Kablowy system monitoringu dla 39 studni zaworowych</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Moduł Master, 1 szt.,</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Wizualizacja systemu, 1 kpl.</w:t>
      </w:r>
    </w:p>
    <w:p>
      <w:pPr>
        <w:pStyle w:val="Normal"/>
        <w:numPr>
          <w:ilvl w:val="0"/>
          <w:numId w:val="7"/>
        </w:numPr>
        <w:rPr>
          <w:rFonts w:ascii="Times New Roman" w:hAnsi="Times New Roman" w:cs="Times New Roman"/>
          <w:sz w:val="22"/>
          <w:szCs w:val="22"/>
        </w:rPr>
      </w:pPr>
      <w:r>
        <w:rPr>
          <w:rFonts w:cs="Times New Roman" w:ascii="Times New Roman" w:hAnsi="Times New Roman"/>
          <w:sz w:val="22"/>
          <w:szCs w:val="22"/>
        </w:rPr>
        <w:t>Lokalny system monitoringu na stacji podciśnieniowej, 1 kpl.</w:t>
      </w:r>
    </w:p>
    <w:p>
      <w:pPr>
        <w:pStyle w:val="Normal"/>
        <w:numPr>
          <w:ilvl w:val="0"/>
          <w:numId w:val="7"/>
        </w:numPr>
        <w:rPr>
          <w:rFonts w:ascii="Times New Roman" w:hAnsi="Times New Roman" w:cs="Times New Roman"/>
          <w:sz w:val="22"/>
          <w:szCs w:val="22"/>
        </w:rPr>
      </w:pPr>
      <w:r>
        <w:rPr>
          <w:rFonts w:cs="Times New Roman" w:ascii="Times New Roman" w:hAnsi="Times New Roman"/>
          <w:bCs/>
          <w:sz w:val="22"/>
          <w:szCs w:val="22"/>
          <w:lang w:val="en-GB"/>
        </w:rPr>
        <w:t xml:space="preserve">Kabel monitoringowy, typ: </w:t>
      </w:r>
      <w:r>
        <w:rPr>
          <w:rFonts w:cs="Times New Roman" w:ascii="Times New Roman" w:hAnsi="Times New Roman"/>
          <w:sz w:val="22"/>
          <w:szCs w:val="22"/>
          <w:lang w:val="en-GB"/>
        </w:rPr>
        <w:t>NYY-J 5 x 2,5 m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L = 3330 m</w:t>
      </w:r>
    </w:p>
    <w:p>
      <w:pPr>
        <w:pStyle w:val="Normal"/>
        <w:numPr>
          <w:ilvl w:val="0"/>
          <w:numId w:val="7"/>
        </w:numPr>
        <w:rPr>
          <w:rFonts w:ascii="Times New Roman" w:hAnsi="Times New Roman" w:cs="Times New Roman"/>
          <w:sz w:val="22"/>
          <w:szCs w:val="22"/>
        </w:rPr>
      </w:pPr>
      <w:r>
        <w:rPr>
          <w:rFonts w:cs="Times New Roman" w:ascii="Times New Roman" w:hAnsi="Times New Roman"/>
        </w:rPr>
        <w:t>System sterowania węzła odbioru ścieków ze stacji paliw „Orlen” w Poźrzadle</w:t>
      </w:r>
    </w:p>
    <w:p>
      <w:pPr>
        <w:pStyle w:val="Normal"/>
        <w:spacing w:before="120" w:after="0"/>
        <w:rPr>
          <w:rFonts w:ascii="Times New Roman" w:hAnsi="Times New Roman" w:cs="Times New Roman"/>
          <w:sz w:val="22"/>
          <w:szCs w:val="22"/>
        </w:rPr>
      </w:pPr>
      <w:r>
        <w:rPr>
          <w:rFonts w:cs="Times New Roman" w:ascii="Times New Roman" w:hAnsi="Times New Roman"/>
          <w:bCs/>
          <w:sz w:val="22"/>
          <w:szCs w:val="22"/>
        </w:rPr>
        <w:t>Dodatkowe materiały i roboty dla odcinka indywidualnego prowadzenia w ziemi kabla monitoringowego na terenie stacji podciśnieniowej:</w:t>
      </w:r>
    </w:p>
    <w:p>
      <w:pPr>
        <w:pStyle w:val="Normal"/>
        <w:numPr>
          <w:ilvl w:val="0"/>
          <w:numId w:val="16"/>
        </w:numPr>
        <w:suppressAutoHyphens w:val="false"/>
        <w:rPr>
          <w:rFonts w:ascii="Times New Roman" w:hAnsi="Times New Roman" w:cs="Times New Roman"/>
          <w:sz w:val="22"/>
          <w:szCs w:val="22"/>
        </w:rPr>
      </w:pPr>
      <w:r>
        <w:rPr>
          <w:rFonts w:cs="Times New Roman" w:ascii="Times New Roman" w:hAnsi="Times New Roman"/>
          <w:bCs/>
          <w:sz w:val="22"/>
          <w:szCs w:val="22"/>
          <w:lang w:val="en-GB"/>
        </w:rPr>
        <w:t xml:space="preserve">Kabel monitoringowy, typ: </w:t>
      </w:r>
      <w:r>
        <w:rPr>
          <w:rFonts w:cs="Times New Roman" w:ascii="Times New Roman" w:hAnsi="Times New Roman"/>
          <w:sz w:val="22"/>
          <w:szCs w:val="22"/>
          <w:lang w:val="en-GB"/>
        </w:rPr>
        <w:t>NYY-J 5 x 2,5 mm</w:t>
      </w:r>
      <w:r>
        <w:rPr>
          <w:rFonts w:cs="Times New Roman" w:ascii="Times New Roman" w:hAnsi="Times New Roman"/>
          <w:sz w:val="22"/>
          <w:szCs w:val="22"/>
          <w:vertAlign w:val="superscript"/>
          <w:lang w:val="en-GB"/>
        </w:rPr>
        <w:t>2</w:t>
      </w:r>
      <w:r>
        <w:rPr>
          <w:rFonts w:cs="Times New Roman" w:ascii="Times New Roman" w:hAnsi="Times New Roman"/>
          <w:sz w:val="22"/>
          <w:szCs w:val="22"/>
          <w:lang w:val="en-GB"/>
        </w:rPr>
        <w:t>, L = 15 m</w:t>
      </w:r>
    </w:p>
    <w:p>
      <w:pPr>
        <w:pStyle w:val="Normal"/>
        <w:numPr>
          <w:ilvl w:val="0"/>
          <w:numId w:val="16"/>
        </w:numPr>
        <w:suppressAutoHyphens w:val="false"/>
        <w:rPr>
          <w:rFonts w:ascii="Times New Roman" w:hAnsi="Times New Roman" w:cs="Times New Roman"/>
          <w:sz w:val="22"/>
          <w:szCs w:val="22"/>
        </w:rPr>
      </w:pPr>
      <w:r>
        <w:rPr>
          <w:rFonts w:cs="Times New Roman" w:ascii="Times New Roman" w:hAnsi="Times New Roman"/>
          <w:sz w:val="22"/>
          <w:szCs w:val="22"/>
        </w:rPr>
        <w:t>rów kablowy głębokości 0,7 m do ułożenia kabli do monitoringu: L = 13 mb</w:t>
      </w:r>
    </w:p>
    <w:p>
      <w:pPr>
        <w:pStyle w:val="Normal"/>
        <w:numPr>
          <w:ilvl w:val="0"/>
          <w:numId w:val="22"/>
        </w:numPr>
        <w:suppressAutoHyphens w:val="false"/>
        <w:rPr>
          <w:rFonts w:ascii="Times New Roman" w:hAnsi="Times New Roman" w:cs="Times New Roman"/>
          <w:sz w:val="22"/>
          <w:szCs w:val="22"/>
        </w:rPr>
      </w:pPr>
      <w:r>
        <w:rPr>
          <w:rFonts w:cs="Times New Roman" w:ascii="Times New Roman" w:hAnsi="Times New Roman"/>
          <w:sz w:val="22"/>
          <w:szCs w:val="22"/>
        </w:rPr>
        <w:t>piasek do rowów kablowych: V =2 m3</w:t>
      </w:r>
    </w:p>
    <w:p>
      <w:pPr>
        <w:pStyle w:val="Normal"/>
        <w:numPr>
          <w:ilvl w:val="0"/>
          <w:numId w:val="22"/>
        </w:numPr>
        <w:suppressAutoHyphens w:val="false"/>
        <w:spacing w:before="0" w:after="240"/>
        <w:rPr>
          <w:rFonts w:ascii="Times New Roman" w:hAnsi="Times New Roman" w:cs="Times New Roman"/>
          <w:sz w:val="22"/>
          <w:szCs w:val="22"/>
        </w:rPr>
      </w:pPr>
      <w:r>
        <w:rPr>
          <w:rFonts w:cs="Times New Roman" w:ascii="Times New Roman" w:hAnsi="Times New Roman"/>
          <w:sz w:val="22"/>
          <w:szCs w:val="22"/>
        </w:rPr>
        <w:t>folia kalandrowana z PCV uplastycznionego do przykrycia kabla: L = 13 mb</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bookmarkStart w:id="202" w:name="__RefHeading__21_1755954435"/>
      <w:bookmarkStart w:id="203" w:name="__RefHeading__499_1040956328"/>
      <w:bookmarkStart w:id="204" w:name="__RefHeading__798_1299355374"/>
      <w:bookmarkStart w:id="205" w:name="__RefHeading__11_1586259515"/>
      <w:bookmarkStart w:id="206" w:name="__RefHeading__2607_826700075"/>
      <w:bookmarkStart w:id="207" w:name="__RefHeading__1312_17094735"/>
      <w:bookmarkStart w:id="208" w:name="__RefHeading__101_293096776"/>
      <w:bookmarkStart w:id="209" w:name="__RefHeading__4940_1952783887"/>
      <w:bookmarkStart w:id="210" w:name="__RefHeading__9360_1952783887"/>
      <w:bookmarkStart w:id="211" w:name="__RefHeading__9070_1952783887"/>
      <w:bookmarkStart w:id="212" w:name="__RefHeading__440_1142387248"/>
      <w:bookmarkStart w:id="213" w:name="__RefHeading__181_826700075"/>
      <w:bookmarkStart w:id="214" w:name="__RefHeading__200_543778877"/>
      <w:bookmarkStart w:id="215" w:name="__RefHeading__2609_826700075"/>
      <w:bookmarkStart w:id="216" w:name="__RefHeading__1314_17094735"/>
      <w:bookmarkStart w:id="217" w:name="__RefHeading__103_293096776"/>
      <w:bookmarkStart w:id="218" w:name="__RefHeading__4942_1952783887"/>
      <w:bookmarkStart w:id="219" w:name="__RefHeading__9362_1952783887"/>
      <w:bookmarkStart w:id="220" w:name="__RefHeading__9072_1952783887"/>
      <w:bookmarkStart w:id="221" w:name="__RefHeading__442_1142387248"/>
      <w:bookmarkStart w:id="222" w:name="__RefHeading__183_826700075"/>
      <w:bookmarkStart w:id="223" w:name="__RefHeading__202_543778877"/>
      <w:bookmarkStart w:id="224" w:name="__RefHeading__2611_826700075"/>
      <w:bookmarkStart w:id="225" w:name="__RefHeading__1316_17094735"/>
      <w:bookmarkStart w:id="226" w:name="__RefHeading__105_293096776"/>
      <w:bookmarkStart w:id="227" w:name="__RefHeading__4944_1952783887"/>
      <w:bookmarkStart w:id="228" w:name="__RefHeading__9364_1952783887"/>
      <w:bookmarkStart w:id="229" w:name="__RefHeading__9074_1952783887"/>
      <w:bookmarkStart w:id="230" w:name="__RefHeading__444_1142387248"/>
      <w:bookmarkStart w:id="231" w:name="__RefHeading__185_826700075"/>
      <w:bookmarkStart w:id="232" w:name="__RefHeading__204_543778877"/>
      <w:bookmarkStart w:id="233" w:name="__RefHeading__2613_826700075"/>
      <w:bookmarkStart w:id="234" w:name="__RefHeading__1318_17094735"/>
      <w:bookmarkStart w:id="235" w:name="__RefHeading__107_293096776"/>
      <w:bookmarkStart w:id="236" w:name="__RefHeading__4946_1952783887"/>
      <w:bookmarkStart w:id="237" w:name="__RefHeading__9366_1952783887"/>
      <w:bookmarkStart w:id="238" w:name="__RefHeading__9076_1952783887"/>
      <w:bookmarkStart w:id="239" w:name="__RefHeading__446_1142387248"/>
      <w:bookmarkStart w:id="240" w:name="__RefHeading__187_826700075"/>
      <w:bookmarkStart w:id="241" w:name="__RefHeading__206_543778877"/>
      <w:bookmarkStart w:id="242" w:name="__RefHeading__2615_826700075"/>
      <w:bookmarkStart w:id="243" w:name="__RefHeading__1320_17094735"/>
      <w:bookmarkStart w:id="244" w:name="__RefHeading__109_293096776"/>
      <w:bookmarkStart w:id="245" w:name="__RefHeading__4948_1952783887"/>
      <w:bookmarkStart w:id="246" w:name="__RefHeading__9368_1952783887"/>
      <w:bookmarkStart w:id="247" w:name="__RefHeading__9078_1952783887"/>
      <w:bookmarkStart w:id="248" w:name="__RefHeading__448_1142387248"/>
      <w:bookmarkStart w:id="249" w:name="__RefHeading__189_826700075"/>
      <w:bookmarkStart w:id="250" w:name="__RefHeading__208_543778877"/>
      <w:bookmarkStart w:id="251" w:name="__RefHeading__23_1755954435"/>
      <w:bookmarkStart w:id="252" w:name="__RefHeading__800_1299355374"/>
      <w:bookmarkStart w:id="253" w:name="__RefHeading__501_1040956328"/>
      <w:bookmarkStart w:id="254" w:name="__RefHeading__13_1586259515"/>
      <w:bookmarkStart w:id="255" w:name="__RefHeading__2617_826700075"/>
      <w:bookmarkStart w:id="256" w:name="__RefHeading__1322_17094735"/>
      <w:bookmarkStart w:id="257" w:name="__RefHeading__111_293096776"/>
      <w:bookmarkStart w:id="258" w:name="__RefHeading__4950_1952783887"/>
      <w:bookmarkStart w:id="259" w:name="__RefHeading__9370_1952783887"/>
      <w:bookmarkStart w:id="260" w:name="__RefHeading__9080_1952783887"/>
      <w:bookmarkStart w:id="261" w:name="__RefHeading__450_1142387248"/>
      <w:bookmarkStart w:id="262" w:name="__RefHeading__191_826700075"/>
      <w:bookmarkStart w:id="263" w:name="__RefHeading__210_543778877"/>
      <w:bookmarkStart w:id="264" w:name="__RefHeading__2639_826700075"/>
      <w:bookmarkStart w:id="265" w:name="__RefHeading__1344_17094735"/>
      <w:bookmarkStart w:id="266" w:name="__RefHeading__133_293096776"/>
      <w:bookmarkStart w:id="267" w:name="__RefHeading__4972_1952783887"/>
      <w:bookmarkStart w:id="268" w:name="__RefHeading__9392_1952783887"/>
      <w:bookmarkStart w:id="269" w:name="__RefHeading__9102_1952783887"/>
      <w:bookmarkStart w:id="270" w:name="__RefHeading__472_1142387248"/>
      <w:bookmarkStart w:id="271" w:name="__RefHeading__213_826700075"/>
      <w:bookmarkStart w:id="272" w:name="__RefHeading__232_543778877"/>
      <w:bookmarkStart w:id="273" w:name="__RefHeading__2637_826700075"/>
      <w:bookmarkStart w:id="274" w:name="__RefHeading__1342_17094735"/>
      <w:bookmarkStart w:id="275" w:name="__RefHeading__131_293096776"/>
      <w:bookmarkStart w:id="276" w:name="__RefHeading__4970_1952783887"/>
      <w:bookmarkStart w:id="277" w:name="__RefHeading__9390_1952783887"/>
      <w:bookmarkStart w:id="278" w:name="__RefHeading__9100_1952783887"/>
      <w:bookmarkStart w:id="279" w:name="__RefHeading__470_1142387248"/>
      <w:bookmarkStart w:id="280" w:name="__RefHeading__211_826700075"/>
      <w:bookmarkStart w:id="281" w:name="__RefHeading__230_543778877"/>
      <w:bookmarkStart w:id="282" w:name="__RefHeading__2635_826700075"/>
      <w:bookmarkStart w:id="283" w:name="__RefHeading__1340_17094735"/>
      <w:bookmarkStart w:id="284" w:name="__RefHeading__129_293096776"/>
      <w:bookmarkStart w:id="285" w:name="__RefHeading__4968_1952783887"/>
      <w:bookmarkStart w:id="286" w:name="__RefHeading__9388_1952783887"/>
      <w:bookmarkStart w:id="287" w:name="__RefHeading__9098_1952783887"/>
      <w:bookmarkStart w:id="288" w:name="__RefHeading__4966_1952783887"/>
      <w:bookmarkStart w:id="289" w:name="__RefHeading__9386_1952783887"/>
      <w:bookmarkStart w:id="290" w:name="__RefHeading__9096_1952783887"/>
      <w:bookmarkStart w:id="291" w:name="__RefHeading__468_1142387248"/>
      <w:bookmarkStart w:id="292" w:name="__RefHeading__209_826700075"/>
      <w:bookmarkStart w:id="293" w:name="__RefHeading__228_543778877"/>
      <w:bookmarkStart w:id="294" w:name="__RefHeading__2633_826700075"/>
      <w:bookmarkStart w:id="295" w:name="__RefHeading__1338_17094735"/>
      <w:bookmarkStart w:id="296" w:name="__RefHeading__125_293096776"/>
      <w:bookmarkStart w:id="297" w:name="__RefHeading__4964_1952783887"/>
      <w:bookmarkStart w:id="298" w:name="__RefHeading__9384_1952783887"/>
      <w:bookmarkStart w:id="299" w:name="__RefHeading__9094_1952783887"/>
      <w:bookmarkStart w:id="300" w:name="__RefHeading__466_1142387248"/>
      <w:bookmarkStart w:id="301" w:name="__RefHeading__207_826700075"/>
      <w:bookmarkStart w:id="302" w:name="__RefHeading__226_543778877"/>
      <w:bookmarkStart w:id="303" w:name="__RefHeading__2631_826700075"/>
      <w:bookmarkStart w:id="304" w:name="__RefHeading__1336_17094735"/>
      <w:bookmarkStart w:id="305" w:name="__RefHeading__123_293096776"/>
      <w:bookmarkStart w:id="306" w:name="__RefHeading__4962_1952783887"/>
      <w:bookmarkStart w:id="307" w:name="__RefHeading__9382_1952783887"/>
      <w:bookmarkStart w:id="308" w:name="__RefHeading__9092_1952783887"/>
      <w:bookmarkStart w:id="309" w:name="__RefHeading__464_1142387248"/>
      <w:bookmarkStart w:id="310" w:name="__RefHeading__205_826700075"/>
      <w:bookmarkStart w:id="311" w:name="__RefHeading__224_543778877"/>
      <w:bookmarkStart w:id="312" w:name="__RefHeading__2629_826700075"/>
      <w:bookmarkStart w:id="313" w:name="__RefHeading__1334_17094735"/>
      <w:bookmarkStart w:id="314" w:name="__RefHeading__462_1142387248"/>
      <w:bookmarkStart w:id="315" w:name="__RefHeading__203_826700075"/>
      <w:bookmarkStart w:id="316" w:name="__RefHeading__222_543778877"/>
      <w:bookmarkStart w:id="317" w:name="__RefHeading__2627_826700075"/>
      <w:bookmarkStart w:id="318" w:name="__RefHeading__1332_17094735"/>
      <w:bookmarkStart w:id="319" w:name="__RefHeading__121_293096776"/>
      <w:bookmarkStart w:id="320" w:name="__RefHeading__4960_1952783887"/>
      <w:bookmarkStart w:id="321" w:name="__RefHeading__9380_1952783887"/>
      <w:bookmarkStart w:id="322" w:name="__RefHeading__9090_1952783887"/>
      <w:bookmarkStart w:id="323" w:name="__RefHeading__460_1142387248"/>
      <w:bookmarkStart w:id="324" w:name="__RefHeading__201_826700075"/>
      <w:bookmarkStart w:id="325" w:name="__RefHeading__220_543778877"/>
      <w:bookmarkStart w:id="326" w:name="__RefHeading__2625_826700075"/>
      <w:bookmarkStart w:id="327" w:name="__RefHeading__1330_17094735"/>
      <w:bookmarkStart w:id="328" w:name="__RefHeading__119_293096776"/>
      <w:bookmarkStart w:id="329" w:name="__RefHeading__4958_1952783887"/>
      <w:bookmarkStart w:id="330" w:name="__RefHeading__9378_1952783887"/>
      <w:bookmarkStart w:id="331" w:name="__RefHeading__9088_1952783887"/>
      <w:bookmarkStart w:id="332" w:name="__RefHeading__458_1142387248"/>
      <w:bookmarkStart w:id="333" w:name="__RefHeading__199_826700075"/>
      <w:bookmarkStart w:id="334" w:name="__RefHeading__218_543778877"/>
      <w:bookmarkStart w:id="335" w:name="__RefHeading__2623_826700075"/>
      <w:bookmarkStart w:id="336" w:name="__RefHeading__1328_17094735"/>
      <w:bookmarkStart w:id="337" w:name="__RefHeading__117_293096776"/>
      <w:bookmarkStart w:id="338" w:name="__RefHeading__4956_1952783887"/>
      <w:bookmarkStart w:id="339" w:name="__RefHeading__9376_1952783887"/>
      <w:bookmarkStart w:id="340" w:name="__RefHeading__9086_1952783887"/>
      <w:bookmarkStart w:id="341" w:name="__RefHeading__456_1142387248"/>
      <w:bookmarkStart w:id="342" w:name="__RefHeading__197_826700075"/>
      <w:bookmarkStart w:id="343" w:name="__RefHeading__216_543778877"/>
      <w:bookmarkStart w:id="344" w:name="__RefHeading__2621_826700075"/>
      <w:bookmarkStart w:id="345" w:name="__RefHeading__1326_17094735"/>
      <w:bookmarkStart w:id="346" w:name="__RefHeading__115_293096776"/>
      <w:bookmarkStart w:id="347" w:name="__RefHeading__4954_1952783887"/>
      <w:bookmarkStart w:id="348" w:name="__RefHeading__9374_1952783887"/>
      <w:bookmarkStart w:id="349" w:name="__RefHeading__9084_1952783887"/>
      <w:bookmarkStart w:id="350" w:name="__RefHeading__454_1142387248"/>
      <w:bookmarkStart w:id="351" w:name="__RefHeading__195_826700075"/>
      <w:bookmarkStart w:id="352" w:name="__RefHeading__214_543778877"/>
      <w:bookmarkStart w:id="353" w:name="__RefHeading__2619_826700075"/>
      <w:bookmarkStart w:id="354" w:name="__RefHeading__1324_17094735"/>
      <w:bookmarkStart w:id="355" w:name="__RefHeading__113_293096776"/>
      <w:bookmarkStart w:id="356" w:name="__RefHeading__4952_1952783887"/>
      <w:bookmarkStart w:id="357" w:name="__RefHeading__9372_1952783887"/>
      <w:bookmarkStart w:id="358" w:name="__RefHeading__9082_1952783887"/>
      <w:bookmarkStart w:id="359" w:name="__RefHeading__452_1142387248"/>
      <w:bookmarkStart w:id="360" w:name="__RefHeading__193_826700075"/>
      <w:bookmarkStart w:id="361" w:name="__RefHeading__212_543778877"/>
      <w:bookmarkStart w:id="362" w:name="__RefHeading__2645_826700075"/>
      <w:bookmarkStart w:id="363" w:name="__RefHeading__1350_17094735"/>
      <w:bookmarkStart w:id="364" w:name="__RefHeading__139_293096776"/>
      <w:bookmarkStart w:id="365" w:name="__RefHeading__4978_1952783887"/>
      <w:bookmarkStart w:id="366" w:name="__RefHeading__9398_1952783887"/>
      <w:bookmarkStart w:id="367" w:name="__RefHeading__9108_1952783887"/>
      <w:bookmarkStart w:id="368" w:name="__RefHeading__478_1142387248"/>
      <w:bookmarkStart w:id="369" w:name="__RefHeading__219_826700075"/>
      <w:bookmarkStart w:id="370" w:name="__RefHeading__238_543778877"/>
      <w:bookmarkStart w:id="371" w:name="__RefHeading__2643_826700075"/>
      <w:bookmarkStart w:id="372" w:name="__RefHeading__1348_17094735"/>
      <w:bookmarkStart w:id="373" w:name="__RefHeading__137_293096776"/>
      <w:bookmarkStart w:id="374" w:name="__RefHeading__4976_1952783887"/>
      <w:bookmarkStart w:id="375" w:name="__RefHeading__9396_1952783887"/>
      <w:bookmarkStart w:id="376" w:name="__RefHeading__9106_1952783887"/>
      <w:bookmarkStart w:id="377" w:name="__RefHeading__476_1142387248"/>
      <w:bookmarkStart w:id="378" w:name="__RefHeading__217_826700075"/>
      <w:bookmarkStart w:id="379" w:name="__RefHeading__236_543778877"/>
      <w:bookmarkStart w:id="380" w:name="__RefHeading__2641_826700075"/>
      <w:bookmarkStart w:id="381" w:name="__RefHeading__1346_17094735"/>
      <w:bookmarkStart w:id="382" w:name="__RefHeading__135_293096776"/>
      <w:bookmarkStart w:id="383" w:name="__RefHeading__4974_1952783887"/>
      <w:bookmarkStart w:id="384" w:name="__RefHeading__9394_1952783887"/>
      <w:bookmarkStart w:id="385" w:name="__RefHeading__9104_1952783887"/>
      <w:bookmarkStart w:id="386" w:name="__RefHeading__474_1142387248"/>
      <w:bookmarkStart w:id="387" w:name="__RefHeading__215_826700075"/>
      <w:bookmarkStart w:id="388" w:name="__RefHeading__234_543778877"/>
      <w:bookmarkStart w:id="389" w:name="__RefHeading__21_1755954435"/>
      <w:bookmarkStart w:id="390" w:name="__RefHeading__499_1040956328"/>
      <w:bookmarkStart w:id="391" w:name="__RefHeading__798_1299355374"/>
      <w:bookmarkStart w:id="392" w:name="__RefHeading__11_1586259515"/>
      <w:bookmarkStart w:id="393" w:name="__RefHeading__2607_826700075"/>
      <w:bookmarkStart w:id="394" w:name="__RefHeading__1312_17094735"/>
      <w:bookmarkStart w:id="395" w:name="__RefHeading__101_293096776"/>
      <w:bookmarkStart w:id="396" w:name="__RefHeading__4940_1952783887"/>
      <w:bookmarkStart w:id="397" w:name="__RefHeading__9360_1952783887"/>
      <w:bookmarkStart w:id="398" w:name="__RefHeading__9070_1952783887"/>
      <w:bookmarkStart w:id="399" w:name="__RefHeading__440_1142387248"/>
      <w:bookmarkStart w:id="400" w:name="__RefHeading__181_826700075"/>
      <w:bookmarkStart w:id="401" w:name="__RefHeading__200_543778877"/>
      <w:bookmarkStart w:id="402" w:name="__RefHeading__2609_826700075"/>
      <w:bookmarkStart w:id="403" w:name="__RefHeading__1314_17094735"/>
      <w:bookmarkStart w:id="404" w:name="__RefHeading__103_293096776"/>
      <w:bookmarkStart w:id="405" w:name="__RefHeading__4942_1952783887"/>
      <w:bookmarkStart w:id="406" w:name="__RefHeading__9362_1952783887"/>
      <w:bookmarkStart w:id="407" w:name="__RefHeading__9072_1952783887"/>
      <w:bookmarkStart w:id="408" w:name="__RefHeading__442_1142387248"/>
      <w:bookmarkStart w:id="409" w:name="__RefHeading__183_826700075"/>
      <w:bookmarkStart w:id="410" w:name="__RefHeading__202_543778877"/>
      <w:bookmarkStart w:id="411" w:name="__RefHeading__2611_826700075"/>
      <w:bookmarkStart w:id="412" w:name="__RefHeading__1316_17094735"/>
      <w:bookmarkStart w:id="413" w:name="__RefHeading__105_293096776"/>
      <w:bookmarkStart w:id="414" w:name="__RefHeading__4944_1952783887"/>
      <w:bookmarkStart w:id="415" w:name="__RefHeading__9364_1952783887"/>
      <w:bookmarkStart w:id="416" w:name="__RefHeading__9074_1952783887"/>
      <w:bookmarkStart w:id="417" w:name="__RefHeading__444_1142387248"/>
      <w:bookmarkStart w:id="418" w:name="__RefHeading__185_826700075"/>
      <w:bookmarkStart w:id="419" w:name="__RefHeading__204_543778877"/>
      <w:bookmarkStart w:id="420" w:name="__RefHeading__2613_826700075"/>
      <w:bookmarkStart w:id="421" w:name="__RefHeading__1318_17094735"/>
      <w:bookmarkStart w:id="422" w:name="__RefHeading__107_293096776"/>
      <w:bookmarkStart w:id="423" w:name="__RefHeading__4946_1952783887"/>
      <w:bookmarkStart w:id="424" w:name="__RefHeading__9366_1952783887"/>
      <w:bookmarkStart w:id="425" w:name="__RefHeading__9076_1952783887"/>
      <w:bookmarkStart w:id="426" w:name="__RefHeading__446_1142387248"/>
      <w:bookmarkStart w:id="427" w:name="__RefHeading__187_826700075"/>
      <w:bookmarkStart w:id="428" w:name="__RefHeading__206_543778877"/>
      <w:bookmarkStart w:id="429" w:name="__RefHeading__2615_826700075"/>
      <w:bookmarkStart w:id="430" w:name="__RefHeading__1320_17094735"/>
      <w:bookmarkStart w:id="431" w:name="__RefHeading__109_293096776"/>
      <w:bookmarkStart w:id="432" w:name="__RefHeading__4948_1952783887"/>
      <w:bookmarkStart w:id="433" w:name="__RefHeading__9368_1952783887"/>
      <w:bookmarkStart w:id="434" w:name="__RefHeading__9078_1952783887"/>
      <w:bookmarkStart w:id="435" w:name="__RefHeading__448_1142387248"/>
      <w:bookmarkStart w:id="436" w:name="__RefHeading__189_826700075"/>
      <w:bookmarkStart w:id="437" w:name="__RefHeading__208_543778877"/>
      <w:bookmarkStart w:id="438" w:name="__RefHeading__23_1755954435"/>
      <w:bookmarkStart w:id="439" w:name="__RefHeading__800_1299355374"/>
      <w:bookmarkStart w:id="440" w:name="__RefHeading__501_1040956328"/>
      <w:bookmarkStart w:id="441" w:name="__RefHeading__13_1586259515"/>
      <w:bookmarkStart w:id="442" w:name="__RefHeading__2617_826700075"/>
      <w:bookmarkStart w:id="443" w:name="__RefHeading__1322_17094735"/>
      <w:bookmarkStart w:id="444" w:name="__RefHeading__111_293096776"/>
      <w:bookmarkStart w:id="445" w:name="__RefHeading__4950_1952783887"/>
      <w:bookmarkStart w:id="446" w:name="__RefHeading__9370_1952783887"/>
      <w:bookmarkStart w:id="447" w:name="__RefHeading__9080_1952783887"/>
      <w:bookmarkStart w:id="448" w:name="__RefHeading__450_1142387248"/>
      <w:bookmarkStart w:id="449" w:name="__RefHeading__191_826700075"/>
      <w:bookmarkStart w:id="450" w:name="__RefHeading__210_543778877"/>
      <w:bookmarkStart w:id="451" w:name="__RefHeading__2639_826700075"/>
      <w:bookmarkStart w:id="452" w:name="__RefHeading__1344_17094735"/>
      <w:bookmarkStart w:id="453" w:name="__RefHeading__133_293096776"/>
      <w:bookmarkStart w:id="454" w:name="__RefHeading__4972_1952783887"/>
      <w:bookmarkStart w:id="455" w:name="__RefHeading__9392_1952783887"/>
      <w:bookmarkStart w:id="456" w:name="__RefHeading__9102_1952783887"/>
      <w:bookmarkStart w:id="457" w:name="__RefHeading__472_1142387248"/>
      <w:bookmarkStart w:id="458" w:name="__RefHeading__213_826700075"/>
      <w:bookmarkStart w:id="459" w:name="__RefHeading__232_543778877"/>
      <w:bookmarkStart w:id="460" w:name="__RefHeading__2637_826700075"/>
      <w:bookmarkStart w:id="461" w:name="__RefHeading__1342_17094735"/>
      <w:bookmarkStart w:id="462" w:name="__RefHeading__131_293096776"/>
      <w:bookmarkStart w:id="463" w:name="__RefHeading__4970_1952783887"/>
      <w:bookmarkStart w:id="464" w:name="__RefHeading__9390_1952783887"/>
      <w:bookmarkStart w:id="465" w:name="__RefHeading__9100_1952783887"/>
      <w:bookmarkStart w:id="466" w:name="__RefHeading__470_1142387248"/>
      <w:bookmarkStart w:id="467" w:name="__RefHeading__211_826700075"/>
      <w:bookmarkStart w:id="468" w:name="__RefHeading__230_543778877"/>
      <w:bookmarkStart w:id="469" w:name="__RefHeading__2635_826700075"/>
      <w:bookmarkStart w:id="470" w:name="__RefHeading__1340_17094735"/>
      <w:bookmarkStart w:id="471" w:name="__RefHeading__129_293096776"/>
      <w:bookmarkStart w:id="472" w:name="__RefHeading__4968_1952783887"/>
      <w:bookmarkStart w:id="473" w:name="__RefHeading__9388_1952783887"/>
      <w:bookmarkStart w:id="474" w:name="__RefHeading__9098_1952783887"/>
      <w:bookmarkStart w:id="475" w:name="__RefHeading__4966_1952783887"/>
      <w:bookmarkStart w:id="476" w:name="__RefHeading__9386_1952783887"/>
      <w:bookmarkStart w:id="477" w:name="__RefHeading__9096_1952783887"/>
      <w:bookmarkStart w:id="478" w:name="__RefHeading__468_1142387248"/>
      <w:bookmarkStart w:id="479" w:name="__RefHeading__209_826700075"/>
      <w:bookmarkStart w:id="480" w:name="__RefHeading__228_543778877"/>
      <w:bookmarkStart w:id="481" w:name="__RefHeading__2633_826700075"/>
      <w:bookmarkStart w:id="482" w:name="__RefHeading__1338_17094735"/>
      <w:bookmarkStart w:id="483" w:name="__RefHeading__125_293096776"/>
      <w:bookmarkStart w:id="484" w:name="__RefHeading__4964_1952783887"/>
      <w:bookmarkStart w:id="485" w:name="__RefHeading__9384_1952783887"/>
      <w:bookmarkStart w:id="486" w:name="__RefHeading__9094_1952783887"/>
      <w:bookmarkStart w:id="487" w:name="__RefHeading__466_1142387248"/>
      <w:bookmarkStart w:id="488" w:name="__RefHeading__207_826700075"/>
      <w:bookmarkStart w:id="489" w:name="__RefHeading__226_543778877"/>
      <w:bookmarkStart w:id="490" w:name="__RefHeading__2631_826700075"/>
      <w:bookmarkStart w:id="491" w:name="__RefHeading__1336_17094735"/>
      <w:bookmarkStart w:id="492" w:name="__RefHeading__123_293096776"/>
      <w:bookmarkStart w:id="493" w:name="__RefHeading__4962_1952783887"/>
      <w:bookmarkStart w:id="494" w:name="__RefHeading__9382_1952783887"/>
      <w:bookmarkStart w:id="495" w:name="__RefHeading__9092_1952783887"/>
      <w:bookmarkStart w:id="496" w:name="__RefHeading__464_1142387248"/>
      <w:bookmarkStart w:id="497" w:name="__RefHeading__205_826700075"/>
      <w:bookmarkStart w:id="498" w:name="__RefHeading__224_543778877"/>
      <w:bookmarkStart w:id="499" w:name="__RefHeading__2629_826700075"/>
      <w:bookmarkStart w:id="500" w:name="__RefHeading__1334_17094735"/>
      <w:bookmarkStart w:id="501" w:name="__RefHeading__462_1142387248"/>
      <w:bookmarkStart w:id="502" w:name="__RefHeading__203_826700075"/>
      <w:bookmarkStart w:id="503" w:name="__RefHeading__222_543778877"/>
      <w:bookmarkStart w:id="504" w:name="__RefHeading__2627_826700075"/>
      <w:bookmarkStart w:id="505" w:name="__RefHeading__1332_17094735"/>
      <w:bookmarkStart w:id="506" w:name="__RefHeading__121_293096776"/>
      <w:bookmarkStart w:id="507" w:name="__RefHeading__4960_1952783887"/>
      <w:bookmarkStart w:id="508" w:name="__RefHeading__9380_1952783887"/>
      <w:bookmarkStart w:id="509" w:name="__RefHeading__9090_1952783887"/>
      <w:bookmarkStart w:id="510" w:name="__RefHeading__460_1142387248"/>
      <w:bookmarkStart w:id="511" w:name="__RefHeading__201_826700075"/>
      <w:bookmarkStart w:id="512" w:name="__RefHeading__220_543778877"/>
      <w:bookmarkStart w:id="513" w:name="__RefHeading__2625_826700075"/>
      <w:bookmarkStart w:id="514" w:name="__RefHeading__1330_17094735"/>
      <w:bookmarkStart w:id="515" w:name="__RefHeading__119_293096776"/>
      <w:bookmarkStart w:id="516" w:name="__RefHeading__4958_1952783887"/>
      <w:bookmarkStart w:id="517" w:name="__RefHeading__9378_1952783887"/>
      <w:bookmarkStart w:id="518" w:name="__RefHeading__9088_1952783887"/>
      <w:bookmarkStart w:id="519" w:name="__RefHeading__458_1142387248"/>
      <w:bookmarkStart w:id="520" w:name="__RefHeading__199_826700075"/>
      <w:bookmarkStart w:id="521" w:name="__RefHeading__218_543778877"/>
      <w:bookmarkStart w:id="522" w:name="__RefHeading__2623_826700075"/>
      <w:bookmarkStart w:id="523" w:name="__RefHeading__1328_17094735"/>
      <w:bookmarkStart w:id="524" w:name="__RefHeading__117_293096776"/>
      <w:bookmarkStart w:id="525" w:name="__RefHeading__4956_1952783887"/>
      <w:bookmarkStart w:id="526" w:name="__RefHeading__9376_1952783887"/>
      <w:bookmarkStart w:id="527" w:name="__RefHeading__9086_1952783887"/>
      <w:bookmarkStart w:id="528" w:name="__RefHeading__456_1142387248"/>
      <w:bookmarkStart w:id="529" w:name="__RefHeading__197_826700075"/>
      <w:bookmarkStart w:id="530" w:name="__RefHeading__216_543778877"/>
      <w:bookmarkStart w:id="531" w:name="__RefHeading__2621_826700075"/>
      <w:bookmarkStart w:id="532" w:name="__RefHeading__1326_17094735"/>
      <w:bookmarkStart w:id="533" w:name="__RefHeading__115_293096776"/>
      <w:bookmarkStart w:id="534" w:name="__RefHeading__4954_1952783887"/>
      <w:bookmarkStart w:id="535" w:name="__RefHeading__9374_1952783887"/>
      <w:bookmarkStart w:id="536" w:name="__RefHeading__9084_1952783887"/>
      <w:bookmarkStart w:id="537" w:name="__RefHeading__454_1142387248"/>
      <w:bookmarkStart w:id="538" w:name="__RefHeading__195_826700075"/>
      <w:bookmarkStart w:id="539" w:name="__RefHeading__214_543778877"/>
      <w:bookmarkStart w:id="540" w:name="__RefHeading__2619_826700075"/>
      <w:bookmarkStart w:id="541" w:name="__RefHeading__1324_17094735"/>
      <w:bookmarkStart w:id="542" w:name="__RefHeading__113_293096776"/>
      <w:bookmarkStart w:id="543" w:name="__RefHeading__4952_1952783887"/>
      <w:bookmarkStart w:id="544" w:name="__RefHeading__9372_1952783887"/>
      <w:bookmarkStart w:id="545" w:name="__RefHeading__9082_1952783887"/>
      <w:bookmarkStart w:id="546" w:name="__RefHeading__452_1142387248"/>
      <w:bookmarkStart w:id="547" w:name="__RefHeading__193_826700075"/>
      <w:bookmarkStart w:id="548" w:name="__RefHeading__212_543778877"/>
      <w:bookmarkStart w:id="549" w:name="__RefHeading__2645_826700075"/>
      <w:bookmarkStart w:id="550" w:name="__RefHeading__1350_17094735"/>
      <w:bookmarkStart w:id="551" w:name="__RefHeading__139_293096776"/>
      <w:bookmarkStart w:id="552" w:name="__RefHeading__4978_1952783887"/>
      <w:bookmarkStart w:id="553" w:name="__RefHeading__9398_1952783887"/>
      <w:bookmarkStart w:id="554" w:name="__RefHeading__9108_1952783887"/>
      <w:bookmarkStart w:id="555" w:name="__RefHeading__478_1142387248"/>
      <w:bookmarkStart w:id="556" w:name="__RefHeading__219_826700075"/>
      <w:bookmarkStart w:id="557" w:name="__RefHeading__238_543778877"/>
      <w:bookmarkStart w:id="558" w:name="__RefHeading__2643_826700075"/>
      <w:bookmarkStart w:id="559" w:name="__RefHeading__1348_17094735"/>
      <w:bookmarkStart w:id="560" w:name="__RefHeading__137_293096776"/>
      <w:bookmarkStart w:id="561" w:name="__RefHeading__4976_1952783887"/>
      <w:bookmarkStart w:id="562" w:name="__RefHeading__9396_1952783887"/>
      <w:bookmarkStart w:id="563" w:name="__RefHeading__9106_1952783887"/>
      <w:bookmarkStart w:id="564" w:name="__RefHeading__476_1142387248"/>
      <w:bookmarkStart w:id="565" w:name="__RefHeading__217_826700075"/>
      <w:bookmarkStart w:id="566" w:name="__RefHeading__236_543778877"/>
      <w:bookmarkStart w:id="567" w:name="__RefHeading__2641_826700075"/>
      <w:bookmarkStart w:id="568" w:name="__RefHeading__1346_17094735"/>
      <w:bookmarkStart w:id="569" w:name="__RefHeading__135_293096776"/>
      <w:bookmarkStart w:id="570" w:name="__RefHeading__4974_1952783887"/>
      <w:bookmarkStart w:id="571" w:name="__RefHeading__9394_1952783887"/>
      <w:bookmarkStart w:id="572" w:name="__RefHeading__9104_1952783887"/>
      <w:bookmarkStart w:id="573" w:name="__RefHeading__474_1142387248"/>
      <w:bookmarkStart w:id="574" w:name="__RefHeading__215_826700075"/>
      <w:bookmarkStart w:id="575" w:name="__RefHeading__234_543778877"/>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p>
    <w:sectPr>
      <w:headerReference w:type="default" r:id="rId8"/>
      <w:footerReference w:type="default" r:id="rId9"/>
      <w:type w:val="nextPage"/>
      <w:pgSz w:w="11906" w:h="16838"/>
      <w:pgMar w:left="1418" w:right="850" w:gutter="0" w:header="720" w:top="1418" w:footer="1418"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TrueHelveticaLight">
    <w:altName w:val="Times New Roman"/>
    <w:charset w:val="00"/>
    <w:family w:val="auto"/>
    <w:pitch w:val="variable"/>
  </w:font>
  <w:font w:name="Arial Unicode MS">
    <w:altName w:val="Times New Roman"/>
    <w:charset w:val="00"/>
    <w:family w:val="swiss"/>
    <w:pitch w:val="variable"/>
  </w:font>
  <w:font w:name="Calibri">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Fonts w:eastAsia="Arial"/>
        <w:sz w:val="22"/>
      </w:rPr>
      <w:t xml:space="preserve">      </w:t>
    </w: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738" w:hanging="0"/>
      <w:jc w:val="right"/>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794"/>
        </w:tabs>
        <w:ind w:left="794"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794"/>
        </w:tabs>
        <w:ind w:left="794" w:hanging="397"/>
      </w:pPr>
      <w:rPr>
        <w:rFonts w:ascii="Courier New" w:hAnsi="Courier New" w:cs="Courier New"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Courier New" w:hAnsi="Courier New" w:cs="Courier New" w:hint="default"/>
      </w:rPr>
    </w:lvl>
    <w:lvl w:ilvl="2">
      <w:start w:val="1"/>
      <w:numFmt w:val="bullet"/>
      <w:lvlText w:val=""/>
      <w:lvlJc w:val="left"/>
      <w:pPr>
        <w:tabs>
          <w:tab w:val="num" w:pos="2197"/>
        </w:tabs>
        <w:ind w:left="2197"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1">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397"/>
        </w:tabs>
        <w:ind w:left="397" w:hanging="397"/>
      </w:pPr>
      <w:rPr>
        <w:rFonts w:ascii="Symbol" w:hAnsi="Symbol" w:cs="Symbol" w:hint="default"/>
      </w:rPr>
    </w:lvl>
  </w:abstractNum>
  <w:abstractNum w:abstractNumId="2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1">
    <w:lvl w:ilvl="0">
      <w:start w:val="1"/>
      <w:numFmt w:val="bullet"/>
      <w:lvlText w:val=""/>
      <w:lvlJc w:val="left"/>
      <w:pPr>
        <w:tabs>
          <w:tab w:val="num" w:pos="397"/>
        </w:tabs>
        <w:ind w:left="397" w:hanging="397"/>
      </w:pPr>
      <w:rPr>
        <w:rFonts w:ascii="Symbol" w:hAnsi="Symbol" w:cs="Symbol" w:hint="default"/>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2">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hadow w:val="false"/>
        <w:vanish w:val="false"/>
      </w:rPr>
    </w:lvl>
  </w:abstractNum>
  <w:abstractNum w:abstractNumId="23">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Heading1">
    <w:name w:val="Heading 1"/>
    <w:basedOn w:val="Normal"/>
    <w:next w:val="TextBody"/>
    <w:qFormat/>
    <w:pPr>
      <w:keepNext w:val="true"/>
      <w:numPr>
        <w:ilvl w:val="0"/>
        <w:numId w:val="0"/>
      </w:numPr>
      <w:spacing w:before="0" w:after="120"/>
      <w:ind w:left="0" w:right="0" w:hanging="0"/>
      <w:outlineLvl w:val="0"/>
    </w:pPr>
    <w:rPr>
      <w:b/>
    </w:rPr>
  </w:style>
  <w:style w:type="paragraph" w:styleId="Heading2">
    <w:name w:val="Heading 2"/>
    <w:basedOn w:val="Normal"/>
    <w:next w:val="TextBody"/>
    <w:qFormat/>
    <w:pPr>
      <w:keepNext w:val="true"/>
      <w:numPr>
        <w:ilvl w:val="1"/>
        <w:numId w:val="1"/>
      </w:numPr>
      <w:spacing w:before="0" w:after="120"/>
      <w:ind w:left="578" w:right="0" w:hanging="578"/>
      <w:outlineLvl w:val="1"/>
    </w:pPr>
    <w:rPr>
      <w:b/>
    </w:rPr>
  </w:style>
  <w:style w:type="paragraph" w:styleId="Heading3">
    <w:name w:val="Heading 3"/>
    <w:basedOn w:val="Normal"/>
    <w:next w:val="TextBody"/>
    <w:qFormat/>
    <w:pPr>
      <w:keepNext w:val="true"/>
      <w:numPr>
        <w:ilvl w:val="2"/>
        <w:numId w:val="1"/>
      </w:numPr>
      <w:spacing w:lineRule="auto" w:line="360"/>
      <w:jc w:val="both"/>
      <w:outlineLvl w:val="2"/>
    </w:pPr>
    <w:rPr>
      <w:b/>
      <w:sz w:val="22"/>
    </w:rPr>
  </w:style>
  <w:style w:type="paragraph" w:styleId="Heading4">
    <w:name w:val="Heading 4"/>
    <w:basedOn w:val="Normal"/>
    <w:next w:val="TextBody"/>
    <w:qFormat/>
    <w:pPr>
      <w:keepNext w:val="true"/>
      <w:numPr>
        <w:ilvl w:val="3"/>
        <w:numId w:val="1"/>
      </w:numPr>
      <w:spacing w:lineRule="auto" w:line="360"/>
      <w:jc w:val="both"/>
      <w:outlineLvl w:val="3"/>
    </w:pPr>
    <w:rPr>
      <w:b/>
    </w:rPr>
  </w:style>
  <w:style w:type="paragraph" w:styleId="Heading5">
    <w:name w:val="Heading 5"/>
    <w:basedOn w:val="Normal"/>
    <w:next w:val="TextBody"/>
    <w:qFormat/>
    <w:pPr>
      <w:keepNext w:val="true"/>
      <w:numPr>
        <w:ilvl w:val="4"/>
        <w:numId w:val="1"/>
      </w:numPr>
      <w:spacing w:lineRule="auto" w:line="360"/>
      <w:jc w:val="both"/>
      <w:outlineLvl w:val="4"/>
    </w:pPr>
    <w:rPr>
      <w:b/>
    </w:rPr>
  </w:style>
  <w:style w:type="paragraph" w:styleId="Heading6">
    <w:name w:val="Heading 6"/>
    <w:basedOn w:val="Normal"/>
    <w:next w:val="TextBody"/>
    <w:qFormat/>
    <w:pPr>
      <w:keepNext w:val="true"/>
      <w:numPr>
        <w:ilvl w:val="5"/>
        <w:numId w:val="1"/>
      </w:numPr>
      <w:spacing w:lineRule="auto" w:line="360"/>
      <w:jc w:val="center"/>
      <w:outlineLvl w:val="5"/>
    </w:pPr>
    <w:rPr>
      <w:b/>
      <w:sz w:val="22"/>
    </w:rPr>
  </w:style>
  <w:style w:type="paragraph" w:styleId="Heading7">
    <w:name w:val="Heading 7"/>
    <w:basedOn w:val="Normal"/>
    <w:next w:val="TextBody"/>
    <w:qFormat/>
    <w:pPr>
      <w:keepNext w:val="true"/>
      <w:numPr>
        <w:ilvl w:val="6"/>
        <w:numId w:val="1"/>
      </w:numPr>
      <w:spacing w:lineRule="auto" w:line="360"/>
      <w:jc w:val="center"/>
      <w:outlineLvl w:val="6"/>
    </w:pPr>
    <w:rPr>
      <w:b/>
      <w:sz w:val="32"/>
    </w:rPr>
  </w:style>
  <w:style w:type="paragraph" w:styleId="Heading8">
    <w:name w:val="Heading 8"/>
    <w:basedOn w:val="Normal"/>
    <w:next w:val="TextBody"/>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Courier New"/>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 w:hAnsi="OpenSymbol" w:cs="Courier New"/>
    </w:rPr>
  </w:style>
  <w:style w:type="character" w:styleId="WW8Num22z0">
    <w:name w:val="WW8Num22z0"/>
    <w:qFormat/>
    <w:rPr>
      <w:rFonts w:ascii="Symbol" w:hAnsi="Symbol" w:cs="Symbol"/>
    </w:rPr>
  </w:style>
  <w:style w:type="character" w:styleId="WW8Num22z1">
    <w:name w:val="WW8Num22z1"/>
    <w:qFormat/>
    <w:rPr>
      <w:rFonts w:ascii="OpenSymbol" w:hAnsi="OpenSymbol" w:cs="OpenSymbol"/>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Symbol"/>
    </w:rPr>
  </w:style>
  <w:style w:type="character" w:styleId="WW8Num25z0">
    <w:name w:val="WW8Num25z0"/>
    <w:qFormat/>
    <w:rPr>
      <w:rFonts w:ascii="Tahoma" w:hAnsi="Tahoma" w:cs="Symbol"/>
    </w:rPr>
  </w:style>
  <w:style w:type="character" w:styleId="WW8Num26z0">
    <w:name w:val="WW8Num26z0"/>
    <w:qFormat/>
    <w:rPr>
      <w:rFonts w:ascii="Tahoma" w:hAnsi="Tahoma" w:cs="Symbol"/>
    </w:rPr>
  </w:style>
  <w:style w:type="character" w:styleId="WW8Num26z1">
    <w:name w:val="WW8Num26z1"/>
    <w:qFormat/>
    <w:rPr>
      <w:rFonts w:ascii="OpenSymbol" w:hAnsi="OpenSymbol" w:cs="Courier New"/>
    </w:rPr>
  </w:style>
  <w:style w:type="character" w:styleId="WW8Num26z3">
    <w:name w:val="WW8Num26z3"/>
    <w:qFormat/>
    <w:rPr>
      <w:rFonts w:ascii="Symbol" w:hAnsi="Symbol" w:cs="Open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42z2">
    <w:name w:val="WW8Num42z2"/>
    <w:qFormat/>
    <w:rPr>
      <w:rFonts w:ascii="Wingdings" w:hAnsi="Wingdings" w:cs="Wingdings"/>
      <w:sz w:val="2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5">
    <w:name w:val="WW8Num45z5"/>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56z2">
    <w:name w:val="WW8Num56z2"/>
    <w:qFormat/>
    <w:rPr>
      <w:rFonts w:ascii="Wingdings" w:hAnsi="Wingdings" w:cs="Wingdings"/>
      <w:sz w:val="20"/>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Symbol" w:hAnsi="Symbol" w:cs="Symbol"/>
    </w:rPr>
  </w:style>
  <w:style w:type="character" w:styleId="WW8Num62z0">
    <w:name w:val="WW8Num62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aps w:val="false"/>
      <w:smallCaps w:val="false"/>
      <w:strike w:val="false"/>
      <w:dstrike w:val="false"/>
      <w:outline w:val="false"/>
      <w:shadow w:val="false"/>
      <w:vanish w:val="false"/>
      <w:position w:val="0"/>
      <w:sz w:val="24"/>
      <w:vertAlign w:val="baselin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20z1">
    <w:name w:val="WW8Num20z1"/>
    <w:qFormat/>
    <w:rPr>
      <w:rFonts w:ascii="Times New Roman" w:hAnsi="Times New Roman" w:cs="Times New Roman"/>
      <w:color w:val="00000A"/>
      <w:u w:val="none"/>
    </w:rPr>
  </w:style>
  <w:style w:type="character" w:styleId="WW8Num24z1">
    <w:name w:val="WW8Num24z1"/>
    <w:qFormat/>
    <w:rPr>
      <w:rFonts w:ascii="Symbol" w:hAnsi="Symbol" w:cs="Symbol"/>
    </w:rPr>
  </w:style>
  <w:style w:type="character" w:styleId="Domylnaczcionkaakapitu4">
    <w:name w:val="Domyślna czcionka akapitu4"/>
    <w:qFormat/>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Domylnaczcionkaakapitu3">
    <w:name w:val="Domyślna czcionka akapitu3"/>
    <w:qFormat/>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character" w:styleId="WW8Num1z2">
    <w:name w:val="WW8Num1z2"/>
    <w:qFormat/>
    <w:rPr>
      <w:rFonts w:ascii="Times New Roman" w:hAnsi="Times New Roman" w:cs="Times New Roman"/>
      <w:b/>
      <w:i w:val="false"/>
      <w:sz w:val="22"/>
    </w:rPr>
  </w:style>
  <w:style w:type="character" w:styleId="Domylnaczcionkaakapitu2">
    <w:name w:val="Domyślna czcionka akapitu2"/>
    <w:qFormat/>
    <w:rPr/>
  </w:style>
  <w:style w:type="character" w:styleId="WW8Num25z2">
    <w:name w:val="WW8Num25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Symbol" w:hAnsi="Symbol" w:cs="Symbol"/>
      <w:sz w:val="22"/>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color w:val="00000A"/>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8z4">
    <w:name w:val="WW8Num28z4"/>
    <w:qFormat/>
    <w:rPr>
      <w:rFonts w:ascii="Courier New" w:hAnsi="Courier New" w:cs="Courier New"/>
    </w:rPr>
  </w:style>
  <w:style w:type="character" w:styleId="WW8Num32z4">
    <w:name w:val="WW8Num32z4"/>
    <w:qFormat/>
    <w:rPr>
      <w:rFonts w:ascii="Courier New" w:hAnsi="Courier New" w:cs="Courier New"/>
    </w:rPr>
  </w:style>
  <w:style w:type="character" w:styleId="WW8Num33z3">
    <w:name w:val="WW8Num33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8">
    <w:name w:val="WW8Num37z8"/>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2">
    <w:name w:val="WW8Num39z2"/>
    <w:qFormat/>
    <w:rPr>
      <w:rFonts w:ascii="Wingdings" w:hAnsi="Wingdings" w:cs="Wingdings"/>
    </w:rPr>
  </w:style>
  <w:style w:type="character" w:styleId="WW8Num40z4">
    <w:name w:val="WW8Num40z4"/>
    <w:qFormat/>
    <w:rPr>
      <w:rFonts w:ascii="Courier New" w:hAnsi="Courier New" w:cs="Courier New"/>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1">
    <w:name w:val="WW8Num43z1"/>
    <w:qFormat/>
    <w:rPr>
      <w:rFonts w:ascii="Courier New" w:hAnsi="Courier New" w:cs="Courier New"/>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8z1">
    <w:name w:val="WW8Num48z1"/>
    <w:qFormat/>
    <w:rPr>
      <w:rFonts w:ascii="Courier New" w:hAnsi="Courier New" w:cs="Courier New"/>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bidi="zxx"/>
    </w:rPr>
  </w:style>
  <w:style w:type="character" w:styleId="WW8Num112z1">
    <w:name w:val="WW8Num112z1"/>
    <w:qFormat/>
    <w:rPr>
      <w:rFonts w:ascii="Courier New" w:hAnsi="Courier New" w:cs="Courier New"/>
    </w:rPr>
  </w:style>
  <w:style w:type="character" w:styleId="Czeindeksu">
    <w:name w:val="Łącze indeksu"/>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45z2">
    <w:name w:val="WW8Num45z2"/>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73z2">
    <w:name w:val="WW8Num73z2"/>
    <w:qFormat/>
    <w:rPr>
      <w:rFonts w:ascii="Wingdings" w:hAnsi="Wingdings" w:cs="Wingding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3">
    <w:name w:val="Legenda3"/>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142" w:right="0" w:hanging="0"/>
    </w:pPr>
    <w:rPr>
      <w:rFonts w:ascii="Arial" w:hAnsi="Arial" w:cs="Arial"/>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qFormat/>
    <w:pPr>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pPr>
      <w:tabs>
        <w:tab w:val="clear" w:pos="709"/>
        <w:tab w:val="right" w:pos="9487" w:leader="dot"/>
      </w:tabs>
    </w:pPr>
    <w:rPr>
      <w:bCs/>
      <w:sz w:val="32"/>
      <w:lang w:val="pl-PL"/>
    </w:rPr>
  </w:style>
  <w:style w:type="paragraph" w:styleId="Contents2">
    <w:name w:val="TOC 2"/>
    <w:basedOn w:val="Normal"/>
    <w:pPr>
      <w:tabs>
        <w:tab w:val="clear" w:pos="709"/>
        <w:tab w:val="left" w:pos="960" w:leader="none"/>
        <w:tab w:val="right" w:pos="9639" w:leader="dot"/>
      </w:tabs>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2">
    <w:name w:val="2"/>
    <w:basedOn w:val="Heading1"/>
    <w:qFormat/>
    <w:pPr>
      <w:spacing w:lineRule="auto" w:line="360" w:before="60" w:after="60"/>
    </w:pPr>
    <w:rPr>
      <w:rFonts w:cs="Arial"/>
      <w:bCs/>
      <w:kern w:val="2"/>
      <w:sz w:val="32"/>
      <w:szCs w:val="32"/>
    </w:rPr>
  </w:style>
  <w:style w:type="paragraph" w:styleId="NormalWeb">
    <w:name w:val="Normal (Web)"/>
    <w:basedOn w:val="Normal"/>
    <w:qFormat/>
    <w:pPr/>
    <w:rPr>
      <w:rFonts w:ascii="Arial Unicode MS;Times New Roman" w:hAnsi="Arial Unicode MS;Times New Roman" w:cs="Arial Unicode MS;Times New Roman"/>
      <w:color w:val="555555"/>
      <w:sz w:val="24"/>
      <w:szCs w:val="24"/>
    </w:rPr>
  </w:style>
  <w:style w:type="paragraph" w:styleId="Wnioski">
    <w:name w:val="Wnioski"/>
    <w:basedOn w:val="Normal"/>
    <w:qFormat/>
    <w:pPr>
      <w:tabs>
        <w:tab w:val="clear" w:pos="709"/>
        <w:tab w:val="left" w:pos="360" w:leader="none"/>
      </w:tabs>
      <w:spacing w:before="0" w:after="360"/>
      <w:jc w:val="both"/>
    </w:pPr>
    <w:rPr>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2">
    <w:name w:val="Tekst podstawowy 22"/>
    <w:basedOn w:val="Normal"/>
    <w:qFormat/>
    <w:pPr>
      <w:jc w:val="both"/>
    </w:pPr>
    <w:rPr>
      <w:rFonts w:ascii="Arial" w:hAnsi="Arial" w:cs="Arial"/>
      <w:color w:val="000000"/>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spacing w:before="280" w:after="280"/>
    </w:pPr>
    <w:rPr>
      <w:rFonts w:ascii="Times New Roman" w:hAnsi="Times New Roman" w:cs="Times New Roman"/>
      <w:color w:val="000000"/>
      <w:kern w:val="0"/>
    </w:rPr>
  </w:style>
  <w:style w:type="paragraph" w:styleId="Tekstpodstawowy23">
    <w:name w:val="Tekst podstawowy 23"/>
    <w:basedOn w:val="Normal"/>
    <w:qFormat/>
    <w:pPr>
      <w:spacing w:lineRule="auto" w:line="360"/>
      <w:jc w:val="both"/>
    </w:pPr>
    <w:rPr>
      <w:rFonts w:ascii="Times New Roman" w:hAnsi="Times New Roman" w:cs="Times New Roman"/>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17:05:00Z</dcterms:created>
  <dc:creator>benia</dc:creator>
  <dc:description/>
  <dc:language>en-US</dc:language>
  <cp:lastModifiedBy>rdziuba</cp:lastModifiedBy>
  <cp:lastPrinted>2014-02-27T18:05:00Z</cp:lastPrinted>
  <dcterms:modified xsi:type="dcterms:W3CDTF">2014-02-27T17:05:00Z</dcterms:modified>
  <cp:revision>2</cp:revision>
  <dc:subject/>
  <dc:title>Zbiorcze zestawienie materiałów i pr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